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- The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Logi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Bill Me!  (Send an Invoice)  (PO 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people  ____________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Inclosed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ifornia? (add Sales Tax 7.25%)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? (add $2.00)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for The Login Checker for the $30 per 50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 Dollars) registration price, using the method of payment specifi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the most current version of The Login Checker, a manu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for the above number of users and the ability to get fre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