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MBind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 George Mansoor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Pegasus Mail System Address Book Import file from Novell Bind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Bind Version 1.0 maintains Pegasus Mail System Address Book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Bindery for use in generating a PMIMPORT compatible text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create a Pegasus Mail System Address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cover any bugs and/or problems with this program please le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if there is a feature or added functionality t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see added also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lso like to hear any comments that anyone may have concer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Specifically, I would like to hear comments concer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lness and useability of PM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/Donations concerning PMBind can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: George Mansoor                     Internet : gmansoor@vax.csu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923 Kinzi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thridge, California 913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 :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egasus Mail System, Copyright (c) David Harris Dunedin, New Zealand.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MBind Version 1.0 (c) 1992 George Mansoor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F:\DEVEL\BMGT\C\PMBIND\PMBIND.EXE [username|-?|-i|-b]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?               : This mes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i               : Information about this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b               : Generate Pegasus Mail System Address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 Options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a alias      : Name or Alias            -d department : Depart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k key        : Quick lookup Key         -o postal     : Postal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s street     : Street Address           -p phone      : Phon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x fax        : Fax Number               -n notes      : 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l            : Display Complete Us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Book Options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f filename   : Output File              -t title      : Address Book Ti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u user[,...] : User List                -g group[,...]: Group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Regular expression search patterns can be used in al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or group list parame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taing Address Book Fields in the Novell Bind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: pmaddr username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a alias       :  Add/Modify Name or Alia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e  :  This field is the same as the Nov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ull Name (Identification)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d department  :  Add/Modify Departm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k key         :  Add/Modify Quick lookup Ke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o postal      :  Add/Modify Postal Addres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s street      :  Add/Modify Street Addres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p phone       :  Add/Modify Phone Numbe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x fax         :  Add/Modify Fax Numbe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n notes       :  Add/Modify Note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l             :  Display Complete Us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ting a Pegasus Mail System Address Book import text file.  The text</w:t>
      </w:r>
    </w:p>
    <w:p>
      <w:pPr>
        <w:pStyle w:val="PreformattedText"/>
        <w:bidi w:val="0"/>
        <w:jc w:val="left"/>
        <w:rPr/>
      </w:pPr>
      <w:r>
        <w:rPr/>
        <w:t>file created is designed to be imported into the Pegasus Mail System via</w:t>
      </w:r>
    </w:p>
    <w:p>
      <w:pPr>
        <w:pStyle w:val="PreformattedText"/>
        <w:bidi w:val="0"/>
        <w:jc w:val="left"/>
        <w:rPr/>
      </w:pPr>
      <w:r>
        <w:rPr/>
        <w:t>the PMIMPORT utility distributed with the Pegasus Mail System application.</w:t>
      </w:r>
    </w:p>
    <w:p>
      <w:pPr>
        <w:pStyle w:val="PreformattedText"/>
        <w:bidi w:val="0"/>
        <w:jc w:val="left"/>
        <w:rPr/>
      </w:pPr>
      <w:r>
        <w:rPr/>
        <w:t>PMBind will go through all attached servers to create the import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: pmbind -b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f filename    :  Output File Name.  Default is PMBIND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t title       :  Address Book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u user[,...]  :  Selection Us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g group[,...] :  Selection Group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: Regular expression search patterns can be used in a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or group list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