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SHIELD Version 1.11 (V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vell NetWare/386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 14    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4-3107    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    Internet  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AVAILABLE OPTIONS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 OPTIONS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1 (V102)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a NLM (NetWare Loadable Module) for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/386 Version 3.11.  It checks network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nown computer viruses, including stealth and polymor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tation engine) viruses, using McAfee Associates'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eatures of NETSHIELD include checking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s they are accessed on the server, per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scan, and notifying users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not changed the Last Accessed D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runs on any Novell NetWare/386 3.11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imum of 560Kb of free memory and should utiliz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% of the CPU.  NETSHIELD is not compatible with version 3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vell NetWare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packaged with the VALIDAT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integrity of the NETSHLD.NLM and VIR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tells how to use VALIDATE. 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heck subsequent versions of NETSH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11 (V102)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NETSHLD.NLM       VI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81,878            37,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02-22-1993        02-22-19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FCE5              FAB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166F              0C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HIELD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NETSHIELD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NETSHIELD and validation data for NETSHLD.N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R.DAT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 or from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then do no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version of PKUNZIP does not hav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en this message may not be displayed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if you believe the .ZIP file has been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1 (V102)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Version 1.11 replaces version 1.10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 BETA string displayed in the screen title, we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play problem when a virus is found, a user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list, and "Do not warn user" is selected. We also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that caused files to be checked both when incom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, when only incoming was set. We removed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8063 that would occasionall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lease features a major rewrite of the file-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hich will improve NETSHIELD's speed considerably (20%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provide compatibility with MacIntosh, OS/2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lease adds the ability to ignore users,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being scanned, update the virus pattern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active, and adjust the priority of period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atures are useful for excluding 'backup'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ape software; prevent NETSHIELD's containm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ected files from being scanned; and otherwise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Options Menu has been chang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ensions to Scan' and 'Volumes to Scan' Option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under it.  Instead, these options are now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ub-menu named 'What to Sca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NETSHLD.NLM and VIR.DAT files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SYSTEM directory or any other directory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your AUTOEXEC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NETSHIELD with the default setting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is booted.  Options for install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setting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VIR$CFG.DAT, from the SYS: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=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NETSHIELD with a user-specifie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user-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SHIELD is run from directory other than SYS: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path and filename must be enter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OAD=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ighly recommend using NETSHIELD with a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to ensure that virus detection is run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always creates, loads, and stores repo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in the same directory the NETSHLD.NL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 in unless another directory i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1 (V102)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ETSHIELD is started the message "Please wa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atterns." appears.  Once the patterns have been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NETSHIELD has loaded its patterns,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will appear.  Select from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AVAILABLE OPTIONS MENU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 curr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o a s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tart a scan of server volume(s)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starts a scan of all volume(s)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Volumes to Scan" (select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Terminate a curr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End the current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Halts an Immediate (started at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by the supervisor) or Period (schedul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ime)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onfigure NETSHIELD's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onfiguration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parameter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t reporting options, view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Report Options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reporting option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REPORT OPTION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Update Signatur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Load a new set of virus patterns into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Loads a new set of virus signature string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to replace the current strings in mem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VIR.DAT file must be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hut down and exit to System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  If an "unload password" has be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before NETSHIELD unloads itself. 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unloaded from the System Consol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gular (Immediate or Periodic) sca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it will be halted when NETSHIELD u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1 (V102)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 is the menu from whic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NETSHIELD are set. 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CONFIGURATION MENU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o take on discovering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s on conso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nloa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accesses to trap for sca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Trap Access Menu.  From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can be selected for incoming files, outgo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, or none.  Selecting "Return to Previous menu"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chedule a scan for a specific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vate/Deactivate Menu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tivate" scans can be scheduled on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as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a "Daily" scan, NETSHIELD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the time to start scanning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"24 hour" format, e.g., 1:00PM becomes 1300 ho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activate" disables period-scanning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 is running when "Deactivate"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continue until finished.  Select "Termi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an" from the Available Options Menu to hal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going period-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Priority to run with" select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 NETSHIELD is to use when performing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  Ten levels of priority are available, with 1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and 10 being the slowest.  When ru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setting of 1, 40-50% CPU usage is ad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 file is scanned per second.  When ru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f 10, 1-2% CPU usage is added and 1 file is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every 10 seconds.  If no priority is set,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will be assum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Return to Previous menu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cheduling a periodic scan it is recomme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time at which server utilization is 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1 (V102)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Action to take on discovering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What to do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on When Virus Found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NETSHIELD can be configured delete,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, move infected files, select a director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to, or leave infected files al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lete infected file" delet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es.  Deleted files can be recovered by the SAL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Overwrite and delete" wip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Files deleted in this manner can 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Move infected file" moves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ory specified by "Set move-to director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Leave infected files alone" perform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n 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move-to directory" choos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which infected files are moved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then a subdirectory named \INFECTED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and infected files are moved in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it" displays the current Actio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What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pecifies which areas and user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What Areas to Scan and Exclud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, the network administrator specif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nd file extensions to scan, as well 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users to exclude.  For more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WHAT TO SCAN OP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user(s) to alert if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Whom To Contact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users to contact in case of a virus is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ccessing an infected file can be alerted as c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users.  By default, only the user acces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s ale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user name, the DEL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name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Load and save NETSHIELD configu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electing "Configuration file options"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ave and Load Configurations Menu.  From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can be loaded and saved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always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configuration file was specified when NETSHIEL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the default file, VIR$CFG.DAT, is displayed. 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lear and enter a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1 (V102)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isplay messages on conso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Toggles display of messages on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urns on and off the display of importa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 to the System Console screen.  Wh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s the user of the current status of NETSHIEL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NETSHIELD will display message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nter unloa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Require/select a password to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Allows the setting of a password that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load NETSHIELD from the file server.  If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then it must be re-entered before the passwo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Return to previou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Exit leaves the Configuration Menu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1 (V102)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at Areas to Scan and Exclude Menu is the men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network administrator specifies which areas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will be scanned based on volume name and file extension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which directories and users to exclude from virus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hat Areas to Scan and Exclude Menu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 WHAT AREAS TO SCAN AND EXCLUDE MENU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which volume(s) to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y which volumes to scan.  If no vol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n no virus scanning will occur during Immedi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scanning, although On-Acess scanning will continu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unted volumes.  By default, all mounted vol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volume name, the DEL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one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hange filename extensions to scan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hange Extensions Scanned Menu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e types of files NETSHIELD checks for virus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based on their extensions.  By default, NETSHIE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iles with extensions of .COM, .EXE, .OV?, and .S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 to scan on access" 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name extensions checked during On-Access 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 to scan on regular scan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name extensions checked during Periodic, or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s that will NOT be scanned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of filename extensions that you which to exclu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scanning. This list is empty by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file extension, the DE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m, and the ESC key to ex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ALL files, including data, for viruses remo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name extensions and set the On Access and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extensions to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canning all files may impact server performanc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ason, scanning all files is generall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1 (V102)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Ignor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which users NOT to scan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y which users should not be scan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infected files.  This option should onl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accounts that run unattended processes, such as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This will allow the process to continue if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access an infected file.  "Ignore users" will only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 during On-Access scanning; Immediate and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will still occur, and entries will still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Ski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which directories NOT to scan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y which directories should not be scan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infected files.  This option should be used for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hich contain virus-infected files,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ment directory created by NETSHIELD to mov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into.  When inserting a directory to skip,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rver, volume, and directory must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 {file server}/{volume name}:/{directory}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Exit to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Exit leaves the What Areas to Scan and Exclud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1 (V102)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Options Menu is the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and viewing of NETSHIELD log files ar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Options Menu,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REPORT OPTIONS MENU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destination directory f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ies the location to store repor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.  The current log file is alway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has not been configured,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IR$LOG.DAT.  Press any key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is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Do not create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op creating a report of virus inc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n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reate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art creating a report of virus in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Display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View any log files of virus incid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OME key to view the first entry in the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 to view the last entry, the PGUP and PGD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log file one screen at a time, and the ESC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1 (V102)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infect files whenever they are accessed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/boot sector infecting viruses as improper removal can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ss of all data and use of the infected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or CompuServe.  There is no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directly from 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through any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BS, the SIMTEL20 archives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1 (V102)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number of NETSHIELD x.xx (V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rand and model of serv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any othe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the system conso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network crash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of error from the ABE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read which caused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Technical Support       Internet 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11 (V102)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HIELD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of its Authorized Agent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AGENTS.TXT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