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 network version of the game BEAST, that comes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st fun when played with several people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ever around the user defined field, killing beasties or oth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ing" blocks.  Type BST on a shared drive to start the game,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esiring to play.  You will be prompted for your names. 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creen something like this if your name was Do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on: 0                                         � Skill Level  = 1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y: 0                                        �                          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red: 0                                        � Board Type   = 0         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                   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Board Width  = 100       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                   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ove the cursor over to the right         � Board Height = 100       �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picking a player symbol, then defining �                    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kill level, board type, board width      � Ending Score = 0         �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height, and ending score.)              �                          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Solid Wall Board Types:   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0 = Box      1 = Tube(�) 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2 = Tube(�)  3 = Rnd     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Hard Wall Board Types: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4 = Box      5 = Tube(�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6 = Tube(�)  7 = Rnd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Odd Board Types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8 = No Solid Walls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ast  F1 Ready;  F7 Exit;  # Options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hosen a player symbol and specified game type everybody that</w:t>
      </w:r>
    </w:p>
    <w:p>
      <w:pPr>
        <w:pStyle w:val="PreformattedText"/>
        <w:bidi w:val="0"/>
        <w:jc w:val="left"/>
        <w:rPr/>
      </w:pPr>
      <w:r>
        <w:rPr/>
        <w:t>typed in BST is in a chat mode.  Talk back and forth here to prepare yourselves,</w:t>
      </w:r>
    </w:p>
    <w:p>
      <w:pPr>
        <w:pStyle w:val="PreformattedText"/>
        <w:bidi w:val="0"/>
        <w:jc w:val="left"/>
        <w:rPr/>
      </w:pPr>
      <w:r>
        <w:rPr/>
        <w:t>then press F1 as each of you are ready.  When everyone has pressed F1 you are</w:t>
      </w:r>
    </w:p>
    <w:p>
      <w:pPr>
        <w:pStyle w:val="PreformattedText"/>
        <w:bidi w:val="0"/>
        <w:jc w:val="left"/>
        <w:rPr/>
      </w:pPr>
      <w:r>
        <w:rPr/>
        <w:t>entered into the screen you have specified.  Here are a few notes 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sh shaded blocks by moving into them or "kick" them by pressing one of</w:t>
      </w:r>
    </w:p>
    <w:p>
      <w:pPr>
        <w:pStyle w:val="PreformattedText"/>
        <w:bidi w:val="0"/>
        <w:jc w:val="left"/>
        <w:rPr/>
      </w:pPr>
      <w:r>
        <w:rPr/>
        <w:t xml:space="preserve">the WS diamond keys (same as fire in Snipes) i.e w-up, x-down, a-left, d-right. </w:t>
      </w:r>
    </w:p>
    <w:p>
      <w:pPr>
        <w:pStyle w:val="PreformattedText"/>
        <w:bidi w:val="0"/>
        <w:jc w:val="left"/>
        <w:rPr/>
      </w:pPr>
      <w:r>
        <w:rPr/>
        <w:t xml:space="preserve">You can also use q,e,z,c to fire diagonally.  Use the space bar for turbo mode. </w:t>
      </w:r>
    </w:p>
    <w:p>
      <w:pPr>
        <w:pStyle w:val="PreformattedText"/>
        <w:bidi w:val="0"/>
        <w:jc w:val="left"/>
        <w:rPr/>
      </w:pPr>
      <w:r>
        <w:rPr/>
        <w:t xml:space="preserve">Press combination cursor keys for diagonal mo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with two dots can be pushed if you "push hard", that is keep pushing for</w:t>
      </w:r>
    </w:p>
    <w:p>
      <w:pPr>
        <w:pStyle w:val="PreformattedText"/>
        <w:bidi w:val="0"/>
        <w:jc w:val="left"/>
        <w:rPr/>
      </w:pPr>
      <w:r>
        <w:rPr/>
        <w:t xml:space="preserve">about 3 or 4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asties multiply as soon as they cannot get you any lon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takes you to the next level, F7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