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4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  �� ����  �  �����</w:t>
      </w:r>
      <w:r>
        <w:rPr/>
        <w:t>ͻ 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  ����  �  �     � ̼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   ����  �  �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   ������ �  �     �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������ �  �����</w:t>
      </w:r>
      <w:r>
        <w:rPr/>
        <w:t>ͼ �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   �� ����  �����</w:t>
      </w:r>
      <w:r>
        <w:rPr/>
        <w:t>ͻ �����ͻ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�����  ����  �     � ̼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���   ����  �����</w:t>
      </w:r>
      <w:r>
        <w:rPr/>
        <w:t>ͼ � 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�   ������ �       �     � �    </w:t>
      </w:r>
      <w:r>
        <w:rPr/>
        <w:t>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������ �����</w:t>
      </w:r>
      <w:r>
        <w:rPr/>
        <w:t>ͼ �     � ����ͼ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Menu 4.02 - Bringing Organization to Fixe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Robert Rodrigue &amp; Premier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mier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5909-B E. Gale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cienda Heights, CA 9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8) 961-7903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8) 961-6214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Robert Rodri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MicroMenu?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urpose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mark Declarations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eatures and Functions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nformation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Full Use of your Hard Disk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Operation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Date and Time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rst Menu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your Selec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Help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MicroMenu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icroMenu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Use Key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ptions (MENU)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ptions (DOS)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Option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ptions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 Title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Password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Color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Messages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Variable Parameter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ing DOS Commands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Line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DO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a File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 a File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Errors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icroMenu on a Network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and Ordering Information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&amp; Quantity Purchases..................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Micro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a very sophisticated organizational tool that will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ake better advantage of the hard disk drive(s) in your PC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S-DOS computers.   MicroMenu can increase your productivit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to create options that will execute complex sets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  Once these instruction sets are defined,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d by MicroMenu, and each set i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presents you with a simple menu type user interf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quickly find and select the menu options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you to access virtually any application program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(s) through one easy program.  MicroMenu does not remai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all is available to ru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ide a user interface that will setup the daily oper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in the DOS environment through a system of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scre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ide a means of securing the system through password prot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from the time MicroMenu is executed to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rate exactly the same in a Single User or Network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requirements to use Micro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, XT, AT or Compatible with at least one hard disk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loppy diskette drive a color or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256KB of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ersion of PC-DOS or MS-DOS 2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are is a registered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(r) and PC-DOS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(r)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(r)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eat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uns on Color 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Opening screen appears whenever the system date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Opening screen allows setting of system c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Up to 9 menus per screen and number of screens is limit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Full editing of all Menu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ull password protection for supervisor functions and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ppl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Full custom configuration of colors and special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or each menu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Shell to DOS from any menu screen (may be password protec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Execute applications with a single keystro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Non memory resident, allowing applications full use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Upon completion of an application's execution MicroMenu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st menu option selected or drops to DOS if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&lt;Esc&gt;ape key returns to previous or last menu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reached at which time &lt;Esc&gt;ape prompts for exi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User Input can be included during execution of DOS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Constant display of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Context sensitive online help is available at a singl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Ease of use and consistent features are maintained through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facilitate set up on any DOS machine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a powerful, but easy program for computer us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supervisors.  It insulates new users from the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sh DOS Command Line environment by automatically execu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necessary to run nearly every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designed to be used with PC-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version 2.1 or above. It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operat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being distributed und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ed software.  If you use this program for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basis other than evaluating the program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your copy.  Registration will help to keep the c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software down and help to keep MicroMenu in development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allow us to keep you posted on future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f other products from MicroLink PC Users Group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rovi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cost for this program and the above benefit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5.00.  Check or money order will be accepted.  MasterCa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 are not available at this time.  Please do not send cas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copy this program and share it with oth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 and documentation files may be uploaded to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 and distributed by User Groups in their software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also be distributed by Shareware distributors as long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distribution does not exceed $7.00.  Obtaining a cop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areware distributor for that amount does not regis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th the author.  If you have any comments, suggestion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you would like to see implemented in future upda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please leave a message to the SysOp of the Californ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s Board or drop us a line at the address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ope you enjoy the ease of use built into MicroMenu and f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worth the registration fee.  Shareware distrib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 the cost of quality software low.  You response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 PAGES 28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files that come on the disk or in the ARC'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used to run the program.  These files are MMENU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.HLP.  Additionally, you will see MMENU.DOC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, but it is not necessary for the operation of Mic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use MicroMenu initially, you find other files created by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various menus.  These files do not come with the program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ystem and environment is different.  It is impossibl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to know what applications you have and create menu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tilize all of the applications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be attempted in this documentation is to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 how to set up the menus for the applications you h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person with a basic understanding of DOS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trouble using Mic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experience with DOS, you shouldn't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using MicroMenu, however, it is suggested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manual open to the section on batch files as you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simple enough that those with a basic knowled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will have their menus setup within minutes of star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n't even necessary to read this documentation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you from the screen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s created by MicroMenu will be created in the Micr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irectory.  This is the directory of your hard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located.  All of the Menus will have nam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MicroMenu, however, they will all have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NU   at the end.  When you look through the MicroMenu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after you have created some Menu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ENU.EXE        &lt;��� Executable file of Micro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ENU.HLP        &lt;��� On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.DAT        &lt;��� Date and Time last on and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.MNU        &lt;Ŀ  menu selection (Single User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.MNU        &lt;Ĵ  see "Using MicroMenu on a Network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.MNU        &lt;��� Menus created by Mic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filename&gt; is the name that you give to MicroMenu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you have created.  This is limited only by the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your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be in a separate sub-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Some suggestions for naming that sub-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ENU        (original, eh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MICRO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 be typing in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MD MMENU   [ENTER]     Whenever you see the word [ENTER]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 to press the ENTER or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NOT TYPE I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hange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CD MMENU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like me, you don't want to wade through tons of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o see if a new program will be useful to you.  Thes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should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s MMENU.EXE, MMENU.HLP, and MMENU.DOC into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(MMENU or MICROMNU, if you followed the sugges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age) on your hard disk.  Keep a floppy disk back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files in a safe place as you may need them at som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stor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 type in the word MMENU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MENU&gt;MMENU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et MicroMenu started.  First you will see the o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is screen shows the program name, autho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date and time at the bottom of the screen.  If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are correct, press the &lt;RETURN&gt; key twice to get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e opening screen only once each day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system date.  If the system date and time are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opportunity to make correction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the first time you have used MicroMenu, you will now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mpty page notice on the screen.  You can either panic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sc&gt;ape key to exit MicroMenu or you can venture on and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RETURN, [ENTER] or &lt;�� key brings you to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; the first will ask for a Menu name.  This is the nam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menu items.  It's open to your imagination.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otic.  Call your menus something mem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prompted for the name of the first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    It is suggested that, if you have several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similar tasks, the opening or main Menu should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ther Menus instead of executing the DOS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low MicroMenu to run practically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For instance, if you have three or four programs rel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ord processing, (i.e. WordStar, an ASCII editor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mar checker or separate spell checker,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), you could have one option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"Word Processing Programs" that could branch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 menu containing the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queried for the type of option, either MENU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to create.  If the option you are creating is to ru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you would enter -&gt; D &lt;- for DOS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, this option is going to branch to another menu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&gt; M &lt;-f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tty simple, isn't it?  All you have to decide is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run the program now (DOS) or have it branch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(MENU).  We'll discuss the MENU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elling MicroMenu that you want this choice to be a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you are asked for the name of the file that will st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nformation.  It is strongly recommended that you na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an easily identifiable name.  For example, "WORD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word processing programs, "DOS" for a DOS command menu, "UTI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utility program menu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naming the menu file with a filename only (remember Micr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dds the extension of ".MNU" to the name)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Edit Mode Menu and the first menu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You can now perform any of the function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ode Menu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dd more options, scroll down to "Add Options"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down arrow key on the cursor movement keypad onc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number 2 on the top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Full Use of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10 Directory Structu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2.10 and above gives you the ability to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nd data files into separate subdirectories.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can be thought of as completely different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rganized into a tree structures.  An example of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oot 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Ŀ     �����������������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Business  �     � Word Processing �    � Programming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    �������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�����������Ŀ   �����������Ŀ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yroll  �� Inventory �   � Documents �       � MicroSoft C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   �������������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directory is the first directory in the tree structur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reated when you format the floppy or fixed disk.  Every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nd fixed disk has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directory can hold only a limited number of fil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maximum number of files in the root directory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-sided diskette formatted with DOS 2.10 is 112.  The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holds more, but the total number of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till limited.  This directory also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subdirectories that are direct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, on the other hand, do not have this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ed on them.  A subdirectory can have any number of fi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, limited only by the amount of space on the flopp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more detailed description of directories, how to cre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m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ifferent application programs often use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names, it is a good practice to isolate each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its own subdirectory.  This helps to avoid any conflic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rise with identical program file names or data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so better to separate data files from the actua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not always be possible, so check to see i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data files that are kept in a separate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you to quickly identify the data file activity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useful with word processing and spreadsheet progra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a good approach for maintaining backup copies of data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intaining data files for differen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directory should be reserved for the Boot Program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ubdirectories only.  Create a subdirectory to hold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nd files as well as other subdirectories to ho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s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DOS 2.10 and above PATH command, you can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DOS commands can be found in their respective direct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your DOS manual for more information about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Menu Opening Screen does serve a purpose. In no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MicroMenu logo, but is useful in setting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nd date.  When MicroMenu is started each day, or when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has changed, the logo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displayed is the system date that is set in th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 correct date, you can now enter the current dat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it in the form MM-DD-YY. MicroMenu will put i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format, so, you do not need to enter th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right or left cursor keys to move the cursor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ry area.  This enables you to change the day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type the last digit in the date, or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oves to the time.  You can enter the current tim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it in the form HH:MM and the either "a" for am or "p" for p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MicroMenu will put it in the correct format, so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enter the colon.  As in the date entry, you ma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nd left cursor keys to mov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change the date after pressing the Enter key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left key until the cursor moves back to the dat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he last digit of the time you should double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entries, then enter either an "a" for am or a "p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, or press the ENTER key. The first menu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Fir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enter the date and time, the Opening screen is 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first menu.  For obvious reasons, I will call this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e main menu is the only menu that MicroMenu must hav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you run MicroMenu you will see the following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Empty Pag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[ENTER] to beg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or &lt;Esc&gt; to Qu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ither panic and press the &lt;Esc&gt;ape key to exit MicroMenu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inue on and set up your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see this same screen and warning message ever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a newly created menu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on to page 14 "Add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you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select the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Up and the Cursor Down keys to highlight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ant to select.  Then, press the ENTER key to confir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op row of numbered keys and press the number of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has excellent online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them, simply Press the F1 key.  This key is iden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of all the menu screens in case you forget. Whi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s are being read from the disk, a message tell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being load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change help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Press any key except the &lt;Esc&gt; key to view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Press the PgUp key to view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Press the Cursor Up key to view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When you want to leave the Help section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return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ing Mic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 it may be desirable to leave MicroMenu and work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prompt.   This can be accomplished by either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mpletely,  or using MicroMenu's SHELL ut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drop to DOS and then return to MicroMenu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eave MicroMenu completely and use DOS directly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Press the F5 key.  MicroMenu will ask you to confirm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From the Main Menu, press the &lt;Esc&gt; key. Again you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leave MicroMenu, press the Y key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to leave, press any other ke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For a quick exit, press the Alt key and the F5 key dow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If you have entered a Master Password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it before being permitted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Mic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9 key to enter in the Edit Mode.  The Edit Mo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edit, add and delete menu options. You can also chang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passwords, and the colors if you have a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Edit Mode help is available when you request Help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Mode Options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r 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is a set of related options.  For example,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might contain a couple of word processors, a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imple editor and a backup program.  Such a menu migh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"Word Processing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allows you to create as many menus as you have room f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isk.  You must observe these rules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Each menu has a unique name.  The menu nam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as a DOS filename, except that th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ppended by Mic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o access a menu from more than one menu you must create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define it as a menu branch (MENU-type option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e sam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All of the menu files must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Menu program (MMENU.EXE).  If you transfer a men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or from diskette, make sure that it is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rectory as MicroMenu.  The PATH comm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.MNU files if they are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U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A�="�"  Append next line: if you have a command that is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longer than 72 characters, this command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line to the end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B�="�"  Beep Sound: place a beeping sound in with the b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line commands for attention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R�="�"  Return to DOS: don't return to MicroMenu aft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running the option. Useful when parking hard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S�="�"  Stack Commands: place several commands on the sa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line by pressing this combination in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O�="{"  Open Message: start or Open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displayed on the screen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commands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C�="}"  Close Message: end or Close the message for abov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U�="�"  User Input: prompt for user input during th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execution of the batch commands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D�      Delete line: deletes the line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I�      Insert line: inserts a line directly above the l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that the cursor is currently on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M�      iMport a File: import the contents of a file on disk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into the editor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X�      eXport a File: export the contents of the editor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a file on disk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sc�          Cancel the current action, or signal the comple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and confirm Y or N.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ome�         Home: moves th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s�          Insert (on/off): toggles MicroMenu into charact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insert mode.  Any characters you type are inser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 position.  When you press this ke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time, the character insert mode is set to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l�          Delete character: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nd�          End: This key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lt;�ĳ          Backspace: moves the cursor one space to the left 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erases that character.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aps�         Caps Lock (on/off): after pressing this key, al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ock�         letters you type will be in capitals with no need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</w:t>
      </w:r>
      <w:r>
        <w:rPr/>
        <w:t>press the Shift key.  Pressing this key agai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pital lock mod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1�           Summon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3�           Shell to DOS:  allows quick access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</w:t>
      </w:r>
      <w:r>
        <w:rPr/>
        <w:t>line.  Type EXIT to return to Micro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LOAD OR UNLOAD MEMORY RESIDENT PROGRAM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SHELL FEATURE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5�           Exit to DOS:  leave MicroMenu completely and return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</w:t>
      </w:r>
      <w:r>
        <w:rPr/>
        <w:t>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9�           Edit MicroMenu: allows editing of MicroMenu's user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</w:t>
      </w:r>
      <w:r>
        <w:rPr/>
        <w:t>definable parameters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sc�          Cancel the current action,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menu or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diting any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D�      Delete Password: completely deletes the curr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password.  This is the only way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Modifying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C�      Standard Colors:  Set the standard default colors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contained in MicroMenu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M�      Monochrome:  If you are using a Color Adaptor Card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with a composite monochrome monitor,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so that look right on your screen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sc�          Done Modifying:  Tell MicroMenu that you are do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</w:t>
      </w:r>
      <w:r>
        <w:rPr/>
        <w:t>modifying the Colors and are ready to save th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rt the changes. Confirm with a Y or an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MENU-Typ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new menu screen enables you to expand your menu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menu by selecting Add Options and specify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type option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reate a menu, MicroMenu asks you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  The first time you create an option on a new menu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assign a name to the Menu.  This is the name or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be displayed in a box at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ater change this title, you must use the "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itle" option form the Edi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Number of the Option - You can specify the ord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if there is one or more options already on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number you want the optio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he Option Description - The option descrip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with the other options.  It can contain up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Password - If a Master Password has been established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can have a unique password assigned to 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Editing an option.  This password can be from 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 consisting of numbers, symbols,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tters or any combination of these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, you are asked for this password befor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.  If you do not want the menu option to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leave the passwor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If you forget a password, there is no way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If You Want to Add a Menu or DOS option - Specify an M fo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we are explain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 Name of the Menu - This is a 1 to 8 character 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 the same restrictions as a DOS filename.  This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sed to create a new file with an extension of .M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a DOS-Typ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that access applications, utilities or DOS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S-type options.  MicroMenu allows you to specify a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s to be executed when the DOS-type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-type command is any command that you normally woul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ish to create a DOS-type menu option,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  The first time you create an option on a new menu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assign a name to the Menu.  This is the name or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be displayed in a box at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ater change this title, you must use the "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itle" option form the Edi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Number of the Option - You can specify the ord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if there is one or more options already on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number you want the optio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he Option Description - The option descrip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with the other options.  It can contain up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Password - If a Master Password has been established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can have a unique password assigned to 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Editing an option.  This password can be from 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 consisting of numbers, symbols,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etters or any combination of these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, you are asked for this password befor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.  If you do not want the menu option to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leave the passwor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If you forget a password, there is no way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If You Want to Add a Menu or DOS option - Specify an D fo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we are explaining the 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DOS COMMAND EDITOR - You may enter up to twenty (20)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.  A DOS command line consists of one or mor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A command line can be from 1 to 72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ee the section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allows you to edit both DOS and Menu-typ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When you edit a menu option, you are asked to 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information that you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mpt displays the current contents as the default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contents of any field, or press the Enter [&lt;��]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[Esc] key before editing all of the fields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not saved and the original informatio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Creating a Menu, and Adding a DOS-Type Op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cific info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ing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n option you must first select Delete Option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ption you wish to delete the same way you would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running the option.  After you select the option to de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asks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not to delete an option, simply press the N or [Esc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return to the Edi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lete the last option a Menu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mpty Page" warning. Press &lt;Esc&gt; to return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t a previous menu, MicroMenu will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does not actually delete the ".MNU" files from the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you can recover them at any time if you want to reuse them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time.  If you do not want them anymore, you must era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isk.  MicroMenu's menu files have the extension ".M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the current Menu Title by selecting the Edi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option from the Edit Mode Menu.  You are asked to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formation, or enter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, delete or modify the existing Master Passwo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aster Password from the Edi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Master Password, simply type in the new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numbers, symbols, upper or lower case letters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 these.  THE PASSWORD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the Master Password completely, press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careful to check the Master Password as you typ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RGET YOUR MASTER PASSWORD,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MODE MENU (F9), SHELL TO DOS (F3), OR EXIT TO DOS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&lt;Esc&gt; key before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password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installed a Master Password, you may also insta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 password for any or all the MENU or DOS options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 edit the options, you will be asked to assign a passwo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ption.  You DO NOT have to assign a passwor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, and if you want to remove any existing password, press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the "D" key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ing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CGA, EGA or VGA Color Card with a color moni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ange the menu colors to suit your taste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 change the background character to establis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Monochrome card, you can only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Modify Colors from the Edit Mode Menu,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Color Menu pop onto the screen. Select the colors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by highlighting the number and pressing ENTER or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ample color screen will appear on the left side of the screen.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ursor movement keys, you can alter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de movement keys control the foreground colors and the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keys control the background colors. When you have the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will immediately be updated and will show the new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do not meet with your approval, press E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default colors can be selected by pressing the Alt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key at the same time and if you have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color card, pressing the Alt key and the "M" key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will set the Monochrome standar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finished modifying the colors and background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Esc&gt; key and save your new colors. If you press 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olors will not be saved and the original color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allow you to display a message containing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DOS type options. This is accomplished by en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you want to display in left and right Braces, "{ 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can be displayed three (3)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isplayed for a given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Until the user presse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user enters some parameters to be passed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Used:     "{" and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ymbols are placed into the DOS COMMAND EDITOR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O�="{"  Open Message: start or Open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displayed on the screen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commands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C�="}"  Close Message: end or Close the message for abov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.)    If you want the message to be displayed on the screen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number of seconds,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 Your Message typed in here }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display the message "Your Message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" in a framed box for 3 seconds and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of the commands.  You can replace the 3 with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1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.)    If you want the message to be displayed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s its presence,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 Your Message typed in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display the message "Your Message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" in a framed box until the user presse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execute the rest of the commands.  When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a number after the right Brace, "ENTER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on 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.)    Passing Parameters will be discussed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ing Vari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allow the user to pass variable parameters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a DOS type option.  By allowing the user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, you can change information in the DOS commands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.  This permits greater flexibility when design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, and reduces the number of menu options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Used:     "{", "}", and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ymbols are placed into the DOS COMMAND EDITOR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O�="{"  Open Message: start or Open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displayed on the screen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commands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C�="}"  Close Message: end or Close the message for abov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U�="�"  User Input: prompt for user input during th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execution of the 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format (or syntax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{ any message you want here }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accomplish this by typing in the comman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followed by a space (in the example above "Command"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you want to execute)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the Alt key and the "O" key at the same time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 "{" on the screen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w type in a prompting message for the user to view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and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finished with the message, press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at the same time. This will put a "}" on the screen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o prompt for the users input, press the Alt key and the "U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t the same time.  This will put the "�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and examples are available in the MicroMenu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by pressing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c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has up to 20 command lines for each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nough room for most options.  If you are creating a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DOS commands, you may have more than 20 DOS command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ter all your commands by putting more than one DOS comm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and line.  This is done by pressing the Alt key and the "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t the same time between each command.  MicroMen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 separator character "�" between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S�="�"  Stack Commands: place several commands on the sa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line by pressing this combination in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�CD\DOS�CHKDSK /F &gt;C.CHK�CHKDSK D:/F &gt;D.CHK�COPY C.CHK+D.CHK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DSK /F &gt;C.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DSK D:/F &gt;D.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.CHK+D.CHK C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allow up to 72 characters on each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fficient for most applications.  However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pecial commands that are longer than 72 characters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more than one line together by placing a "�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you wan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A�="�"  Append next line: if you have a command that is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longer than 72 characters, this command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lin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batch commands are processed, MicroMenu will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the line length and process the appended lines a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is is an example of a string command that is in its overall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longer than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lacing the "�" at the end of the first, we were te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to append the very next line to where it leaves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o include a space either before the "�" or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n the next line if there is a separation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normally returns to itself after running the op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selected.  This is done for convenience, however, sometim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necessary to leave MicroMenu completely and not return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such a time might be when you park the heads on you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You certainly do not want the heads to move from their p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o return to MicroMenu again. To accomplish this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 "�" on the last command line that is used within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R�="�"  Return to DOS: don't return to MicroMenu aft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running the option. Useful when parking hard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t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an existing system with MicroMenu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BATCH files to run your application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at same informatio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DOS COMMAND EDITOR is a sophisticated File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that will allow you to directly import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M�      iMport a File: import the contents of a file on disk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You have all your batch files on drive C: in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called BATCH and want to import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execute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editor, press the Alt key and the "M"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time. This will open a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in the drive, path and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nd press the ENTER key. In this case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BATCH\WORDSTA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ents of WORDSTAR.BAT will automatically be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editor. You can accept them as is or edi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allow you to dump the contents of th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into a text file on a disk.  It works similarly to the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, but in the opposite direction.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Importing a File" on the previous page or the OnScree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MicroMenu program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Alt�+�X�      eXport a File: export the contents of the editor to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     </w:t>
      </w:r>
      <w:r>
        <w:rPr/>
        <w:t>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Instead of calling a file into the editor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s new file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editor, press the Alt key and the "X"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time.  This will open a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in the drive, path and filename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contents of the editor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ents of the editor will automatically b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file you 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designed to provide messages that describe the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nditions that may occur.  Unless a system error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you will be returned to the beginning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cknowledge it by pressing the key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ype of message that you may see when using MicroMenu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message.  This message tells you that something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do cannot be done.  A good example of a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a beeping sound.  You may hear a beep if you try to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ncorrectly.  Another example would be if you tried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ode Menu (F9), and did not know the password, assuming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a passwo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tailed description of information messages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pages. This will help if you need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display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mpty Page, [ENTER] to begin, or &lt;Esc&gt; to 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Edit Mode, you have Deleted all the op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o return to the previous Menu or recreate som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is Menu Page is Fu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ttempted to add another menu option to a menu that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9 options.  If you want to add a new option you must chang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options to a MENU option.  Then select the Menu and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9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d command or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you selected may not have the right DOS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rogram properly.  Check the DOS command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sert disk with 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SHELL option, or returning to MicroMenu after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ome programs, DOS will attempt to load anothe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and cannot find it.  This usually happens only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up using Drive A: and later remove the Boot disk.  Re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disk in Drive A: and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common complaints with MicroMenu is that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not return to itself. 99 out of 100 times this i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or executing the program with a BATCH file.  Also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called "Return to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to execute your application with a BATCH file, 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 on the line just before the lin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name:   COMMAND /C     (NOTE: Will not work with DOS 2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WORDSTAR.BAT to run WordStar you will not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unless you execute COMMAND /C before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.BAT. It would be better if you importe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.BAT into the editor and then let MicroMenu run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un the program.  See the "Importing a File"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serious type of error that could occur is a system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error tells you that you have done something that Micr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handle.  If you encounter a system error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what to do ma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attempt to recover from the error, you should get a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formation on the screen.  To print a copy of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Shift key and the PrtSc key at the same time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printer, copy the information t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from a system error, press the ENTER key.  If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s, you have some additional work to do to get things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errors can be caused by several different things, a corru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 such as MMENU.EXE or one of the .MNU or .DAT fil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xperience a complete system crash along with a seg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34:5678), the MENU.MNU or MM.DAT files may be bad or corru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TWORK FILENAMES MAY BE DIFFERENT, SEE THE SECTION "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on a Networ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rst line of defense would be to copy the original MMENU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MENU.HLP files into the subdirectory that contains the 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doesn't make it work any better, erase MM.DAT and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still will not operate properly, rename or erase MENU.M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ill cannot succeed in running MicroMenu, call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icroLink PCUG's Bulletin Board or write to the addre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NEVER LOAD OR UNLOAD MEMORY RESIDENT PROGRAMS WHIL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ROMENU'S SHELL FEATU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icroMenu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difference between running MicroMenu in a single user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environ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way it is started or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he names of the .DAT and .BAT files that ar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Menu have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tworks allow customized Login Scripts for each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System Scripts for all users.  The script langu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ually suppor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vell environment a Login Script might be handl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M:=SYS:M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"MMENU %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assumes your MicroMenu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called MMENU on the network drive. Make sure tha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the last one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that the users name is Robert, when the Login Scrip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, MicroMenu will be executed with the users Login Nam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and to the computer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ENU 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then create a file called ROBERT.DAT to hold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or Robert, and when Robert executes a DOS typ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ll create and execute another file called ROBERT.BAT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-Network environment these files would be called MM.D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.BA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a System or Login Script, YOU MUST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WITH A UNIQUE PARAMETER FOR EACH USER.  Norm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name, initials, or password would insure its uniquenes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for this is, MicroMenu creates a separate ".DAT" and ".B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each user.  If two users have the same parameter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 problems while executing and returning from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Executing MMENU ROBERT would tell MicroMenu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alled ROBERT.DAT to hold the data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ert, and a ROBERT.BAT file that will hol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as well as the returning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s Robert wants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.  Non-registered users of MicroMenu are gran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license to use MicroMenu for a trial period,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if it suits their needs.  Any othe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or use past this period requires registration.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non-registered copies of MicroMenu by a busin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, or any kind of instit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MicroMenu must be treated like a book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same registered copy of MicroMenu may not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are granted a limited license to copy MicroMenu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urpose of allowing others to try it, 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4.02 may be included with the sale of any comput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all files are distributed with it and are unalte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permission from the MicroLink PCUG and Premier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s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 Micr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 operators may post MicroMenu on thei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ing by their users without written permi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bove conditions are met, and only if no special f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access the MicroMenu files (a general fe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 of User Supported and Public Domain softwar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written permission from MicroLink PCUG and Premier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s before distributing MicroMenu and must follow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  Permission is almost always granted;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ecessary to ensure protection for ourselves and Micro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ction contains information on registr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MicroMenu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 period. Registered MicroMenu users may get m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 of MicroMenu updates and priority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Link BBS.  Most importantly, registered users know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helping to make sure that high quality software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continues to be sold in this low 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 registration costs $25 US / $35 Cnd, and includ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year membership to the MicroLink PCUG. Checks and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are accepted for payment, as well as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for amounts of $25 US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aluation disk with the current copy of MicroMenu o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$10 US / $12 Cnd. This is to be used to try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Menu, and does not include registration. The fee co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of postage, diskette(s)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order, please use the order form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s and Institutions: Please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Quantity and Corporate Purchases' for information on licen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of MicroMenu. Under no circumstances ma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y of MicroMenu be used in a corpor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itutional environment.  MicroMenu v4.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Menu version 4.02                               DATE 04/19/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Premier Business Solu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909-B Gale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cienda Heights, CA  917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  US/Cnd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MicroMenu Registration................   @ $25/$35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yr membership to MicroLink PC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MicroMenu evaluation disk.............   @ $10/$12 ea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Discount 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please add 6.5% Tax.     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( ) Check or money order  ( ) PO #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(______)_________________  Bus.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Micro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ercial (i.e., business, corporate, government,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itutional) use of MicroMenu must be registered.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s and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etwork terminal running MicroMenu is consider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arate user and should be regist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form on the previous page may be used to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of MicroMenu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-  25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 -  50 copies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 - 100 copies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  - 200 copies    5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+       copies    6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 of up to 50 copies are bulk purchases an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ny copies of MicroMenu on disk, as with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s.  Purchases of 51 or more copies ar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.  Premier Business Solutions provides a maste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MicroMenu and the appropriate number of diskette label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e is responsible for copying the disks (backu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do not count towards the total copies in the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n the order form is considered the contact an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.  Discounts apply only to separate orders, 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Documentation        Robert Rodrigue       04/19/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