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Menu (2.3) For Local Area Network (8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1990 JC System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Menu is an interactive, intelligent and integrated menu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another menuing software but a command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enter for users of local area networks. Because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nages your environment but it can also listen and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Inte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Application Launch Pad - The traditional menuing feature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ganize your applications into manageable groups. Sel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d application is just one key strok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Message Center - A revolutionary feature for a menu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nd and automatically receive simple message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InteMenu users without the trouble of invoking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Group of 26 Broadcast Stations - Lets you tune in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e it departmental news, sports and entertainment, goss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feature provides a mean to broadcast "important"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nse of community among Local Area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y IBM PC, AT, PS/2 and compatibles with CGA, EGA, VGA,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y Local Area Network Operating System such as Novell, IBM PC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takes only 12K of memory. Whatever is left is for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-directory in a network drive, eg. MkDir F:\INT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and make this sub-directory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Installation Diskette in drive A (or B). Copy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to current directory. If you have a ZIP file,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 user names ready (Each 16 characters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STALL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 (as defined during installation) shall type A to start INTE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EGA or VGA monitor, otherwise type TA. Similar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,C,D etc. (eg. B or TB for use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Menu must be started at directory where it is installed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used to switch to Inte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INTEMENU, a screen shall appear which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Main Menu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Message Center on the upper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Menu Choice Center on the lower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Broadcast Cent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displayed as 10 buttons, from 0 to 9. 0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essage Center. 9 is reserved for activating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1 to 8 can be used to either launch an application 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 Center to display a set of Menu choices.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ndicates current choice selection and it can be moved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Arrow or DownArrow keys. Pressing &lt;ENTER&gt; will activa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Pressing any numeric key will activate the number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choice 1 to 8 is done by highlighting the choi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. An Editing screen will appear and it contains thre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Title, Path and Comm (fo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ice is intended to be used to launch an applic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, then the Title, as well as Path and Comm have to be fill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Lotus 123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: F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: 12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ice is intended to be used to activate the Menu Choi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more Menu choices, then only the Title needs to be inpu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Comm fields shall be left un-modified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Corpor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: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: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0 and 9 can 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 Center can be activated by highlighting one of the 8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(1 to 8) and press &lt;ENTER&gt; or by simply pres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1 to 8). The Menu Choice Center screen will then display a set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(contained in 4 pages). The highlighted bar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y using UpArrow, DownArrow, PgUp, PgDn keys.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8*26 Menu choices. Editing of any highlighted cho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&lt;SPACE&gt;. A screen similar to the edit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hoices will appear. Editing is done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diting is done correctly for the Main Menu and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n an application can be launched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enter can be activated by highlighting "Message Cen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or simply pressing "0". Initially, a "No Messag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Message Center. But if you send a message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somebody has sent you a message, it will appear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in reverse chronological order. To send a message, press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diting screen will appear. First to appear is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is in the InteMenu System. Move the highlighted b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Arrow, DownArrow, PgUp, PgDn keys. Press &lt;SPACE&gt;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user as the recipient. A "&gt;" sign will appear. Press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he recipient will be de-selected. You can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 After finish selecting the recipients, press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in the "Message" field and a brief 4 lin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Press &lt;ENTER&gt; to finish input and the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ipients. If there is any message that you want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ghlight the message and press &lt;DELETE&gt;. To read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onger than 45 characters, press &lt;RightArrow&gt; or &lt;Left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 Center can be activated by highlighting "Broadcast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or simply pressing "9". Initially, a "No New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But if you or others have broadcasted news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Broadcast Center in a round ribbon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roadcast Station is always the first choice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 InteMenu is first loaded. The default Sta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mpany News". To change the name of the Station, press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diting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Compan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: &lt;DRIVE&gt;\&lt;PATH&gt;\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change "Abbr" and "Title". "Path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DRIVE&gt;\&lt;PATH&gt;\NEWS.DAT" which actually means that the new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hat name in that &lt;DRIVE&gt; and &lt;PATH&gt;. Make sure that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ATH&gt; are correctly specified. "Comm" should be left blan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has no effect at all. (Remember that the default setup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y &lt;DRIVE&gt; and &lt;PATH&gt; and so it must be edit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Station to work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26 broadcast station can be created. It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broadcast station and let other people tune in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n to other stations so long as the name of the new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&gt; and &lt;PATH&gt; is known. Suppose you want to create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alled "House For Sale"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it to DOS and select a public directory accessible 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listen to you Broadcast Station. Type MAKENEWS HOUSE.DA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s file called HOUS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INTEMENU and press "9" to select "News Broadcast" to e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he Highlight bar to a choice with no Broadcast Sta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screen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  : B   (or C or D, so long as the alphabet has not been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: House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 : &lt;DRIVE&gt;\&lt;PATH&gt;\HOU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finish editing, press &lt;ENTER&gt; to select "House For S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Station and you will see the Broadcast Titl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hanged to "House For Sale" and a "No News"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tt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ll every body of your new Broadcast Station and the News fi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dit their Menu Choices to tune in to your statio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ne in to Broadcast Station belonging to another INTEMENU Net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server, you will have to first have access to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he directory where the news file is stored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n. Eg. If someone told you that there is a station on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 and the news file is SPORTS.DAT in directory NEW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ccess to that server and directory by "MAPPING" a drive to it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:=\\ABCD\NEWS in case of PC LAN, or G:=ABCD/SYS:NEWS in case of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one of the un-used Broadcast Stations. Edit "Path"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 : G:\NEWS\SPORTS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"Abbr" and "Title"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oadcast a news, highlight the Broadcast St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the broadcast and press &lt;Insert&gt; and an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First the broadcast news can be input, then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week when the news should be taken off the broadcast, e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Friday and you want the news to be taken off on next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"2". This arrangement allows news to be broadca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Broadcast can be speeded up or slow down by pressing '+' or '-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ghlight bar is at any on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lock feature improves security. Alt-L activate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 password of your choice can be entered. The key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 Pressing Alt-L again will activate the password screen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cal password is entered, the keyboard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Orders and Enquiries to: J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arbert Road, Willowdale, Ontario, Canada M2M 2Y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733-7691 Attention: Frank Chi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1990 JC Systems -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