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1.20b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NLM    6550    02-05-91    10:1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 Any patches released after February 1, 1991,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in order to load.  Patches writt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will still load using this version of PAT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at the file server command line.  The patch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displayed according to their type (i.e. - STATIC, SEMI-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).  Typing "MODULES" at the server console will show whic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have been loaded, but will 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, and specifically disclaims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ntentions for this software patch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ddressed in future releases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atch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atch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ch is applied.   Technical support for this patch is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of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