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DRSEND.EXE v2.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Copyright (c) 1991 - 9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All Rights Reserv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D'Arcy Rittich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79 Wembley Driv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Toronto, Ontari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CANADA  M4L 3C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SEND  is a convenient  utility for Novell Netwa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used instead of the Novell SEND command to broadcast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DRSEND displays a list of the users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,  and lets you scroll to and toggle the users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essage to.  It also  allows searching by name. 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few letters of  the name  and the cursor 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SEND  requires very little  memory and disk spa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placed  in  the  \PUBLIC directory  on  the  network 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 the search path), or on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 are listed  and  sorted by  login  ID.  So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 that  are  logged  in  are  displayed,  making  DR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way to see who is in the office.  As well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connections in use (giving some indication o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network), the  login date and  time of the us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SEND has been tested with NetWare 2.15c and 3.11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 under Windows 3.0  and 3.1.  An  icon has been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 registration your name  (and/or company name)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 number will appear on the main screen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ceive  the latest  version  of  DRSEND on  disk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to  register  screen  disabled,  and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 the next upgrade  as it  becomes availabl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are still free but must be requested by mail.  Ea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valid for one L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register DRSEND please  complete and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SEND (tm) A Novell NetWare broadca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'Arcy Ritt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9 Wemb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M4L 3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: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Province/Stat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/Zip Code: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: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RSEND site license inc. diskette and manual......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packages:   ..........................  ___  x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5.00 for shipping &amp; handl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 anywhere  in  North America  .  ..........  ___  x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add $10.00 per package fo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.)   .....................................   ___   x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7%   GST  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ario  residents  add  8%  sales  tax 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ENCLOSED    ..........................................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by cheque or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media preferred:  ___ 3�" disk   ___ 5�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dicate your name and/or company name as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ar (60 characters maximu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