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68 fixes a bug concerning the use of batch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s with an enviroment variable.  Otherwise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7.       Douglas Bell - 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USE for DougMenu v1.67, released on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ed August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 product and so should be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besides that of a reasonable media fee, if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should ever be made for the program itsel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rce cod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ers are free to modify DougMenu for their own us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ugMenu are not to be distributed ou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organization which created or commissioned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 package should always be distributed complet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except when being installed for use at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usiness or organization.  Then it is permit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deemed necessary to use the menu syst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copy is maintained by the business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 concerning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, please contact the author concerning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most recent version of DougMenu can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$10.  Printed Documentation is available for US $25. 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for postage outside North America.  One year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lectronic mail is available for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quests, comments, o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 Euclid Heights Blvd.,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6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DOUG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ATTEMPTED TO PRODUCE AN ERROR FRE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Bell is recently graduated from Case Western Reserve</w:t>
      </w:r>
    </w:p>
    <w:p>
      <w:pPr>
        <w:pStyle w:val="PreformattedText"/>
        <w:bidi w:val="0"/>
        <w:jc w:val="left"/>
        <w:rPr/>
      </w:pPr>
      <w:r>
        <w:rPr/>
        <w:t xml:space="preserve">University with a Bachelors degree in the Science of Mathematics. </w:t>
      </w:r>
    </w:p>
    <w:p>
      <w:pPr>
        <w:pStyle w:val="PreformattedText"/>
        <w:bidi w:val="0"/>
        <w:jc w:val="left"/>
        <w:rPr/>
      </w:pPr>
      <w:r>
        <w:rPr/>
        <w:t>He could not believe how awful the Novell Menu system was when he</w:t>
      </w:r>
    </w:p>
    <w:p>
      <w:pPr>
        <w:pStyle w:val="PreformattedText"/>
        <w:bidi w:val="0"/>
        <w:jc w:val="left"/>
        <w:rPr/>
      </w:pPr>
      <w:r>
        <w:rPr/>
        <w:t>was confronted with it and felt it was necessary to write something</w:t>
      </w:r>
    </w:p>
    <w:p>
      <w:pPr>
        <w:pStyle w:val="PreformattedText"/>
        <w:bidi w:val="0"/>
        <w:jc w:val="left"/>
        <w:rPr/>
      </w:pPr>
      <w:r>
        <w:rPr/>
        <w:t>better.  He is currently employed by the Case Western as a minor</w:t>
      </w:r>
    </w:p>
    <w:p>
      <w:pPr>
        <w:pStyle w:val="PreformattedText"/>
        <w:bidi w:val="0"/>
        <w:jc w:val="left"/>
        <w:rPr/>
      </w:pPr>
      <w:r>
        <w:rPr/>
        <w:t>functionary in the cogs of a large bureaucracy.  They do not pay</w:t>
      </w:r>
    </w:p>
    <w:p>
      <w:pPr>
        <w:pStyle w:val="PreformattedText"/>
        <w:bidi w:val="0"/>
        <w:jc w:val="left"/>
        <w:rPr/>
      </w:pPr>
      <w:r>
        <w:rPr/>
        <w:t>him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nd acknowledgements to the following for thei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 Schellevis for providing the added Novell support in v1.67,</w:t>
      </w:r>
    </w:p>
    <w:p>
      <w:pPr>
        <w:pStyle w:val="PreformattedText"/>
        <w:bidi w:val="0"/>
        <w:jc w:val="left"/>
        <w:rPr/>
      </w:pPr>
      <w:r>
        <w:rPr/>
        <w:t>Alan Zeh who will do anything for a beer,</w:t>
      </w:r>
    </w:p>
    <w:p>
      <w:pPr>
        <w:pStyle w:val="PreformattedText"/>
        <w:bidi w:val="0"/>
        <w:jc w:val="left"/>
        <w:rPr/>
      </w:pPr>
      <w:r>
        <w:rPr/>
        <w:t>Mark Alisop who provided helpful suggestions,</w:t>
      </w:r>
    </w:p>
    <w:p>
      <w:pPr>
        <w:pStyle w:val="PreformattedText"/>
        <w:bidi w:val="0"/>
        <w:jc w:val="left"/>
        <w:rPr/>
      </w:pPr>
      <w:r>
        <w:rPr/>
        <w:t>Jeff Goodin &amp; Glenn Crocker of CWRU Smith Lab,</w:t>
      </w:r>
    </w:p>
    <w:p>
      <w:pPr>
        <w:pStyle w:val="PreformattedText"/>
        <w:bidi w:val="0"/>
        <w:jc w:val="left"/>
        <w:rPr/>
      </w:pPr>
      <w:r>
        <w:rPr/>
        <w:t>Stephen Trier of CWRU Information Network Services,</w:t>
      </w:r>
    </w:p>
    <w:p>
      <w:pPr>
        <w:pStyle w:val="PreformattedText"/>
        <w:bidi w:val="0"/>
        <w:jc w:val="left"/>
        <w:rPr/>
      </w:pPr>
      <w:r>
        <w:rPr/>
        <w:t>Tom Barton and Ken Emery for showing me how to logout of a novell</w:t>
      </w:r>
    </w:p>
    <w:p>
      <w:pPr>
        <w:pStyle w:val="PreformattedText"/>
        <w:bidi w:val="0"/>
        <w:jc w:val="left"/>
        <w:rPr/>
      </w:pPr>
      <w:r>
        <w:rPr/>
        <w:t>server,</w:t>
      </w:r>
    </w:p>
    <w:p>
      <w:pPr>
        <w:pStyle w:val="PreformattedText"/>
        <w:bidi w:val="0"/>
        <w:jc w:val="left"/>
        <w:rPr/>
      </w:pPr>
      <w:r>
        <w:rPr/>
        <w:t>Everyone who has helped me by reporting bugs and off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</w:t>
      </w:r>
    </w:p>
    <w:p>
      <w:pPr>
        <w:pStyle w:val="PreformattedText"/>
        <w:bidi w:val="0"/>
        <w:jc w:val="left"/>
        <w:rPr/>
      </w:pPr>
      <w:r>
        <w:rPr/>
        <w:t>And all the authors of the freeware programs on the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ode provided many programming trick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GMENU v1.67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ssumes a certain degree of familiarity with PC-DOS</w:t>
      </w:r>
    </w:p>
    <w:p>
      <w:pPr>
        <w:pStyle w:val="PreformattedText"/>
        <w:bidi w:val="0"/>
        <w:jc w:val="left"/>
        <w:rPr/>
      </w:pPr>
      <w:r>
        <w:rPr/>
        <w:t>based computing.  It is more intended as a reference for a PC</w:t>
      </w:r>
    </w:p>
    <w:p>
      <w:pPr>
        <w:pStyle w:val="PreformattedText"/>
        <w:bidi w:val="0"/>
        <w:jc w:val="left"/>
        <w:rPr/>
      </w:pPr>
      <w:r>
        <w:rPr/>
        <w:t>administrator instead of a neophy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OUG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 is intended for use as a stand alone menu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a client interface for a PC network using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 requires 40k of disk space, 256k free memory, an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emory overhead when launching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function keys and hidden 'hot'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Novel menus scripts with little or no mod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screen saver that won't conflict with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ex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novell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batch file li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ustomized colors and layo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 requires the use of 3 files:  DOUGMENU.EXE, D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nu script.  After DougMenu is configur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a menu script has been created,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menu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RIVE:][PATH] DMENU DRIVE:\[PATH]\MENUSCRIPT[.M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after DMENU is the path and the name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If DougMenu cannot find your menu script, it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MNU" to the end of the file name and look for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.MNU extension is not required, it may be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rganiz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ENU.BAT file runs the DougMenu execut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reads in the menu script and uses the scri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nus and such.  When an action is selec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leaving the menu system, the executable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batch file according to the t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is made, DOUGMENU.EXE terminates and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to the DMENU.BAT batch file.  The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how to use the temporary batch is invoked, or i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out using it.  If the temporary batch file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 program, the temporary bat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with the "call" command which is only found in dos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to force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DOUG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DougMenu, make a directory on a computer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on a file server and copy the fil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 distribution zip file into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mitted to install DougMenu in a minimal ope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thin a business or organiza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U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DougMenu, two lines need to be edit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DMENU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DMENU.B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t t=C:\temp.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  C:\MENU\DOUGMENU.EXE %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= 2 %t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errorlevel = 1 goto qu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%t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-- When DougMenu is run, it will create a small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alled temp.bat.  The t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name and path of the temporary batch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temporary file name should end ".fil" 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ut the temporary files on a networked drive,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oncerning network customization in the Hints and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lso, putting spaces between the 't' and the '=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with some versions of DOS.  So don't use "t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mp.fil", use "set t=c:\temp.fil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-- This line should be set to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.EXE on your hard drive or network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CUSTOMIZATION OF DMENU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DMENU.BAT is only a batch file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into many different working configurations. 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ything to it which will help your system. 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; it is not a good idea to place command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.exe line and before the "if errorlevel" line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change the errorlevel settings before the "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" statements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sure that the user was retur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irectory after returning from any applica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command can be placed after the loop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ENU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roadcast a message when the menu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ed, you can put a dos "type" command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use" command at the beginning of the DMENU.BAT fil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WRITE MENU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unit of a DougMenu script is the menu structu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menu windows when a script is s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.  A menu structure begins with a line whos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'%'.  Any text after the '%' and before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line is used as the title of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following line would be used to create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My Firs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y Fir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ndented lines which follow the menu tit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visible options in the particular menu. 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placed after the option names and these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will happen if the option that they foll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.  The lines of indented executable text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a temporary batch file and then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ample of a menu script illustrates a simp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complete will options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y Fir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irs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e first option was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wp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second option is not followed by any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the case, the option will not be selec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s name will be displayed as a subtitle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hen it the menu structur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is started, the first menu struct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ill be automatically displayed.  To open mo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rom the first, the executable text of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name of the menu to be opened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'%'.  This i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he fir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a ne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executabl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batch file stuff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of opening menu windows can be recursed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NTS AN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Haz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hing to do is put the temporary batch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rives or ram drives.  If the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placed in a common directory on a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numerous temporary files can coexist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according to the connection number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or user name.  This can be don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ing value into an environment variable,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onnection%, when logging into the server and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riable to define the temporary bat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.BA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emp=u:\temp\%connection%.f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of a server from inside th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batch files are on a loc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MENU.BAT is on a networked driv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se "#logout" followed by "#exit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reboo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se a batch file which logs the user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er, but end the option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th "#exi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Put DMENU.BAT on some network driv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when not logged into the server,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\LOGI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the temporary batch files and DMENU.BAT 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ed driv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se "#logout" followed by "#reboo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ut DMENU.BAT and the temporary batch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network drive that is visible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into the server, such as the \LO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from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x,y positioning parameter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menu orders the menu placement parame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enu,Y,X and they are offset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DougMenu uses an X,Y arrangement inste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determine the offset for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vell menu's system of string input was limi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gMenu uses the "#ask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menu uses "!logout" to log a user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nd exit the program.  It can be repla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logout" followed by "#exit" or "#reb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SITIONING MENUS &amp; CHOOSING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nuTitle [,&lt;x_position&gt;,&lt;y_position&gt;,&lt;palette_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be used after a menu titl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the color palette used when displaying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se parameters are offset from the menu tit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.  To center a menu window with respect to an axi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as the placement value.  DougMenu will reposi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o that they do not cover the header box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 has 10 palettes numbered 0 through 9.  These pal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redefined with the special external command '#palette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8 and 9 are used for monochrome displa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 is run using a monochrome display, it will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lette and ignore attempt to change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MENU 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lists the names used in the no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ring&gt;       a string of characters that can contai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>&lt;group&gt;        a string that specifically represents a novell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's name</w:t>
      </w:r>
    </w:p>
    <w:p>
      <w:pPr>
        <w:pStyle w:val="PreformattedText"/>
        <w:bidi w:val="0"/>
        <w:jc w:val="left"/>
        <w:rPr/>
      </w:pPr>
      <w:r>
        <w:rPr/>
        <w:t>&lt;username&gt;     a string that specifically represents a nov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ame</w:t>
      </w:r>
    </w:p>
    <w:p>
      <w:pPr>
        <w:pStyle w:val="PreformattedText"/>
        <w:bidi w:val="0"/>
        <w:jc w:val="left"/>
        <w:rPr/>
      </w:pPr>
      <w:r>
        <w:rPr/>
        <w:t>&lt;filename&gt;     a string which is the filename of a dos text file.</w:t>
      </w:r>
    </w:p>
    <w:p>
      <w:pPr>
        <w:pStyle w:val="PreformattedText"/>
        <w:bidi w:val="0"/>
        <w:jc w:val="left"/>
        <w:rPr/>
      </w:pPr>
      <w:r>
        <w:rPr/>
        <w:t>&lt;palette_number&gt;    a value between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reground_color&gt;  a number from 1 - 15 from the list below.</w:t>
      </w:r>
    </w:p>
    <w:p>
      <w:pPr>
        <w:pStyle w:val="PreformattedText"/>
        <w:bidi w:val="0"/>
        <w:jc w:val="left"/>
        <w:rPr/>
      </w:pPr>
      <w:r>
        <w:rPr/>
        <w:t>&lt;background_color&gt;  a number from 0 - 7 from the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  black             8   -  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  blue              9   -   lt.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  green             10  -   lt.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  cyan              11  -   lt.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  red               12  -   lt.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  magenta           13  -   lt.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  brown             14  -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-   lt.grey           15  -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_code&gt;     a number between 0-255 which corresponds to a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racter_code&gt;    a number between 0-255 which corresponds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screen displa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_Position&gt;   a number between 0-255 which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position of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Menu window.  If it is 255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  <w:t>&lt;X_Vector&gt;     a number between 0-255 which will determine how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ay the next default window will be loc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opene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S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ffect the way that DOUGMENU.EXE rea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ipt when DougMenu is used.  The ac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epends on their placement with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following after a semicolon on one li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quotations will be treated as a com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the parser.  This can cause trou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path" and "assign" commands.  Use the two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a work-around.</w:t>
      </w:r>
    </w:p>
    <w:p>
      <w:pPr>
        <w:pStyle w:val="PreformattedText"/>
        <w:bidi w:val="0"/>
        <w:jc w:val="left"/>
        <w:rPr/>
      </w:pPr>
      <w:r>
        <w:rPr/>
        <w:t>#no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y characters after a semi-colon in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  Once this command is parsed, semi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eated as normal text and not used a comments.</w:t>
      </w:r>
    </w:p>
    <w:p>
      <w:pPr>
        <w:pStyle w:val="PreformattedText"/>
        <w:bidi w:val="0"/>
        <w:jc w:val="left"/>
        <w:rPr/>
      </w:pPr>
      <w:r>
        <w:rPr/>
        <w:t>#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tores the default behavior of semicolons.</w:t>
      </w:r>
    </w:p>
    <w:p>
      <w:pPr>
        <w:pStyle w:val="PreformattedText"/>
        <w:bidi w:val="0"/>
        <w:jc w:val="left"/>
        <w:rPr/>
      </w:pPr>
      <w:r>
        <w:rPr/>
        <w:t>#if &lt;string&gt; [!][=] [&lt;string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u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&lt;string&gt; ==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ser will continue parsing the menu scrip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strings are identical after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resolved.  Otherwise all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until the corresponding #endif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&lt;string&gt; !=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bove except the parser will continue par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two string are not equal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are resol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inue parsing the menu script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y text after all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resolved.  Otherwise the par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o the corresponding #end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nditions are evaluated as the scrip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No DougMenu variables created with the #ask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"#If" statements can be nested up to 255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  <w:t>#if_member [!]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r will continue parsing the menu scrip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currently logged into a novell serv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a member of the specified group.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will be skipped until the corresponding #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.  An exclamation point will make the par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only if the user is not in the group.</w:t>
      </w:r>
    </w:p>
    <w:p>
      <w:pPr>
        <w:pStyle w:val="PreformattedText"/>
        <w:bidi w:val="0"/>
        <w:jc w:val="left"/>
        <w:rPr/>
      </w:pPr>
      <w:r>
        <w:rPr/>
        <w:t>#if_username [!]&lt;use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r will continue parsing the menu scrip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currently logged into a novell serv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hose name is specified by the username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l text will be skipp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#endif is found.  An exclamation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parser to continue only if the us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under the specified name.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end an #if statement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, it will be ignored.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#if statement failed, this will allow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from this point on.  If the last #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passed, then this will make the parser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the script until the next #endif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>#include = &lt;filename&gt;[.mn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text of the specified file to be par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oint as if it were part of the primary scri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ext of the included file is parsed, the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file will continue. 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, but do not nest scripts more than five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.  If the file name can't be found, Doug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file with a ".mnu" extension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cannot be found an error message will be gener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intain compatibility with pas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gMenu, an '=' must be used here.</w:t>
      </w:r>
    </w:p>
    <w:p>
      <w:pPr>
        <w:pStyle w:val="PreformattedText"/>
        <w:bidi w:val="0"/>
        <w:jc w:val="left"/>
        <w:rPr/>
      </w:pPr>
      <w:r>
        <w:rPr/>
        <w:t>#include_if_exist = &lt;filename&gt;[.mn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ove accept no error message will be genera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>#default placement = &lt;X_Position&gt;,&lt;Y_Pos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placement of the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all menus parsed after this statemen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value of 255 will cause windows to be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corresponding axis.  Place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a script to affect all menu structures.</w:t>
      </w:r>
    </w:p>
    <w:p>
      <w:pPr>
        <w:pStyle w:val="PreformattedText"/>
        <w:bidi w:val="0"/>
        <w:jc w:val="left"/>
        <w:rPr/>
      </w:pPr>
      <w:r>
        <w:rPr/>
        <w:t>#default palette = &lt;palett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number changes the default palett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tructures parsed after this point in the scri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will be ignored on compu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 adapters.  Place this at the top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to affect all menu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RNAL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variety of external commands which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e DougMenu environment.  The commands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mmands because they are placed out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enu structures.  It is recommended that all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 placed at the top of the script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, although they can be placed in betw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play[,&lt;x_position&gt;,&lt;y_position&gt;,&lt;palette_numb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to be display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to be display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to be display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text box on top of the backdrop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first menu window.  Once displayed,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this command are inert.  The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ize itself according to the longest line of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can be in the text.  Doug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cannot be used in these external structures.</w:t>
      </w:r>
    </w:p>
    <w:p>
      <w:pPr>
        <w:pStyle w:val="PreformattedText"/>
        <w:bidi w:val="0"/>
        <w:jc w:val="left"/>
        <w:rPr/>
      </w:pPr>
      <w:r>
        <w:rPr/>
        <w:t>#f&lt;number&gt; =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n action for a function key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function key ( 1-10 ) and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 will be its title when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bar.  The footer bar is not displayed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are assigned actions with this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be followed with lines of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hich will be executed if the function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hile the menu screen is displayed.</w:t>
      </w:r>
    </w:p>
    <w:p>
      <w:pPr>
        <w:pStyle w:val="PreformattedText"/>
        <w:bidi w:val="0"/>
        <w:jc w:val="left"/>
        <w:rPr/>
      </w:pPr>
      <w:r>
        <w:rPr/>
        <w:t>#key &lt;key_code&gt;,[&lt;key_cod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n action for a key.  The key codes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key codes for the key that is to be assign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If the code is 0, it should b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number which corresponds to an extended key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ucture should be followed by indented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rmine the action of this hot key.</w:t>
      </w:r>
    </w:p>
    <w:p>
      <w:pPr>
        <w:pStyle w:val="PreformattedText"/>
        <w:bidi w:val="0"/>
        <w:jc w:val="left"/>
        <w:rPr/>
      </w:pPr>
      <w:r>
        <w:rPr/>
        <w:t>#timer [= &lt;minute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action that will occur should there be n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 a given amount of time while DOUGMENU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e default time is 10 minutes if no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cript.  If this structure i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ines of indented text, those lines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hat will be taken if there is no user in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cified amount of time while the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tructure is not followed by lines of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DougMenu will automatically enter a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hen the timer expires.  The screen will be bla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ime and date will be moved around the scr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nute intervals.</w:t>
      </w:r>
    </w:p>
    <w:p>
      <w:pPr>
        <w:pStyle w:val="PreformattedText"/>
        <w:bidi w:val="0"/>
        <w:jc w:val="left"/>
        <w:rPr/>
      </w:pPr>
      <w:r>
        <w:rPr/>
        <w:t>#saver message =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hat is specified in this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time and date for the built in screen saver.</w:t>
      </w:r>
    </w:p>
    <w:p>
      <w:pPr>
        <w:pStyle w:val="PreformattedText"/>
        <w:bidi w:val="0"/>
        <w:jc w:val="left"/>
        <w:rPr/>
      </w:pPr>
      <w:r>
        <w:rPr/>
        <w:t>#header message =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 this statement will replace the Doug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 the header box.</w:t>
      </w:r>
    </w:p>
    <w:p>
      <w:pPr>
        <w:pStyle w:val="PreformattedText"/>
        <w:bidi w:val="0"/>
        <w:jc w:val="left"/>
        <w:rPr/>
      </w:pPr>
      <w:r>
        <w:rPr/>
        <w:t>#header palette = &lt;palett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number changes the selected palet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ox.  The default header palette is 1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ll be ignored on computers with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  <w:t>#error palette = &lt;palett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number changes the default palett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boxes.  The default error palette is 2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ll be ignored on computers with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  <w:t>#message palette = &lt;palett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number changes the default palet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es created by the #display command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n-error related message boxe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lette is 3.  This statement will be ign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 monochrome display adapters.</w:t>
      </w:r>
    </w:p>
    <w:p>
      <w:pPr>
        <w:pStyle w:val="PreformattedText"/>
        <w:bidi w:val="0"/>
        <w:jc w:val="left"/>
        <w:rPr/>
      </w:pPr>
      <w:r>
        <w:rPr/>
        <w:t>#footer color = &lt;background_color&gt;,&lt;foreground_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lors change the foreground and backgrou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er line at the bottom of the screen.  This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only be displayed if function keys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#f&lt;number&gt;" commands.</w:t>
      </w:r>
    </w:p>
    <w:p>
      <w:pPr>
        <w:pStyle w:val="PreformattedText"/>
        <w:bidi w:val="0"/>
        <w:jc w:val="left"/>
        <w:rPr/>
      </w:pPr>
      <w:r>
        <w:rPr/>
        <w:t>#footer highlight = &lt;background_color&gt;,&lt;foreground_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lors define the color of an it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er bar if it is highlighted due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oter line will only be displayed if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igned with the "#f&lt;number&gt;" commands.</w:t>
      </w:r>
    </w:p>
    <w:p>
      <w:pPr>
        <w:pStyle w:val="PreformattedText"/>
        <w:bidi w:val="0"/>
        <w:jc w:val="left"/>
        <w:rPr/>
      </w:pPr>
      <w:r>
        <w:rPr/>
        <w:t>#shadow [= &lt;background_color&gt;,&lt;foreground_colo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the active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shadow on the right and bottom si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lor parameters can be used to chang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dow.  The default color for the shadow is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lack.</w:t>
      </w:r>
    </w:p>
    <w:p>
      <w:pPr>
        <w:pStyle w:val="PreformattedText"/>
        <w:bidi w:val="0"/>
        <w:jc w:val="left"/>
        <w:rPr/>
      </w:pPr>
      <w:r>
        <w:rPr/>
        <w:t>#backdrop color = &lt;background_color&gt;,&lt;foreground_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 characters.</w:t>
      </w:r>
    </w:p>
    <w:p>
      <w:pPr>
        <w:pStyle w:val="PreformattedText"/>
        <w:bidi w:val="0"/>
        <w:jc w:val="left"/>
        <w:rPr/>
      </w:pPr>
      <w:r>
        <w:rPr/>
        <w:t>#backdrop char = &lt;character_c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to change the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ackdrop.  Try using a value of 1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effect.</w:t>
      </w:r>
    </w:p>
    <w:p>
      <w:pPr>
        <w:pStyle w:val="PreformattedText"/>
        <w:bidi w:val="0"/>
        <w:jc w:val="left"/>
        <w:rPr/>
      </w:pPr>
      <w:r>
        <w:rPr/>
        <w:t>#backdrop file =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 be used to display an ascii or ans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palette &lt;palette_number&gt; 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 Text  Title  Border  Highlighted  Selected 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G  , FG  , FG   , FG    , Border FG  , Item BG , Item 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generate custom color pal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colors are entered as number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rt.  The values must be placed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#palette statement.</w:t>
      </w:r>
    </w:p>
    <w:p>
      <w:pPr>
        <w:pStyle w:val="PreformattedText"/>
        <w:bidi w:val="0"/>
        <w:jc w:val="left"/>
        <w:rPr/>
      </w:pPr>
      <w:r>
        <w:rPr/>
        <w:t>#cascade [= &lt;X_vector&gt;,&lt;Y_vecto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s the default placement to 10,5 and cau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to be 'stair stepped' or cascaded down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The x_vector and y_vector determine how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indow will be offset from the previous menu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ector is 4,1.  This command can b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#default placement" to change the defaul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0,5.</w:t>
      </w:r>
    </w:p>
    <w:p>
      <w:pPr>
        <w:pStyle w:val="PreformattedText"/>
        <w:bidi w:val="0"/>
        <w:jc w:val="left"/>
        <w:rPr/>
      </w:pPr>
      <w:r>
        <w:rPr/>
        <w:t>#no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exiting the menu system via the escape key.</w:t>
      </w:r>
    </w:p>
    <w:p>
      <w:pPr>
        <w:pStyle w:val="PreformattedText"/>
        <w:bidi w:val="0"/>
        <w:jc w:val="left"/>
        <w:rPr/>
      </w:pPr>
      <w:r>
        <w:rPr/>
        <w:t>#quick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items in menu windows to be display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erated fashion.  The items in windows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executed by pressing the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item.</w:t>
      </w:r>
    </w:p>
    <w:p>
      <w:pPr>
        <w:pStyle w:val="PreformattedText"/>
        <w:bidi w:val="0"/>
        <w:jc w:val="left"/>
        <w:rPr/>
      </w:pPr>
      <w:r>
        <w:rPr/>
        <w:t>#no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fter an action which requires a bat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the menu script is parsed again and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ere open when the item was executed are reope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revents the reopening of window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eturns to the menu program and the user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oot menu.</w:t>
      </w:r>
    </w:p>
    <w:p>
      <w:pPr>
        <w:pStyle w:val="PreformattedText"/>
        <w:bidi w:val="0"/>
        <w:jc w:val="left"/>
        <w:rPr/>
      </w:pPr>
      <w:r>
        <w:rPr/>
        <w:t>#no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the time and date from be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ox.  The time and date will still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sav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EXECUTION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only within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an option, and so cannot have the '#' flush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but instead be indented with spaces or t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of No Retur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an option from a DougMenu menu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ertain point at which the par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text changes.  At this point, DougMenu dec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it is necessary to make a temporary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nce the parser decides to make a temporary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special execution commands 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ed into the batch file as straight text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if commands and the #exit command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execute a dos command such as "dir"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query box.  Once a dos command is seen,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Menu Variables and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n only be used in the execution po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or in some special external commands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not use an environment variable to 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while you can use them for a screen sav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 #display box.  DougMenu variable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environment variables.  Place the nam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' characters, and the value of the variab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in place of the name and the encaps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'.  Up to 10 DougMenu variables can be assig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of one option's execu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&lt;string&gt; [!][=] [&lt;string&gt;]</w:t>
      </w:r>
    </w:p>
    <w:p>
      <w:pPr>
        <w:pStyle w:val="PreformattedText"/>
        <w:bidi w:val="0"/>
        <w:jc w:val="left"/>
        <w:rPr/>
      </w:pPr>
      <w:r>
        <w:rPr/>
        <w:t>#if_member [!]&lt;group&gt;</w:t>
      </w:r>
    </w:p>
    <w:p>
      <w:pPr>
        <w:pStyle w:val="PreformattedText"/>
        <w:bidi w:val="0"/>
        <w:jc w:val="left"/>
        <w:rPr/>
      </w:pPr>
      <w:r>
        <w:rPr/>
        <w:t>#if_username [!]&lt;username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function work when indented i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stead of controlling the parsing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they control what statements get execu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emporary batch file has begun being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control what is written to the temporary batch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se #if statement can use DougMenu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the same option's indented executable text.</w:t>
      </w:r>
    </w:p>
    <w:p>
      <w:pPr>
        <w:pStyle w:val="PreformattedText"/>
        <w:bidi w:val="0"/>
        <w:jc w:val="left"/>
        <w:rPr/>
      </w:pPr>
      <w:r>
        <w:rPr/>
        <w:t>#display[,&lt;x_position&gt;,&lt;y_position&gt;,&lt;palette_numb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to be display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to be display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to be display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text box when executed. 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at this point until a key is struc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or the right mouse button is pressed,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t this command and the user will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.  If any other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continues normally.  The window wil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ccording to the longest line of text.  Doug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Environment variable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>#ask &lt;variable_name&gt;,&lt;string&gt;,[,&lt;x_pos&gt;,&lt;y_pos&gt;,&lt;palette_numb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gular option with string assignment"=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gular option with empty assignment"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non-selectable subtit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window which resembles a menu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be the window's title.  The text in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options.  When the user chooses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fter the equal sign for the select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signed to the DougMenu variable which is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 line.  DougMenu variabl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can be used in the title or o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window.  Any DougMenu variables that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tatement only hold their valu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is statement.  If a DougMenu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nd then following this a new menu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the value will be lost.  Up to 10 Doug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can be assigned in the course of one op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text.</w:t>
      </w:r>
    </w:p>
    <w:p>
      <w:pPr>
        <w:pStyle w:val="PreformattedText"/>
        <w:bidi w:val="0"/>
        <w:jc w:val="left"/>
        <w:rPr/>
      </w:pPr>
      <w:r>
        <w:rPr/>
        <w:t>#ask &lt;variable_name&gt;,&lt;string&gt;[,&lt;x_pos&gt;,&lt;y_pos&gt;,&lt;palette_numbe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window which prompts the user to input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string will be the title of the wind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received in this window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.  DougMenu variabl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can be used in the title.  Any Doug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hat are assigned with this statement only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s during the execution of this statem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gMenu variable is assigned and then follow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nu window is opened, the value will be lost.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 DougMenu variables can be assigned in the cou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's executable text.</w:t>
      </w:r>
    </w:p>
    <w:p>
      <w:pPr>
        <w:pStyle w:val="PreformattedText"/>
        <w:bidi w:val="0"/>
        <w:jc w:val="left"/>
        <w:rPr/>
      </w:pPr>
      <w:r>
        <w:rPr/>
        <w:t>#floppy &lt;variable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rough all floppy drives to find o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 in it.  The drive letter with a col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ed in the DougMenu variable.</w:t>
      </w:r>
    </w:p>
    <w:p>
      <w:pPr>
        <w:pStyle w:val="PreformattedText"/>
        <w:bidi w:val="0"/>
        <w:jc w:val="left"/>
        <w:rPr/>
      </w:pPr>
      <w:r>
        <w:rPr/>
        <w:t>#space &lt;drive&gt;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 specified drive for a specified number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in K.  So a value of 10 would mean to check for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  If there is sufficient free space,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past this command.  If it is not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formed of the lack of drive space and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 If there is an error accessing the driv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ll always fail.</w:t>
      </w:r>
    </w:p>
    <w:p>
      <w:pPr>
        <w:pStyle w:val="PreformattedText"/>
        <w:bidi w:val="0"/>
        <w:jc w:val="left"/>
        <w:rPr/>
      </w:pPr>
      <w:r>
        <w:rPr/>
        <w:t>#password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requested to enter a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incorrect, the user is informed and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  If it is correct, the execution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.  Do not put in an equal sign.</w:t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encountered, either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DOS, or all batch file commands bef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re executed and then the user is returned to DOS.</w:t>
      </w:r>
    </w:p>
    <w:p>
      <w:pPr>
        <w:pStyle w:val="PreformattedText"/>
        <w:bidi w:val="0"/>
        <w:jc w:val="left"/>
        <w:rPr/>
      </w:pPr>
      <w:r>
        <w:rPr/>
        <w:t>#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logged out of all novell server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t users from the menu.  Execution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command.</w:t>
      </w:r>
    </w:p>
    <w:p>
      <w:pPr>
        <w:pStyle w:val="PreformattedText"/>
        <w:bidi w:val="0"/>
        <w:jc w:val="left"/>
        <w:rPr/>
      </w:pPr>
      <w:r>
        <w:rPr/>
        <w:t>#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mmediately reboot the comput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atch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