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ILE FOR 311P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atest release of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es.  The following files are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PT1  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FIX1  NLM      2663 01-06-92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PFIX NLM      1508 12-12-91 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FIX   NLM      1343 12-12-91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DFIX  NLM      2953 12-17-91   4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IX NLM      2174 12-12-91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XOPEN NLM      1459 10-03-91   5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FIX NLM      2071 12-12-91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SPFIX NLM      1644 10-04-91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OPNFX NLM      1389 11-22-91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1  NLM      1145 12-02-91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3  NLM      1310 01-08-92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8939 12-12-91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EVFX NLM      1299 10-03-91   5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SFIX NLM      1617 12-12-91   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  2131 12-17-91   4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FIX  NLM      1621 12-17-91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ROFX NLM      1081 10-03-91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FIX   NLM      1733 10-09-91   3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1 DOC      6153 12-31-91   2:2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atches for the 3.11 Operating Syste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re for all number-of-user versions of NetWare v3.1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fic notes regarding the use of thes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3.11 Operating System patches dated prior to Octo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 These notes are included below under the head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ULLETIN and should be reviewed by anyon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other documentation file accompanies these patch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CHMN221.DOC.  This file explains the use of PATCHMAN.N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to manage thes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of the patches is listed below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which files it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brief discussion of the patch concept and how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 01-06-92   7:22p    This patch is only for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intosh. AFPFIX1.NLM corr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pying folders (contain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drop boxes on the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. This patch fixes all know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problems in both System 6 and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eleased versions of AFP.NL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 supersedes the original AFPFIX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and the correction in AFP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patch supersedes AFPFIX.NLM (4-11-91 90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AFPFIX.ZIP on forum NOVLIB, librar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12-12-91   1:07p    This patch fixes a problem in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.11 that results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DOS DIR command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 where more than 65,53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.  This loop will als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ndFirst and FindNex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patch supersedes DIRLPFIX1.NLM (4-9-91 79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under the name DRLFX1.ZIP on forum NOVLIB, library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supersedes DIRLPFIX.NLM (10-2-91 1532) previous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DRLFX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 12-12-91   1:29p    This patch fixes the problem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of the same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at the SYS: roo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, if the us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ending in two dots: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 "STATS.."), multipl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name will be created. 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will show multipl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TFIX.NLM fixes the problem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ries to creat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name, the error message "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create directory"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DOTFIX.NLM (10-2-91 1351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of DOTFIX.ZIP in the NS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RD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3 12-17-91   4:33p    This patch is to be used i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read performance is being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orkstations doing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writes.  The patch chang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vator queuing scheme to g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ELRDFIX.NLM(10-2-91 2973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ELRDFX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4 12-12-91   1:47p    This patch is required by any NL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s object deleti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ptoms of this bug will v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the NLM being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addresses 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s when a delete bindery obj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ade to the OS.  The O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after the objec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, thus preven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ccessing information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event is reported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s this problem; the bindery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deleted until after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EVENTFIX.NLM(10-2-91 2206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OBJDEL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XOPE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 10-03-91   5:00p    This patch is int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-of-user versions of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.11 that are running the MA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PS instead of the AFP NLM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s the problem that MAC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rying to ope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ged Read Only. The us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 the file, and receiv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: "File not fou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MFIXOPEN.NLM(7-3-91 1112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MFXOP1.ZIP in forum NOVLIB, library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  It also supersedes MFIXOPEN.NLM (10-2-91 145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MFXOP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1 12-12-91   1:49p    This patch fixes error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directory, and invali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when copying a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 path.  It replaces and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ly released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HFIX1.NLM.  Since DIRHFIX1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RFIX.NLM patch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, they cannot coexist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RFIX.NLM, DIRHFIX1.NL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ly, this fix chang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RR_BAD_DIR_HANDLE-program abor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RR_INVALID_PATH" in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is scanning a directory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exists in the midd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path. (For example: Mak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1/dir2/dir3 where dir2 is a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MKDIRFIX.NLM(10-2-91 208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MKDIR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S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 10-04-91   9:13a    This patch prevents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ToSpool NCP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blem has been known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END: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CEPTION and corrupt an entire 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NCPSPFIX.NLM(10-2-91 1644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NCPSP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OPN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9 11-22-91   2:45p    This patch allows a us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YPE" command to view a fi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AN file rights have not been gr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this patch,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ted all rights but the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file rights (including Rea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till cannot be "TYPE"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tch fixes this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is the same file as OS2OPNFX.NL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OS2OPN.ZIP direct from Novell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or BETA) basis. 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12-02-91   3:18p 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intosh.  PAPFIX1.NLM is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ETLK.NLM v3.0. This patch res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where server PAP 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255 transa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ed and fail.  The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 would then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stating that the Tick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ped on the affec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blem would cause ATPS.N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stently fail to print file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gabyte in size or to return fo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255 entries t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ents.  In these circumstances, A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return the message "PAP writ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device or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is for use with v3.0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acintosh; the problem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v3.01 NetWare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PAPFIX1.NLM(4-26-91 1033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PAPFIX.ZIP in forum NOVLIB, LIB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3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01-08-92  10:32a 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intosh.  PAPFIX3.NLM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ETLK.NLM v3.0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TPS.NLM has connect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Apple printer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ing value in the Wait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PAP OpenConn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mptom of this problem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would be that ATPS.NL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such as "Printer busy,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le" and may not advertis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ue on AppleTalk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lved with v3.01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PAPFIX3.NLM(6-5-91 1326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PAPFX3.ZIP in forum NOVLIB, LIB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MA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9 12-12-91  11:32a    PATCHMAN.NLM is the Patch Manag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ks and manages all dynam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etWare 386 v3.10 or above.  Al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 patch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cumentati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MAN.NLM V2.20 or above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PATCHMAN included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21.  Please see PCHMN221.DO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with this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 on PATCHMAN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ALL PREVIOUS versions of PATCHMA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DEV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10-03-91   5:04p    This patch fixes a proble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able devices.  If INSTALL.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 and FORMAT is run, th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 causes an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"ABEND: Kernel detected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itch during interrupt tim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REMDEVFX.NLM(8-2-91 110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REMDEV.ZIP in forum NOVLIB, LIB 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ersedes REMDEVFX.NLM(10-2-91 1299) 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REMDEV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FS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12-12-91   1:59p    This patch fixes a problem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file server G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XFindSession. This ABEND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 when using Madge "Smart IPX"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blem is caused b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SPX packet which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without the system bit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uses the server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with ID = FFFF (sess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packets), but since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n't set, the server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table for a cli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ID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XFindSession to loo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ory, resulting in a GPI AB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tch adds a test to SPXFind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heck for sessions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ssion table.  With this patc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 request SPX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the system bit set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carded as in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tation that sent the inval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SPXFSFIX.NLM(10-2-91 1625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SPXFIX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TIME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 12-17-91   4:17p    This patch forces the server'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ynchronized to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at specified interv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LM's eliminate the gradual los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ienced by the server due to "mi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ticks while the server i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SYNC311.NLM(9-27-91 198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TIM386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ALSO: This file should not be confused with TIM38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orum NOVLIB, Library 4, which is for Netware 386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refers to v3.10a in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T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12-17-91   4:52p    This patch fixes a problem found wh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ore trustee directory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users or groups ar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ot level of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sually volumes other than th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ume).  Although the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as they should be, the 9th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seen from SYSCON. (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in FILER or T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adds a check for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ustee node that contains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stee assignment; if the paren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ot of the volume,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also fixes a probl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granting trustee righ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group.  The right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in SYSCON when viewed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VISOR, but these new righ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when view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.  These rights are not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. When viewed as a grou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gets the error: "Ge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error 24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TRSTFIX.NLM(10-11-91 1603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TRSTFX.ZIP in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RO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10-03-91   4:49p    Currently, if a removable 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ly mounted read/wri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rtridge is removed and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serted that has the writ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set, the OS does no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vice is now Read only.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xes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WORMROFX.NLM(8-2-91 92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under the name WORMROFX.ZIP in forum NOVLIB, Library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ersedes WORMROFX.NLM (10-2-91 1081) previous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D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3 10-09-91   3:39p    This patch fixes a problem with AP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users to access files o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they have no right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s a new handle so that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-enumerated with each volum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is the same file as WSDFIX.NLM(10-9-91 1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under the name WSDFIX.ZIP in NS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INFORMATION ABOUT NetWare v3.11 O.S. PATCHES</w:t>
      </w:r>
    </w:p>
    <w:p>
      <w:pPr>
        <w:pStyle w:val="PreformattedText"/>
        <w:bidi w:val="0"/>
        <w:jc w:val="left"/>
        <w:rPr/>
      </w:pPr>
      <w:r>
        <w:rPr/>
        <w:t>Each of the patches listed above are intended for 386 v.3.11 and</w:t>
      </w:r>
    </w:p>
    <w:p>
      <w:pPr>
        <w:pStyle w:val="PreformattedText"/>
        <w:bidi w:val="0"/>
        <w:jc w:val="left"/>
        <w:rPr/>
      </w:pPr>
      <w:r>
        <w:rPr/>
        <w:t>are dynamic patches which are loaded at the file server console as</w:t>
      </w:r>
    </w:p>
    <w:p>
      <w:pPr>
        <w:pStyle w:val="PreformattedText"/>
        <w:bidi w:val="0"/>
        <w:jc w:val="left"/>
        <w:rPr/>
      </w:pPr>
      <w:r>
        <w:rPr/>
        <w:t>a NetWare Loadable Modules.  They require PATCHMAN.NLM v2.20 or</w:t>
      </w:r>
    </w:p>
    <w:p>
      <w:pPr>
        <w:pStyle w:val="PreformattedText"/>
        <w:bidi w:val="0"/>
        <w:jc w:val="left"/>
        <w:rPr/>
      </w:pPr>
      <w:r>
        <w:rPr/>
        <w:t>later in order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NOTE THE TECHNICAL BULLETIN ON THE 3.11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ES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patches previous to those for Netware 386 v3.10, the</w:t>
      </w:r>
    </w:p>
    <w:p>
      <w:pPr>
        <w:pStyle w:val="PreformattedText"/>
        <w:bidi w:val="0"/>
        <w:jc w:val="left"/>
        <w:rPr/>
      </w:pPr>
      <w:r>
        <w:rPr/>
        <w:t xml:space="preserve">SERVER.EXE file is never modified by these patches.  These patches </w:t>
      </w:r>
    </w:p>
    <w:p>
      <w:pPr>
        <w:pStyle w:val="PreformattedText"/>
        <w:bidi w:val="0"/>
        <w:jc w:val="left"/>
        <w:rPr/>
      </w:pPr>
      <w:r>
        <w:rPr/>
        <w:t>patch the Operating System in memory, not on the disk.  This means</w:t>
      </w:r>
    </w:p>
    <w:p>
      <w:pPr>
        <w:pStyle w:val="PreformattedText"/>
        <w:bidi w:val="0"/>
        <w:jc w:val="left"/>
        <w:rPr/>
      </w:pPr>
      <w:r>
        <w:rPr/>
        <w:t>that each patch must be loaded each time before any "fixes" take</w:t>
      </w:r>
    </w:p>
    <w:p>
      <w:pPr>
        <w:pStyle w:val="PreformattedText"/>
        <w:bidi w:val="0"/>
        <w:jc w:val="left"/>
        <w:rPr/>
      </w:pPr>
      <w:r>
        <w:rPr/>
        <w:t>effect.  It is recommended that the command "LOAD &lt;patch name&gt;" be</w:t>
      </w:r>
    </w:p>
    <w:p>
      <w:pPr>
        <w:pStyle w:val="PreformattedText"/>
        <w:bidi w:val="0"/>
        <w:jc w:val="left"/>
        <w:rPr/>
      </w:pPr>
      <w:r>
        <w:rPr/>
        <w:t>placed in the server's AUTOEXEC.NCF file to ensure that</w:t>
      </w:r>
    </w:p>
    <w:p>
      <w:pPr>
        <w:pStyle w:val="PreformattedText"/>
        <w:bidi w:val="0"/>
        <w:jc w:val="left"/>
        <w:rPr/>
      </w:pPr>
      <w:r>
        <w:rPr/>
        <w:t>the patch is always in effect when the server is initially brought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y are NLM's, the patches can be loaded and unloaded</w:t>
      </w:r>
    </w:p>
    <w:p>
      <w:pPr>
        <w:pStyle w:val="PreformattedText"/>
        <w:bidi w:val="0"/>
        <w:jc w:val="left"/>
        <w:rPr/>
      </w:pPr>
      <w:r>
        <w:rPr/>
        <w:t>without ever having to bring the server down. Once loaded, the</w:t>
      </w:r>
    </w:p>
    <w:p>
      <w:pPr>
        <w:pStyle w:val="PreformattedText"/>
        <w:bidi w:val="0"/>
        <w:jc w:val="left"/>
        <w:rPr/>
      </w:pPr>
      <w:r>
        <w:rPr/>
        <w:t>Operating System is patched and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ing the patches will restore the Operating System to its</w:t>
      </w:r>
    </w:p>
    <w:p>
      <w:pPr>
        <w:pStyle w:val="PreformattedText"/>
        <w:bidi w:val="0"/>
        <w:jc w:val="left"/>
        <w:rPr/>
      </w:pPr>
      <w:r>
        <w:rPr/>
        <w:t>original "un-patched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ll NLM-type patches, REMDEVFX.NLM requires the Patch Manager</w:t>
      </w:r>
    </w:p>
    <w:p>
      <w:pPr>
        <w:pStyle w:val="PreformattedText"/>
        <w:bidi w:val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jc w:val="left"/>
        <w:rPr/>
      </w:pPr>
      <w:r>
        <w:rPr/>
        <w:t>is not already loaded, the first patch will attempt to locate</w:t>
      </w:r>
    </w:p>
    <w:p>
      <w:pPr>
        <w:pStyle w:val="PreformattedText"/>
        <w:bidi w:val="0"/>
        <w:jc w:val="left"/>
        <w:rPr/>
      </w:pPr>
      <w:r>
        <w:rPr/>
        <w:t>PATCHMAN and load it automatically if found. PATCHMAN only needs</w:t>
      </w:r>
    </w:p>
    <w:p>
      <w:pPr>
        <w:pStyle w:val="PreformattedText"/>
        <w:bidi w:val="0"/>
        <w:jc w:val="left"/>
        <w:rPr/>
      </w:pPr>
      <w:r>
        <w:rPr/>
        <w:t>to be loaded once.  All other patches will load once PATCHMAN is</w:t>
      </w:r>
    </w:p>
    <w:p>
      <w:pPr>
        <w:pStyle w:val="PreformattedText"/>
        <w:bidi w:val="0"/>
        <w:jc w:val="left"/>
        <w:rPr/>
      </w:pPr>
      <w:r>
        <w:rPr/>
        <w:t>loaded.  PATCHMAN cannot be unloaded until all patches that rely on</w:t>
      </w:r>
    </w:p>
    <w:p>
      <w:pPr>
        <w:pStyle w:val="PreformattedText"/>
        <w:bidi w:val="0"/>
        <w:jc w:val="left"/>
        <w:rPr/>
      </w:pPr>
      <w:r>
        <w:rPr/>
        <w:t>it are first unloaded. Typing "Patches" at the system command line</w:t>
      </w:r>
    </w:p>
    <w:p>
      <w:pPr>
        <w:pStyle w:val="PreformattedText"/>
        <w:bidi w:val="0"/>
        <w:jc w:val="left"/>
        <w:rPr/>
      </w:pPr>
      <w:r>
        <w:rPr/>
        <w:t>once PATCHMAN is loaded will display all patches currently loaded</w:t>
      </w:r>
    </w:p>
    <w:p>
      <w:pPr>
        <w:pStyle w:val="PreformattedText"/>
        <w:bidi w:val="0"/>
        <w:jc w:val="left"/>
        <w:rPr/>
      </w:pPr>
      <w:r>
        <w:rPr/>
        <w:t xml:space="preserve">on the fil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To install a specific patch or patches, simply place the patch file</w:t>
      </w:r>
    </w:p>
    <w:p>
      <w:pPr>
        <w:pStyle w:val="PreformattedText"/>
        <w:bidi w:val="0"/>
        <w:jc w:val="left"/>
        <w:rPr/>
      </w:pPr>
      <w:r>
        <w:rPr/>
        <w:t>in the same directory as the other NLM files (SYS:SYSTEM or DOS</w:t>
      </w:r>
    </w:p>
    <w:p>
      <w:pPr>
        <w:pStyle w:val="PreformattedText"/>
        <w:bidi w:val="0"/>
        <w:jc w:val="left"/>
        <w:rPr/>
      </w:pPr>
      <w:r>
        <w:rPr/>
        <w:t>partition), and type "LOAD &lt;patch name&gt;" for each patch you which</w:t>
      </w:r>
    </w:p>
    <w:p>
      <w:pPr>
        <w:pStyle w:val="PreformattedText"/>
        <w:bidi w:val="0"/>
        <w:jc w:val="left"/>
        <w:rPr/>
      </w:pPr>
      <w:r>
        <w:rPr/>
        <w:t>to load.  Once a patch has loaded, all changes are in</w:t>
      </w:r>
    </w:p>
    <w:p>
      <w:pPr>
        <w:pStyle w:val="PreformattedText"/>
        <w:bidi w:val="0"/>
        <w:jc w:val="left"/>
        <w:rPr/>
      </w:pPr>
      <w:r>
        <w:rPr/>
        <w:t>effect until it is unloaded.  If an error message appears, contact</w:t>
      </w:r>
    </w:p>
    <w:p>
      <w:pPr>
        <w:pStyle w:val="PreformattedText"/>
        <w:bidi w:val="0"/>
        <w:jc w:val="left"/>
        <w:rPr/>
      </w:pPr>
      <w:r>
        <w:rPr/>
        <w:t>Novell Technical Support.  As suggested above, you will probably</w:t>
      </w:r>
    </w:p>
    <w:p>
      <w:pPr>
        <w:pStyle w:val="PreformattedText"/>
        <w:bidi w:val="0"/>
        <w:jc w:val="left"/>
        <w:rPr/>
      </w:pPr>
      <w:r>
        <w:rPr/>
        <w:t>want to enter the LOAD commands into your AUTOEXEC.NCF file to</w:t>
      </w:r>
    </w:p>
    <w:p>
      <w:pPr>
        <w:pStyle w:val="PreformattedText"/>
        <w:bidi w:val="0"/>
        <w:jc w:val="left"/>
        <w:rPr/>
      </w:pPr>
      <w:r>
        <w:rPr/>
        <w:t>insure that the patches are loa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LL TECHNICAL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:  Effects of v3.11 Serialization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ches and 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D#:  TB.P.2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4 December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: 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REVISION:  v3.1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: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PTOM:  Errors, such as "Unexpected cod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rea to be patched" during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atches and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/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unanticipated success of NetWare v3.11, the</w:t>
      </w:r>
    </w:p>
    <w:p>
      <w:pPr>
        <w:pStyle w:val="PreformattedText"/>
        <w:bidi w:val="0"/>
        <w:jc w:val="left"/>
        <w:rPr/>
      </w:pPr>
      <w:r>
        <w:rPr/>
        <w:t>available serialization range was exhausted.  As a result, the</w:t>
      </w:r>
    </w:p>
    <w:p>
      <w:pPr>
        <w:pStyle w:val="PreformattedText"/>
        <w:bidi w:val="0"/>
        <w:jc w:val="left"/>
        <w:rPr/>
      </w:pPr>
      <w:r>
        <w:rPr/>
        <w:t>v3.11 operating system has been modified to extend that</w:t>
      </w:r>
    </w:p>
    <w:p>
      <w:pPr>
        <w:pStyle w:val="PreformattedText"/>
        <w:bidi w:val="0"/>
        <w:jc w:val="left"/>
        <w:rPr/>
      </w:pPr>
      <w:r>
        <w:rPr/>
        <w:t>serialization range.  This modification has required a</w:t>
      </w:r>
    </w:p>
    <w:p>
      <w:pPr>
        <w:pStyle w:val="PreformattedText"/>
        <w:bidi w:val="0"/>
        <w:jc w:val="left"/>
        <w:rPr/>
      </w:pPr>
      <w:r>
        <w:rPr/>
        <w:t>corresponding change to all v3.11 operating system patches,</w:t>
      </w:r>
    </w:p>
    <w:p>
      <w:pPr>
        <w:pStyle w:val="PreformattedText"/>
        <w:bidi w:val="0"/>
        <w:jc w:val="left"/>
        <w:rPr/>
      </w:pPr>
      <w:r>
        <w:rPr/>
        <w:t>including those previously released.  It does not affect any</w:t>
      </w:r>
    </w:p>
    <w:p>
      <w:pPr>
        <w:pStyle w:val="PreformattedText"/>
        <w:bidi w:val="0"/>
        <w:jc w:val="left"/>
        <w:rPr/>
      </w:pPr>
      <w:r>
        <w:rPr/>
        <w:t>patches or fixes other than v3.11 operating system patches.  When</w:t>
      </w:r>
    </w:p>
    <w:p>
      <w:pPr>
        <w:pStyle w:val="PreformattedText"/>
        <w:bidi w:val="0"/>
        <w:jc w:val="left"/>
        <w:rPr/>
      </w:pPr>
      <w:r>
        <w:rPr/>
        <w:t>a user attempts to apply an unmodified NetWare v3.11 operating</w:t>
      </w:r>
    </w:p>
    <w:p>
      <w:pPr>
        <w:pStyle w:val="PreformattedText"/>
        <w:bidi w:val="0"/>
        <w:jc w:val="left"/>
        <w:rPr/>
      </w:pPr>
      <w:r>
        <w:rPr/>
        <w:t>system patch to a v3.11 operating system with the extended</w:t>
      </w:r>
    </w:p>
    <w:p>
      <w:pPr>
        <w:pStyle w:val="PreformattedText"/>
        <w:bidi w:val="0"/>
        <w:jc w:val="left"/>
        <w:rPr/>
      </w:pPr>
      <w:r>
        <w:rPr/>
        <w:t>serialization range, he or she may receive an error similar to the</w:t>
      </w:r>
    </w:p>
    <w:p>
      <w:pPr>
        <w:pStyle w:val="PreformattedText"/>
        <w:bidi w:val="0"/>
        <w:jc w:val="left"/>
        <w:rPr/>
      </w:pPr>
      <w:r>
        <w:rPr/>
        <w:t>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ified NetWare v3.11 operating system patches can be applied</w:t>
      </w:r>
    </w:p>
    <w:p>
      <w:pPr>
        <w:pStyle w:val="PreformattedText"/>
        <w:bidi w:val="0"/>
        <w:jc w:val="left"/>
        <w:rPr/>
      </w:pPr>
      <w:r>
        <w:rPr/>
        <w:t xml:space="preserve">to any v3.11 operating system if the PATCHMAN.NLM (v2.20 or later) </w:t>
      </w:r>
    </w:p>
    <w:p>
      <w:pPr>
        <w:pStyle w:val="PreformattedText"/>
        <w:bidi w:val="0"/>
        <w:jc w:val="left"/>
        <w:rPr/>
      </w:pPr>
      <w:r>
        <w:rPr/>
        <w:t>that accompanies them is loaded at the file server.  PATCHMAN.NLM</w:t>
      </w:r>
    </w:p>
    <w:p>
      <w:pPr>
        <w:pStyle w:val="PreformattedText"/>
        <w:bidi w:val="0"/>
        <w:jc w:val="left"/>
        <w:rPr/>
      </w:pPr>
      <w:r>
        <w:rPr/>
        <w:t>performs the application of a given patch to the v3.11 operating</w:t>
      </w:r>
    </w:p>
    <w:p>
      <w:pPr>
        <w:pStyle w:val="PreformattedText"/>
        <w:bidi w:val="0"/>
        <w:jc w:val="left"/>
        <w:rPr/>
      </w:pPr>
      <w:r>
        <w:rPr/>
        <w:t>system as it resides in file serv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be aware of five important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PATCHMAN.NLM v2.20 (or later)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modified patches, with PATCHMAN.NLM v2.20 (or later)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ad on NetWare v3.11 operating system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serializatio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re-released patches will not be successfully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TCHMAN NLM v2.20 (or later)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nmodified v3.11 operating system patches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only on operating systems withou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ation range.  They will not work on a newly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nor on an operating system also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patches or PATCHMAN v2.20 (or later).</w:t>
      </w:r>
    </w:p>
    <w:p>
      <w:pPr>
        <w:pStyle w:val="PreformattedText"/>
        <w:bidi w:val="0"/>
        <w:jc w:val="left"/>
        <w:rPr/>
      </w:pPr>
      <w:r>
        <w:rPr/>
        <w:t>5)   The re-released NetWare v3.11 operating system pa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d October 199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