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TECHNICAL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CESSING INFO: NOVLIB LI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Xtrieve OS/2 v4.11 patc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DE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G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XTR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CLASS: Databa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 Xtrieve PLUS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XTROS2.EXE contains the OS/2 environment patch release E for Xtrieve PLUS v4.11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(R), Inc.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r use of this document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Further, Novell, Inc. reserves the right to revi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ake 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ovell, Inc. reserves the right to make changes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NetWare software, at any time, without any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or entity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EXE is a proprietary product of PocketSoft.  PATCH.EXE and Patch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s are distributed by Novell, Inc.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Novel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XTR.CMD and PATCH.EXE files discussed in this procedu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OS2.EXE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.EXE (a utility Novell provides for installing product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XTR.CMD (a batch file to facilitate patch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Xtrieve PLUS Patch files (XTRIEVE.411 and XQLCALLS.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placement files (files with the same names as the files they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Xtrieve PLUS v4.11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directory on your system, and copy the XTROS2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e the utility PKUNZIP.EXE to unzip the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the Xtrieve PLUS patch files (XTRIEVE.411 and XQLCALLS.211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fer to the list of patch files in the section of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Original File Information," find the original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and ensure that your original files match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his patch is cumulative; it contains all previous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trieve PLUS v4.11 for OS/2.</w:t>
        <w:tab/>
        <w:t>Consequ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ed a previous patch, you shoul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by reinstalling them from the installation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renaming the XTRIEVE.ORG file (created dur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ch installation) to XTRIE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Use the DOS COPY command to copy the origina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that contains the unzipped patch files from XTROS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un PATCHXTR, which verifies that you are patch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d version of the software, applies the patch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an .O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Use the DOS COPY command to copy the patched fil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the replaceme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Find the directory that contains the original fil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efore copying the replacement files, back u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diskette or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Use the COPY command to replace the origin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fter applying the patches, you can remove the directory you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XTROS2.EXE file.  You may also want to ver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hen you load each program.  The version number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listed in the next section, "Patch Fil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Filename:</w:t>
        <w:tab/>
        <w:t>XTR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  <w:tab/>
        <w:tab/>
        <w:t>1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  <w:tab/>
        <w:t>XTROS2</w:t>
        <w:tab/>
        <w:t xml:space="preserve"> DOC</w:t>
        <w:tab/>
        <w:t xml:space="preserve">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OS2   TXT</w:t>
        <w:tab/>
        <w:t xml:space="preserve">       Shor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</w:t>
        <w:tab/>
        <w:t xml:space="preserve"> EXE</w:t>
        <w:tab/>
        <w:t xml:space="preserve">       76981   1-30-92</w:t>
        <w:tab/>
        <w:t xml:space="preserve">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XTR CMD</w:t>
        <w:tab/>
        <w:tab/>
        <w:t>3928  12-17-92</w:t>
        <w:tab/>
        <w:t xml:space="preserve">  3:5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:</w:t>
        <w:tab/>
        <w:tab/>
        <w:t>XTROS2</w:t>
        <w:tab/>
        <w:t xml:space="preserve"> 411  v4.11e   81578  12-08-93</w:t>
        <w:tab/>
        <w:t>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CALLS 211</w:t>
        <w:tab/>
        <w:tab/>
        <w:t xml:space="preserve"> 538  12-17-92</w:t>
        <w:tab/>
        <w:t xml:space="preserve"> 3:2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iles:</w:t>
        <w:tab/>
        <w:t>MAKE_XTA EXE  v4.11c   74882  11-19-93</w:t>
        <w:tab/>
        <w:t xml:space="preserve">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FP</w:t>
        <w:tab/>
        <w:t xml:space="preserve"> EXE  v4.11c   40946  11-19-93</w:t>
        <w:tab/>
        <w:t xml:space="preserve"> 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HFP</w:t>
        <w:tab/>
        <w:t xml:space="preserve"> EXE  v4.11b   26192  12-09-92</w:t>
        <w:tab/>
        <w:t>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ENU</w:t>
        <w:tab/>
        <w:t xml:space="preserve"> EXE  v4.11b  133592  12-09-92</w:t>
        <w:tab/>
        <w:t>11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IEVE  MSG</w:t>
        <w:tab/>
        <w:t xml:space="preserve">       39077  11-18-93</w:t>
        <w:tab/>
        <w:t xml:space="preserve">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IEVE  MEN  v4.11c   13347  11-18-93</w:t>
        <w:tab/>
        <w:t xml:space="preserve"> 1:3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you are patching the original files, compar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with those in the following list.  This list shows th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e and time stamps for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IEVE  EXE   v4.11  464362</w:t>
        <w:tab/>
        <w:t>8-13-92 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CALLS ORG   v2.11  399291   10-18-90   12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_XTA EXE   v4.11   71738</w:t>
        <w:tab/>
        <w:t>6-25-92 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FP</w:t>
        <w:tab/>
        <w:t xml:space="preserve"> EXE   v4.11   56994</w:t>
        <w:tab/>
        <w:t>6-25-92    8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HFP</w:t>
        <w:tab/>
        <w:t xml:space="preserve"> EXE   v4.11   26192</w:t>
        <w:tab/>
        <w:t>6-25-92 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ENU</w:t>
        <w:tab/>
        <w:t xml:space="preserve"> EXE   v4.11  133592</w:t>
        <w:tab/>
        <w:t>9-16-92 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IEVE  MSG</w:t>
        <w:tab/>
        <w:t xml:space="preserve">       39017</w:t>
        <w:tab/>
        <w:t>8-11-92 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RIEVE  MEN   v4.11   13347</w:t>
        <w:tab/>
        <w:t>8-11-92    3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have newer versions of the replacement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received in a previous patch release. 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s with the files included in this current pa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atch in the patch set.</w:t>
        <w:tab/>
        <w:t>The pa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ouped by release date.  Within each release group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r the Xtrieve PLUS engine appear first, followed by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atch, the description includes one or more search str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 indicate areas in which you may encounter the probl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addresses.  The search strings may help you quickly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you need for a specific problem is included in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some cases, the text describes a problem or reported bu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does NOT fix.</w:t>
        <w:tab/>
        <w:t>In those cases, use the workaroun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port Layout screen, when you insert a field between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relatively large portion of the screen, Xtrieve PLUS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correctly.</w:t>
        <w:tab/>
        <w:t>This patch does not contain a fix;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stores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8, HANG, MODIFYING,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peatedly use the key sequence Shift+F8, F8, and Esc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ewing groups or fields in a report layout, Xtrieve PLU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Xtrieve PLUS properly closes and reopen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windows, thus preventing Xtrieve PLUS from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OUP FIELD, GROUP SUMMARY, REPORT FIELD, REP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report field in a report field summary or a group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ield summary, Xtrieve PLUS does not allow you to remov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is patch ensures that Xtrieve PLUS allows you to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ORM/ADD EDIT SCREEN, INVALI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add an invalid record using the Form/Add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exits the Form/Add edit screen and returns to the Fo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if an error occurs when you attempt to ad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remains at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QL and Btrieve are loaded by Xtrieve PLUS, a report layou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in memory after you print the report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correctly maintains re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RE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move a group from a report and then attempt to remo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Xtrieve PLUS displays a repetitive list of group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.  In addition, if you choose one of the listed groups,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workstation to freeze.  This patch ensures that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isplays lists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LANKS, IMPORT DATA, 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incorrectly imports data in Standard Data Format (SD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separate the data element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name", "Middlename", "Las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Xtrieve PLUS correctly imports S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VAR, NOTE, TRANSLATE, VARIABLE-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does not accurately perform view-to-view trans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-length fields that are not of the same typ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ccurately translate a note field into an lvar fiel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PLUS correctly performs suc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REATE FILE, PAGE, P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creating files, Xtrieve PLUS allows you to preallocat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2,767 pages.  This patch ensures that Xtrieve PLU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llocate up to 65,53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TRIEVE, NEW COMMAND LINE OPTIONS, UNLOAD, X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does not unload Btrieve or XQL from memory if you load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QL before you entered Xtrieve PLUS.  If you do not hav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IL or NSUTIL, you cannot unload XQL or Btrieve from memory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vailable two new command line options you can specify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a</w:t>
        <w:tab/>
        <w:t xml:space="preserve">   Unloads both XQL and Btrieve when you exit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x</w:t>
        <w:tab/>
        <w:t xml:space="preserve">   Unloads only XQL when you exit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DITIONAL, FIELD LIST, SCALA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may not display all available fields in a field li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ing a user-defined field that includes nested conditions 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functions, as in the following exampl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SUBSTRING( SUBSTRING( SUBSTRING( Field3,5,20),2,Field2),5,Fiel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evel of nesting, create a temporary, user-defined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eld1 = SUBSTRING( Field3,5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eld2 = SUBSTRING( TempField1,2,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eld3 = SUBSTRING( TempField2,5,Fiel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Xtrieve PLUS embeds the temporary field definitions in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hat references it, you can delete the interim tempora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single, user-defined fiel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TempFie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CIMAL POINTS, INTEGER FIELDS,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a mask that contains decimal points (such as ZZZ,ZZ9.99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field, you may get unexpected results in report summary f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 field's data is 38,470.00, the masked result is 384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 on integer fields should not contain decimal points. 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ata type, such as decimal, float, money,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RINTER, TABLOI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oid setting of the XTRIEVE.PDB file specifies the Epson LQ-1500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nstead of the IBM PC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Tabloid setting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a DOS workstation, enter SLATE XTRIEVE.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SLATE utility, follow these steps to set the Tabloid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the Add/Edit Devices (Ptr Connections)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the 3001 Tabloid option from the De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Use the Tab key to move to the Ptr Mfg field and press F9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print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Use the Tab key to move to the Ptr Type field and press F9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elect PC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SLATE, press F10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, HANG, OPEN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hangs or returns Status Code 3 (File Not Open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open certain views.  This patch ensures that MAKE_XTA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ELD NAMES, LOWERCASE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converts all letters in user-defined fiel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.  This patch ensures that MAKE_XTA preserves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QJOIN, EQUAL, JOIN, KEYWORD, NULL, NULL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inserts incorrect keywords in .XT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joins.</w:t>
        <w:tab/>
        <w:t>For example, MAKE_XTA uses the keyword EQUAL when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EQJOIN.</w:t>
        <w:tab/>
        <w:t>This patch ensures that MAKE_XTA inse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DD KEYWORD, REPORT LAYOUT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port layout contains the calculation type SUM, the MAKE_X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nserts an extra .ADD. keyword in the XTA file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_XTA inserts the correct number of .ADD.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DJACENT FIELDS,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ctionary contains two or more adjacent fields of type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XTA utility inserts only the first bit field in the .XTA file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MAKE_XTA inserts all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UTOINC, INDEX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incorrectly extracts the index attributes of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utoinc.  This patch ensures that MAKE_XTA retains index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RACT FILES,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fails when attempting to extract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indexes.  This patch ensures that MAKE_XTA correctly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DESCRIP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escriptive filename is shorter than the actual filename, the MAKE_X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ads the rest of the descriptive filename wit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name.  For example, given a descriptive filename of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name of TESTING, MAKE_XTA converts the descriptiv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ING.  This patch ensures that MAKE_XTA inserts the correct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to the generated .X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RACT VIEWS, USER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incorrectly extracts files containing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ields.  This patch ensures that MAKE_XTA correctly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DITIONAL USER-DEFINED FIELDS,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 conditional user-defined field in Xtrieve PLUS and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k for the field, MAKE_XTA does not maintain the mask when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.XTA file to restore the mask definitions for eac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ield you want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CFP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ANDS WITH NUMERALS,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rieve PLUS Command File Processor (XCFP) utility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at specifies page size since the command begins with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XCFP recognizes commands that begin with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AXIMUM NUMBER OF VIEWS (819), MEMOR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V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PLUS returns a memory error on View Release and/or Re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pecify more than 819 views.  This patch ensure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more than 819 views for the /V startup option (for example, /V:8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: Invalid vi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NVALID COMMAND-LINE PARAMETER,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TRTMP_M.*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pply Xtrieve PLUS with an invalid command-lin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moves all temporary files except the XTRTMP_M.* fil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PLUS correctly deletes all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FLOAT DATA TYPE,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Xtrieve PLUS v4.11b does not insert a bfloat data type correct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based on a bfloat data type returns invalid resul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PLUS recognizes the version of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d correctly adapts the input value to work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ITING XTRIEVE, SUSPEND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 CTRL+Break key sequence while an Xtrieve PLUS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ed, Xtrieve PLUS causes you to exit from the program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PLUS stops the command file execu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1, /D OPTION, DATA DICTIONARY, DICTIONARY SHOW, NS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NetWare SQL Requester (NSREQ.EXE or NSREQS.EXE)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 through Xtrieve PLUS and the Dictionary Show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splay any dictionaries, restart the Requester and specif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or the data message with the /D option (Date Message Leng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Dictionary command then displays a list of all availabl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NetWare SQL Requester displays Status Code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Message Buffer Is Too Small) when a request to read Xtrieve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ist of dictionaries,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48, BLANKS, CHARACTER FIELD/LIS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Enter on a character field in an insert screen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fined a character list and no data is shown, Xtrieve PL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248 (Invalid Size for Data Type) even if blanks are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eld.</w:t>
        <w:tab/>
        <w:t>This patch ensures that Xtrieve PLUS handles su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OUP/SUMMARY, REPORT LAYOUT, TRA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Group/Summary in the Report Layout, Xtrieve PLU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error (the result of incorrectly initializing the Group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), which may occur in all three environments (NetWare SQL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).  This patch ensures that Xtrieve PLUS handles the Group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RACKETED CONDITIONAL FIELD, CONSTANT,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does not properly convert constants when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ntaining a user-defined field that includes a brackete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is patch ensures that MAKE_XTA handles such user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AND FILE, DEFINED VIEW, JUSTIFICATION, XC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MAKE_XTA utility to extract a defined view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Command File Processor (XCFP) to make that view into a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rops the left/right/center justification.  This patch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places the correct justific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ELD, FLOATING POINT VALUES, MASKABLE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FORMA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is not handling maskable data type field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n invalid mask when unformatting data.  In addition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ranslating floating point values correctly.</w:t>
        <w:tab/>
        <w:t>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XTA utility handles both maskable data type field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HEWLETT PACKARD LASERJET PRINTER, VARIABLE-WID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int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-width fonts for the Hewlett Packard series of Laserjet prin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 with Xtriev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OUP, HANG, REMOVE,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oes not successfully remove a report group that contain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  This occurs when you use GROUP/REMOVE from the Repor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rom a table a group containing other groups that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ummaries.  When you again choose GROUP/REMOVE, Xtriev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group names multiple times in the list of groups.</w:t>
        <w:tab/>
        <w:t>If you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ny of the remaining groups, the computer hang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handles this type of oper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HANG, PRINT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print a report that contains groups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hangs after printing the first page.  Thi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ly when you position the groups so that subsequent group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 as the first group.  In that case, Xtrieve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nd column positions inaccurately, attempts to plac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a page, overwrites memory, and causes the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.  This patch ensures that Xtrieve properly tracks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a group contains any fields, do not define group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line position of +0.  In most cases,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 the intended printed results.  Instead, define th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ne position of +1, which places each occurenc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roup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MPTY FIELD, NOTE, SDF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lating a view including a NOTE or LVAR field that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DF format, Xtrieve produces a field value of (HEX) 0xF9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.  This patch ensures that Xtrieve translates the value a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data included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1,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returns a Status Code 221 (Invalid Syntax fo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) when building an expression for a user-defined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Xtrieve always zero-terminates a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before sending that expression to NetWare SQ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ADING WITH /? OR /H, XTRTMP_*.*,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Xtrieve with the /?, or /h parameters, it leaves XTRTMP_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TRTMP_L.* files with zero bytes in the XTRTMP directory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trieve always removes XTRTMP_*.* files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1, HEAP SPACE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occasionally returns the message "Out of local heap spac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for help.  This patch ensures that Xtrieve always reserv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memory for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RA 0, FLOAT,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adds an extra zero following the decimal point to float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ask for those values contains the special () literal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se special literals do not aff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following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RA BLANK PAGE, PRI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int a definition (view, report, or dictionary table), X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tra blank page before printing the actual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 first printed page is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DITIONAL,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oes not properly define a user-defined field if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 conditional statement and other user-defined field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when you include in the definition a condition that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ields.  This patch ensures that Xtrieve includ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a conditional user-defined field and correctly defin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FINITION, PRINT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a large view definition, such as one with many join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isplays the following error message:  "Error writing output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Xtrieve allocates a buffer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joined file views so that you can print the defini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ICTIONARY, INDEX, PRINT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rop an index from a table definition and do not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indexes, Xtrieve does not display the definitions for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higher than the one that was dropped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correctly finds all index definitions when showing 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PLETE, RESTRICT,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cannot complete a restriction when tha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variable length field because Xtrieve occasion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this situation.  This patch ensures that no memor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enabling you to complete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3, OWNER NAME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isplays Status Code 213 (Read Access) when the XTROW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tain the owner name(s) required to recall a vi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Xtrieve requests the owner names when re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just as it does when opening a table for a view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Xtrieve asks for an owner name each time after you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ESC, or until you press Enter if you have not typed a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/D PARAMETER, /K PARAMETER, COMMAND FILE, KEYBO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ADING X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does not load successfully when you specify a keybo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/D parameter.  This patch ensures that you can load X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pecify the /D parameter and a keyboard input fil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specify either the /K parameter or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ATE FIELD, DIF FILE,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trieve translates a date field into a DIF file format and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IF file into Lotus 123, the date value appears as ******.</w:t>
        <w:tab/>
        <w:t>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ccurs only when Xtrieve is loaded and you are using XQLP 2.x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Xtrieve correctly translates the date values to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TRIEVE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7, USER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nu for a user-defined field definition is full and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ditional entries, Xtrieve displays Status Code 227 (Oper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ield) when completing the definition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correctly tracks the table name for a fiel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 and then builds the defini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AND FILE NOT REPLAYABLE, REPORT LAYOUT DEFINITION, XC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E_XTA extracts a report layout definition and XCFP conv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TA file to an .XTC file, Xtrieve returns the error message "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keystroke which is not replayable," and the comman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 This patch modifies the way in which MAKE_XTA builds .X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ort layouts so that the command file contains vali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the corre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PPEND, BRACKET COMMAND, CONCATENATE,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verting a user-defined field into an .XTA file, MAKE_XTA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RACKET. command when it attempts to append one string to anoth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atenate two strings.</w:t>
        <w:tab/>
        <w:t>This patch ensures that MAKE_X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.BRACKET. command when converting a user-defined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ELD HEADINGS AND OFFSETS,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E_XTA converts a view, it occasionally uses the field nam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user-specified headings, for the fields in the vie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XTA does not insert the correct field offset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AKE_XTA employs the user-specified field heading for all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the correct fiel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ULTIPLE FIELD NAMES, TABLE NAMES,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E_XTA converts a view, it does not select the correc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when the field name appears more than once in the view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because MAKE_XTA does not accurately determining the corr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the field.)  This patch ensures that when you are rebuilding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MAKE_XTA determines the correct table name whenever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MAKE_XTA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AND FILE, ESC COMMANDS, FOOTER,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port contains a header or footer, MAKE_XTA does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number of .ESC. commands in the command file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 does not replay correctly in Xtriev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XTA places the correct number of .ESC. commands in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or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OS/2 - XCFP.EXE,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AND FILE, FMENU COMMAND, XTA TO XT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CFP converts an .XTA file containing an .FMENU. command to an .X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XCFP does not place the commands in the command file.</w:t>
        <w:tab/>
        <w:t>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CFP correctly interprets an .FMENU. command and inclu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the .XT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ocumentation updates that follow are supplemen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noted in the Readme file of the original produc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he December 1992 patch release included su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following change to the "Xtrieve PLUS User's Manual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A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  The Specified Data Value Is Too Large for the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value you specified is larger than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Security Has Not Been Enabled on T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ttempted an operation that can be done only when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d.  Database security is not enabled at this time.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eration successfully, enable security o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1  A Transaction Has Not Yet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ttempted to perform a COMMIT or ROLLBACK operation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ide a transaction.  You must start a transaction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 a COMMIT or ROLLBACK operation.  To start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sue a START TRANS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  Record Count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are SQL received a record count value for the xFetch c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more than zero.</w:t>
        <w:tab/>
        <w:t>The record count for an xFetch call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has attempted to supply trademark information abou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products, and services mentioned in this file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was deriv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, Novell, Btrieve, and XQ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, NetWare Loadable Module, NetWare SQL, NLM, and Xtrie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ire is a registered service 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 and Lotus are registered trademarks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s a registered trademark of 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XTROS2.TX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