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NET and LOADNET version 1.00  Copyright 1992  Gary My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is FREEWARE.  Use and distibute it as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wish, as long as this documentation is included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ffit from the sale or transfer of this program to any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retains the full copyright to the program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this program at your own risk.  No warrenty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, if offered. The author accepts no liability for the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is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net and Loadnet make up a useful utility for the Lant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under DOS.  It's purpose it to eliminate the lengthy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required to login and redirect on a network at boot up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will NOT help you to configure the network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anything in real time.  That function is already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NET.EXE program.  Unfortunately there is no option in NE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any configuration for the next session.  All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.EXE program all lost if you reboot or logout of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indows version of NET does allow you to save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utomatically reload them when you restart it.  The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ive you that ability by adding 2 new commands to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NET will write a file to disk containing the network setu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t executes. Be carefull not to run it unless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urrently configured the way you want it restored to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NET will read the disk file and execute the necessary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DIR.EXE to setup LPT TIMEOUT, NET MESSAGE STATUS,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S and DEVICE RE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NET.EX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dir.exe must be installed for Savenet to work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.exe program to setup your server logins and re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et lpt timeout and message status with "NET LPT TIMEOUT xxx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NET MESSAGE/enable/disable BEEP POP" commands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run Savenet.  The main menu will show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fig file. The default is \lantasti\netdata.cfg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hange this by pressing N at the menu and enter up to 39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for the path and filename. You may also ove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name on the DOS command line by placing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ath and name after the Savenet comman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NET D:\NETSETUP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ad the program settings (color, beeps ect.) f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but the NETWORK settings will still com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network setup, not from this file.  The program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 KEY - Saves the current setup to disk and ex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.  You are prompted about overwit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ile already exists.  If an error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must run the program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 KEY   - Aborts the program without chang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 KEY - Cycles through the color options for SAVE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  KEY   - Turns on or off the option for LOADN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prompting for user name and password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 this to NO, you must use the auto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eature of Lantastic, which is se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NET USER command, or uses the machin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nd no password a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  KEY   - Sets the number of minutes the LOADNE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ill keep trying to connect to a serve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 on line.  Range is 0 to 255 minutes.  A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of 0 will cause off line servers to b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  KEY   - Turns on or off the Beep option for LOADN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VENET.  Lantastic beeps are still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the REDIR.EXE and NET MESSAGE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  KEY   - Allows you to change the path and nam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config file.  If you use a name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default, you must specify that nam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ommand line for LOADNET to use it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have more than 1 config file.  For example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file might login under one user name, and a 2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could prompt for a different nam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other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NET.EX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Savenet has created the network config file, use Load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tore those settings.  Loadnet has only one option, tha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parameter of which config file to use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s given the default \lantasti\netdata.cfg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Loadnet is loging in or redirecting, you may hit the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o abort the program.  While waiting for a server to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line, any key other than ESC will skip to the next server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ing the MINUTES option set by Savenet exp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est way to use these programs is to remove any NET LO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USE, NET LPT or NET MESSAGE commands in your network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and replace them with a single "LOADNET" comma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onfigure the network and issue a SAVENET comman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SAVENET.EXE and LOADNET.EXE in your networ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hen ever you want to edit your network setup, simply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VENET command after making the changes in NET's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ntastic is a copyright and trademark of Arti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 assumes MS-DOS, copyright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s is copyright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NOT an Artisoft product.  It has no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 so ever to Artisoft, and is simply the out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hoby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