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M401.NLM (patch manage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1) v1.00.  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401.NLM     7472   4-30-93   1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401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tch manager replaces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atch manager for NetWare v4.01.  PM401.NL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with NetWare v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401.NLM is the Patch Manage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v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v4.01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CHES" at the file server command line.  The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rouped and displayed according to their type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EMI-STATIC, or DYNAMIC).  Typing "MODULES"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ll show which dynamic patches have been loa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M401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M401.NLM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M401.NLM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M401.NLM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NLM patches can then be loaded.  PM401.NL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-creating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y substitute equipment or program, or claim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ther than you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oftware is installed. 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provided at the discretion of 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