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for Novell Introduction to Networking CB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or archive file contains an updated 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Introduction to Networking CBT cours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updated file will also work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ining software turns off the Title bar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allow use of the full screen.  Due to chang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, existing CBT lessons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Windows 3.1 will have the window's title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is forces the CBT's Learn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visible screen.  This update will allow the C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full screen when running under either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a "screen ripple" effect when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BT.  This effect is another resul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 and will not affect the CB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eliminated in future revisions of the C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llowing CBT course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urse file with the updated course fil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                                 Course fil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ies                  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etworking               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  v3.1                    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Manager:  v3.1           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STALL program for the course mark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as read only, so you need to change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 to read/write before you can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 have installed the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BT course files into the directory \NOVCBT\NETINT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you would need to copy the COURSE2.TBK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VCBT\NETINTRO.  First, change the file from rea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 If you have your files on a local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ATTRIB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file is on a networ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2.TBK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new COURSE2.TBK file into the direct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read onl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+R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hard driv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2.TBK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dated the course files the CBT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