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TERMCOMx par: Le Nua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OMx est simplement un �mulateur de terminal pour les port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tandard du DOS. TERMCOMx en compatible ANSI �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'�cran soit compatibl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.: (DEVICE=\DOS\ANSI.SYS dans le fichier de configuration \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devez ajuster le format ( parity, databits, stop b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a vitesse de communication ( baud r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la commande MODE du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1 2400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echnique disponible sur Le Nuage BBS - (514) 728-5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 : Send donation to your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 Nuage (SysOp du Nuage 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