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                     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</w:t>
      </w:r>
      <w:r>
        <w:rPr/>
        <w:t>Ŀ �                     � ��������� �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�                     � �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</w:t>
      </w:r>
      <w:r>
        <w:rPr/>
        <w:t>Ŀ� ����Ŀ�����Ŀ�Ŀ   �Ŀ� �        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Ŀ �� ��Ŀ �� �Ŀ �� ��Ŀ� �� � ����Ŀ 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� �� � � �� �� �� �� � 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 �  � �� ��� �� �� �� 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view .GIF files while they'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terac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fast decoder, 20% faster than VPIC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ware handshaking for use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to keep ou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ligent screen saver, saves exact screen siz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stallation program with comple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often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,000 bytes of download credit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" after the first 10 lines?  Wouldn't it be b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as you are getting it?  Just abo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time and credits for something more worth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like it?  If so, SHOWGIF is jus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!  It is a TSR that quietly waits for the syst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a GIF file.  Once writing begins, SHOWGI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VGA or EGA video mode,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coming over.  Unlike other view it whil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s, it works with nearly ALL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HOWGIF to operate proper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ped with an EGA, VGA, or Super-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bout 32k of memory (mostly for GIF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ShowGIF is a very simple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extracted the ShowGIF archive, simply run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ption in the CSHOWGIF has extensive online hel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y doubt ab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a VESA driver or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built into your card's BI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howGIF to use your video card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is is to use the autodetect option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menu.  Autodetect will try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card you are using.  After it is finished t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a dialog box requesting that you check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to make sure that the information it came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ed correct.  Autodetect should not tak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to perform.  If the screen remains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that, then it is likely that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has somehow upset your car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computer and perform the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e autodetect worked perfectly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manual configuration menu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correct.  The next menu item below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card setup.  You should perform this op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etting up the actual modes.  In the card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what type of card you have.  First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ntil you are over to the leftmost windo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hipset which your card is us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should look somewhat familiar.  If your card'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on the list you have three option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each of the sets in hopes what on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enough to your card.  Second, (if your car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year old) go through your drivers disk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VESA driver.  Third is just to give up and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as standard VGA.  Due the similarity betwe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, it may be likely that your exact card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at list.  If it doesn't just select any card (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s with two or three cards, most of them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)  Finally, go to the box on the righ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amount of memory installed on your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standard VGA board, your installed memory i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GA boards may have anywhere from 256K to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 You will have to check your setu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Memory sizes below 256K only occur on older EG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 (most EGA boards have 2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lected your card, chipset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hit enter and go into the mode setup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will be listed in order from least to mos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modes before EGA modes.  To test any mode, simply h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cursor appears in the resolution list box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or down until you've highlighted the mode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the 'T' key.  The screen shoul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a series of lines should appear. 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y pressing any key (the mouse is not responsi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).  If a mode has failed you can eithe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mode or press 'D' to delete th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dent that your card can perform the mode,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If the mode cannot be display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zation error or if your monitor canno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, use the delete option.  If you find a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orgot, you may add it any time by pres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configurization program will automatical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right place, so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cursor.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press the TAB key to move to the ok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and inserting modes is a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For this, you will get a dialog box as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ecessary for ShowGIF to utilize th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ory" box describes how the memory is mapp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mode.  The selections are fairly obviou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for 16 color modes, VGA for 256 color modes.  X1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for 360x480x256 "tweaked" VGA mode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depth is more dependant on your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tself.  For VGA boards, all modes (even E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) should use the VGA 6 bit DAC selection.  E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ways use the EGA 2 big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, Height, and are fairly self-explanatory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umber of pixel columns on the screen.  For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640 would go in this input box.  The heigh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ows on the screen.  For 640x480, the 480 would g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s prompt expects the tot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able on the screen in that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X, BX, CX, and DX fields will be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.  You will have to look in your manua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s here match those for your card.  If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sts one number, it goes and AX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s are zero. Almost no cards have values in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.  Keep in mind that this expects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base ten) and most manuals list the mod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 (base 16).  If your manual does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convert the numbers by hand.  Hopefu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onfiguration or card selection will take ca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t up your video card, you'll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options for ShowGIF.  These op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setup menu.  The first line on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the detection modes menu.  Thi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specify the default values for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stream and extension detection. 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detection will be discussed more thorough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brings up the memory usag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ases you'll want to select the defaul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want to select "large model alway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conscientious about speed.  Select "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" if your library of pictures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rtoon" type pictures (i.e. Large single col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mooth color transitions) "cartoon" typ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refer to hand drawn pictures where norm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scanned pictures.  If in doubt, use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just select the default memory model and ShowGIF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whichever it feel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summons the "display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is a catch all of sorts for all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ppear on any of the other menus.  "Show GIF s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if the sizes of the pictures should b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or just the filenames.  If pause af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there will be a pause after the viewing is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mode (i.e. after the upload or download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oes not affect the interactive viewer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you'll want this option off.  The dela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e delay which the resul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pload/download is complete (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).  The password field is used to crea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be entered whenever a picture is vi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ode removes the "Unregistered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nd places your name on the viewing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your copy of ShowGIF, you will be given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keys is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ith the mouse, point to the "Abort dis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ank Screen" text, click the mouse button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With the keyboard, Press either Alt-A, Alt-B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he name.  Press Space, then press the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  The name of the key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option under that menu entr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efault directories to be used by ShowG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 command, move and copy.  If you jus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howGIF for online viewing, you do not need to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f you want to use ShowGIF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, its a good idea to put your .GIF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n the top menu bring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documentation.  The onlin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is documentation, only pages are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text links instead of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are finished, you can use the Fil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ake your changes perminate.  If you real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want to change everything back, a rever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provided.  If you don't want to save you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"Quit" option or just hit Alt-X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howGIF fully configured,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may be started by typing SHOWGIF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TSR viewer is installed by using the /r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load your terminal program you would type "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".  ShowGIF will show an opening screen and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sit dormant in memory until you begin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ing a .GIF file (using your existing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probably not start displaying insta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begins, as it has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s been received to start decoding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you have to wait depends on your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otocol you are using.  If your terminal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it receives it, ShowGIF will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after the first Zmodem block or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block.  If your terminal is using buffered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reduce the amount of time spend in disk acc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considerably longer. 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ShowGIF will finish with either of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result.  These messages ar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," "Bad code found" and "View Aborted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logged off and quit your terminal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howGIF from memory by using the "/u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steps can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up a batch file to load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batch file which I use to start ShowGI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ree lines are standard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th line loads ShowGIF.  The fifth line load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.  The next line loads the terminal program.  Afte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lete, the other TSR is unloaded, followed by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e that the TSR's are removed from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order in which they were loaded.  If you us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utility such as TSRCOM (Mark and Release) or POP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have to worry about the loa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any arguments when loading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interactive viewer.  The 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view pictures one by on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move the pictures around, copy, and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quitting 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portion of ShowGIF work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to the other .GIF viewers.  To view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, simply use the cursor keys to move to th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ts highlighted, press enter to view the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use the alphabet and number keys to i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ilename beginning with that let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several pictures at once (similar to a slidesh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each of their names by pressing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The pictures will be viewed one by one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elay betw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e a picture that you really don't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it by moving the cursor on top of the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X.  You will be given an "are you sure" promp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ant to go through with the erasure.  If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in the directory, ShowGIF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afety purposes, Erase will only delet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f you have several files highlighted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, erase will still only delete the fil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directories is performed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a list box containing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which you set up in your configuriz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ther" directory at the very end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irectory not on the list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want to enter (or "other")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ed other, you will be prompt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don't put a '\' backslash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nd copying file is perform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ing directories.  If you want to move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ile, move the cursor on top of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M for move or ALT-C for copy.  You will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mpt as change directory.  The files will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into the directory you specified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s the same copy except the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is complete.  If during either procedu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ail then the process will stop.  In the case of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hich caused the process to fail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wGI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ShowGIF allows you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(This includes both immediate mod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) The first function is "Abort-View"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file viewer, but not the transfer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ee any practical use for this other than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hen you've "seen enough of the picture.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, if you abort the terminal's transfer u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or whatever, ShowGIF will automatic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the driver.  Keep in mind that the abort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bort the view immediately.  Viewing will termin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block of data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unction is an "on-demand"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there to prevent those particularly embarras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spouse walks into the room and happen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downloading that new X-Rated picture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thing on the screen, the down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gress normally.  Any subsequent keypress will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  The screen will automatically un-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inishes (i.e. at end of transfer 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backspace for abor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for blank screen.  You may change these with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, Shift/Ctrl/Alt shift key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!  (i.e.  Shift-X, Alt-X, Ctrl-X, and X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).  ALSO NOTE: do not choose combina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for its functions. 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Ctrl-C to abort the transfer, don't set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ow ShowGI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worries associated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stem from a lack of understanding about Show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of operation.  If you are completely conf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, you can skip this section, howe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that ShowGIF will affect the reli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, I highly recommend reading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ontains several services which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your terminal program) for opening, closing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, and reading from files.  ShowGIF positions itsel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program (usually your term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) and the DOS.  In this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epts calls to DOS, checks to see if they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ce to itself, then passes them alo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.  This sounds dangerous and destructive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tuation, it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can be in one of two states when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OS calls.  The first state is where it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 and write calls.  If one of these call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F file is going to disk, ShowGIF makes no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tches to the second state.  In the seco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monitors write and close calls.  If the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forementioned file, ShowGIF intercep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es it to the screen before sending it along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s that the application is going to close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hings happens.  It will either print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" or "Transfer Aborted or File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decoder finished and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nitor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is happens unbeknownst t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 The software assumes that it is perfor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, writes, and closes.  The upshot of this is tha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point of the terminal program,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howGIF and uploads and downloads without ShowGI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de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in ShowGIF 5.0, unlike previous vers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wo ways in which a GIF file can be dete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ion by File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al method of detecting GIF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opens with the GIF extension, ShowGIF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ing.  The advantages to this method ar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nd quick.  The disadvantages to it a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tect a GIF file when the picture in circumsta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hen the protocol uses a temporary nam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 (as in Procomm Plus and SeaLink)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file i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 by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by file streams works b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he open files, and checking this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ce of the keyword "GIF87a." or "GIF89a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a GIF file with any name and even if it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ile (such as stored in a ZIP file)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may slow down drive access on the very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(by slow I mean 4.77 MHz 8088) and may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nnecessarily.  (For instance, it would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 is a GIF because of the header str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different memory mode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GIF.  These memory models actually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.GIF decompressors.  Each decompresso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 model decoder uses a temporary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eatly speed up the decoding process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ally speeds up the decoding proces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ffer increases the required overhead by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rease in overhead is unnoticeab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more than doubles the size of program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disadvantage is that large single colo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n cartoon (hand drawn) .GIFs caus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 caus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storte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model overcomes the problem of us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is completely accurate on cartoon .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it makes up for these improvements in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in speed.  This mode is more ideal for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memory model is a hybri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 default, ShowGIF automatically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model viewer in interactive mode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when it goes resident in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Uninstalls ShowGIF.  This return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ShowGIF and restores the system vectors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howGIF.  The Uninstall routine wa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, but if it still causes trouble,  MA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can be used successfully.  A word of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se: If you install ShowGIF and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, then uninstall ShowGIF, mem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ed (not unlike fragmentation on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computer will probably lock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oa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up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down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in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out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- Forces or prevents ShowGIF from waiting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isplaying the picture.  This allows you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 for a little bit after draw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override any setting made in set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enable this feature for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mode:  "SHOWGIF /p:+ KYM256.GIF"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for view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xxx    Sets a delay for the result to remai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viewing is complete.  xx may range from 1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proportional to the number of seconds (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:x      Enables hardware handshaking on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may be from 1 to 4 for the four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  This option must be instat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there is nowhere in CSHOWGIF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handshaking gives ShowGIF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manipulate the modem flow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enabled, ShowGIF will block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a while it is decoding the picture an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.  Only newer error-correcting (ARQ)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 to ShowGIF's request to block data f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already supports hardware flow control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"RTS/CTS flow control" or "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") you don't need to enable this option in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experience numerous erro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perfect connection, try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'    Displays a certain file then exits.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).  You may wish to use the /p:+ switc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 example would be "SHOWGIF BALLOONS.GI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wgif would merely display that pi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Displays a help screen listing all the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d      Use default memory model. All of the /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s      Use the small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l      Use the large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owG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after a pictur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d Code In File"  Usually means that the pictur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ay garbled.  For those intereste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encountered a Zev-Lempel code tha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fer aborted or GIF incomplete"  The defined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ressed and ShowGIF has returned to protocol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ew Successful"  The picture passed through ShowG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when you are trying to load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Already Installed"  ShowGIF is alread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d won't let you install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/u requires that ShowGIF be installed" 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earched through memory and cannot fin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.  ShowGIF was probably already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Invalid switch"  ShowGIF could not underst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 switches.  Use ShowGIF /h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Uninstalled"  This just informs you that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uccessfully Uninstall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quirks are due to ShowGIF's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a GIF file alone and not its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COPYing a GIF file around also will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ested ShowGIF using Bimodem and haven'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pecific problem but my beta testers have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wGIF has a tendency to skip every other fil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saver routine is capable of detec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qView is resident, ShowGIF will avoid low-lev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in saving and restoring the screen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implementations of DesqView to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screen.  Because the 8088 and 286 archite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dynamically remap RAM and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, I don't recommend using DesqView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a 386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has been tested successfully in bo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resident with Qmodem) and in graphics mode (co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indows 3.0 standard mode) under DesqView 2.24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hid Prodesigner II.  Other setups should yie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rmal speeds, we haven't experience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, you can use ShowGIF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peeds at or above 9600 baud, you must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ing in ShowGIF, using the /F:x op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, GSZ/DSZ will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with Procomm plus was successfu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 (RTS/CTS in ALT-S modem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need to enable ShowGIF's own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writes its data immediately after obtain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n't be any problems.  As always, ShowGI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resume along with th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tocols write the data in 10k steps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it for 10k of data to pass before ShowGIF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will cause data loss to occu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th a 9600+ baud modem on a machine slower than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ersonally feel that Qmodem is a fantast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 have not have any trouble with ShowGIF and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ShowGIF's init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high speed modem, make sure that you have "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write" disabled.  This really won'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put, it should be automatically turned off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quick modem setup.  For best result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write buffer to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can be used effectively with Telemat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several things in mind when ShowGIF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most, I don't recommend doing anything fanc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additional windows during the transfer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task. Secondly, be sure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rt procedure.  Unlike many terminal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a single "ESC" to terminate the transf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"ESC y".  You will not see the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howGIF is active, so you will have to fly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the abort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somewhat defeats ShowGIF by writing data i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steps.  If ShowGIF does not activat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starts, don't worry, it will eventu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using ShowGIF in immediate mode. 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ly then disappears.  Is there any way to make i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:  Use the command line /p:+ or turn paus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Note that if you turn it on in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off in regular use, or else the screen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sense when I'm downloading a G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omm Plus users will experience the problem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5.5 addresses this issue with stream det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ream detection give /s:+ command line or th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hat usually happens is that the termin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) makes a temporary file of some s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after the transfer.  This file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.  Stream detection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instea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showgif wait a very long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, and operate in widely spaced bur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 Telix's built in Zmodem may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Telix's sending its output to disk in larg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is problem.  Since ShowGIF operates off thes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(not modem accesses), your problem occur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to this problem is to disable buffer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hard drive to download, the write tim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gligible.  If you cannot disable buffering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to use a different protocol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, or just not let it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a lockup often follow uninstallation of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probable cause of this is installing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ShowGIF.  Here is what happens, you install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(mistakenly) install another TSR.  After you fin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ninstall ShowGIF with the /u switch.  Now there i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'hole' in your used memory.  Next thing you k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rogram tries to fit 200k of data into tha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.  Since this data doesn't fit, it over-writes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.  Nothing seems wrong until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w nonexistent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due to other causes.  If you suspect Sho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ing with another program, be sur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view my more unusually sized pi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ition of Stream Detection opened ShowGIF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nerabilities.  The worst of which i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ng on Non-GIF format files.  In ord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ShowGIF will check to see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GIF header is pausible.  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between 320 and 1280.  Vertical resolu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200 and 1024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l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raps the picture around several tim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or Showgif gets past the fir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eck which configuration file you are using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ing method probably isn't correct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e resolutions you're using with the te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monitor goes nuts when viewing certain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nitor may not handle the resolution that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 Be sure to test all of your resolu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command in 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about ShowGIF significantly slow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different protocol or a different driver. 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urrently using depends on comple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before proceeding with the transfer.  Since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s down disk access, poorly constructed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concerned that ShowGIF will interfer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son to worry about ShowGIF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s themselves.  ShowGIF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protocols.  The only noticeable effec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 is that drive access will be noticeably sl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is both "un-GIFfing" the data and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).  If the protocol uses interrupt driven I/O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ss of speed will occur.  Because ShowGIF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eams of data going to the disk, NOT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oming from the modem, protocol reli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if ShowGIF does not support my video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thing you can do in this case is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install it before ShowGIF.  ShowGIF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river in order to manipulate your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directly manipulate i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a    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ed from an experimental standalon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decoder/viewer then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b    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TI, TSENG chipsets,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Several problems fixed: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Improvements made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EGA (After lots of coax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Improvements made &lt;First re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10 more video cards and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Improvements made &lt;Rare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gorithm for deciding on a particular video m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. Better judgement is used when choo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b Cosmetic changes &lt;Preferred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take in "VGA.CFG" correct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ought I fixed the "tex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" but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 Beta version which l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Many Improvements made &lt;Thir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routines GREATLY improved -- 3x'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ization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EGA color selection) for compactnes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sections carefully optimiz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in speed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screen output GREATLY improved for about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 in spe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viewing certain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/smashed in EGA mo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stream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s the GIF header for information fea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mediate mode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 over the message de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al press a key pause after pi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os video functions disabled during view.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uses problems, it can be disabl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extensi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uninstall corrected -- Sometim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 resident portion even if it is present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s with memory allocation fixed (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ore memory then it really needs --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ort-view key made more responsive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see a need for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demand screen blan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redefine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b      Minor additio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SENG4, AHEADB, ZYMOS pl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 Many changes &lt;Fourth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Interactive viewer, supporting slideshow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move, copy, and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coders completely re-written and re-optimiz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4 times faster than the Showgif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weaked 36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configurization program wit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screen saver: Able to save screens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80x25 and custom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 (Qem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of .GIF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been using ShowGIF for longer than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onsider registering.  For this vers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ing two pla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:  $15:  You will be given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the latest version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I: $30: You will be given thre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s along with a registration code which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you registered and two thereafter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disk with the latest version of ShowGI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and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new versions will be provided afte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ns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ontact me, Call The Gif Cache at 419/531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4 hours, HST/v.32) or the Henrietta Outhouse at 216/96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3 (24 hours, HST) or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31 BAT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SBURG, OHIO  43551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ftwa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give credit for all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VPIC is a first rate picture file viewer and conve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yet to be matched by anything else.  4.5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t the time of this writing.  VPIC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WOOD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GIF is a trademark of Compus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Qmodem may be the best communications program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1 is the newest versio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odem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Procomm Plus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Telix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E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Mark &amp; Release are TSR management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by Turbo-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-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VALLEY, CA  95066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like to think a few people, without which,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far l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Sharpless:  I'd like to thank Dave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for the interactive viewer and all of 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ghts and ideas.  Without his help, ShowGIF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much les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Sharpless:  Sysop of the Henrietta Outhouse II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ing ShowGIF's success &amp; distribution. 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nly be used by the three of us and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n Toledo if it weren'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5.5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James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I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a few boards which I am on myself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for obtaining .GIF format file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9/531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 Dual Standar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/Mon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/84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8/241-7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cHen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5/385-7113,9011,9936,9013,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, v.32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/Year (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Zm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3508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7771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279-155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8/Month (Volume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og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1096 (2400 new us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7 (HST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