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߱�� ���߱�� �������� �������  ��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 ���� ��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</w:t>
      </w:r>
      <w:r>
        <w:rPr/>
        <w:t>߱�� ���  ��� ��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 ��� �������� ������� 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��  �������  ������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����� ������� 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 ���� �������  ��</w:t>
      </w:r>
      <w:r>
        <w:rPr/>
        <w:t>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     ���  ���      ��</w:t>
      </w:r>
      <w:r>
        <w:rPr/>
        <w:t>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߱�� ���      ���  ���      ��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 ������� 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�  ����  ������ 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U.S.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It Ver 1.7 Registration $15.00 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PageIt Reader Beeper modem message transmitter, Ve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is designed to run on any IBM/Clone PC/MS-DOS PC using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. It requires 128k of RAM and a Hayes compatable modem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ning 300 baud. PageIt supports COM1 thru COM4 at IB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f COM1(3F8/IRQ4), COM2(2F8/IRQ3), COM3(3E8/IRQ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(2E8/IRQ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TUFF: This software is based on the IXO Telocat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been tested on most major brands of alpha numeric p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fuse Alpha Numeric with ordinary digital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GEIT, your PC and Modem, you may send script messa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pha numeric beepers without paying the fee of a local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is designed to operate simply and easily and can be l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uses the latest coding techniques to directly addres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f your PC, thus insuring greater compatability with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computers and operating systems. PAGEIT also allow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dem initialization string (contained within the program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even greater modem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PAGE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has two general modes of operation. Automatic and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mode, you can create a simple three lin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ontains your Systems ID code on the first line (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"M" if you don't know it) followed by your pager'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access number on the second line and your pager phon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ine. Some of this information is obtained from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purchased the Reader Beeper. When PAGEIT # i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, it automatically looks for PAGEIT.DIR (note: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.DIR file is contained in the self uncompress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PAGEDIR.EXE) and if found, loads the thre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to memory and immediately ask for the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send. This eliminates the user from having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first three data fields and saves time when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same reader beeper. If the file (PAGEIT.DI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PAGEIT reverts to manual mode and prompts for the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(remember, use capital M if you don't know it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odem access phone number and your pag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will enter the message to transmit which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Don't unpack the PAGEDIR.EXE unless you inten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present, PAGEIT will NOT operate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content of PAGEI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          &lt;-- System ID (Use capitol M if un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70,1-407-339-8588              &lt;-- System Modem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5-9083                        &lt;-- Your pager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all Waiting temporary defeat switch (*70,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line two to prevent disruption if you get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hile Page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using PAGEIT, you must determine what free serial por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C. This must be a port without other serial devices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me serial interrupt vector. Example: If you have a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, you cannot also use COM3 because they share the same IRQ4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must also be configured on a hardware level to b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C. Generally, if you are already using a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ke ProCom etc. you need only determine what por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cessfu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tell PAGEIT what port to use. This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ort number after PAGEIT, i.e. "C:&gt;PAGEIT 4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omport 4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parameter may be passed to PAGEIT to force it into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 that is more suitable for using on some PC's and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ccompolished as "C:&gt;PAGEIT 4 M" where the "M"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in monochrome (black and whit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parameter is used ONLY when it is necessary to rebur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itialization string into the body of the code.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will error out with the &amp;D2 command and others will no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orrectly without it. Some modem manual reading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may be necessary. A quick way to test a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s to enter it from terminal mode via your favorit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example : ATM1) and see if you get an OK or ERRO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comes with a generic string already load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M1V1X4S7=45". It may also be necessary, depending on the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, to add &amp;C1 and or &amp;D2 and or N0 and or B1. If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burn a new string, it must be the THIRD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s in this example: "C:&gt;PAGEIT 4 M ATM1&amp;D2V1X4S7=46S11=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2 3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high speed (9600/14400) modems generall need the N0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switch to force the modem into the old Bell 300 bau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he later CCIT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burning a new string, you will note the drive light turn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econds as the new code replaces the old.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, the new string will be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PENING SCREEN and thre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geIt Ver 1.7 Copy(c)right 1993 Gary Raymond    504-288-6550 to order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Evaluation Copy - Expires Dec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 O. Box 8184, New Orleans, La. 7018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ary M. Raymond, Programm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User ID -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em Access  -&gt; *70,733-7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ger Phone #  -&gt; 831-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ssage on line below, (80 character limit), Hit &lt;Enter&gt; to beg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rvice call: Mrs Jones 123 Apple Lane, go to rear door and knock #265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mplete your message (limited to 80 characters)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or &lt;Enter&gt; key to begin transmission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n screen the modem being initialized, you should hea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o dial, a CONNECT prompt appear if a good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d, an ID= request, a pager number request, a messag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utomatically filled in by PAGEIT until a final prompt ad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message was sucessfully transmitted and PAGE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nection and restors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PAGEIT is smart enough to recognise a BUSY signal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al again until a ring is detected. You may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t of PAGEIT's operations by hitting ANY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is $15.00. You will receive the latest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any new advanced features and the datelock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The registered version will also allow messages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for those Pager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was written in Pascal 7.0  Source code is also available. P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r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on 5.25 DSDD floppy unless other noted h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5.00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Support 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