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- The AU Terminal Emulator, Version 10.7  -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========================  ============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il Brownlee, Computer Centre, University of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i 7 Aug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typed on the DOS command line (after NT)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prompt, or in a file of Kermit commands (called a T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rmit).  nt starts operation by looking for a TAK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.ini; if it finds this it will execute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t will execute any commands entered on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it will display the nt prompt and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 parser provides four functions which can be invoked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will provide help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  provides more detail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will terminate a command and prevent nt from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fn  causes nt to start reading command input from th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whose name is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can be entered on a single line, and semicol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pa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used by several of the nt commands. 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mbedded blanks they may be typed 'as is'. 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rrounded by either apostrophes (') or quotes ("). 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strings are introduced by the \ character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ventions as literal strings in C, e.g.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use \r, to produce a \ use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c (nt's predecessor) used # as a literal escape charac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x0A produced a carriage return.  This convention is sti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t; a # character may be produced by either \# or #0x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commands recognised by nt, the Aucklan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entre's Terminal Emulator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[port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emulating a terminal, i.e. start or resume a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a new session starting the screen is cle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INIT character sequence (if one has been specified)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is an existing session being resumed - the term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creen display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erminal session is given a session number,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[1..9,0].  This number is displayed whenever the sess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, and may be used to specify a session to switc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id identifies the terminal session; it may b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dentifier or a session number.  If the specifi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ive it is resumed, otherwise a new one is begun.  If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have been changed since the session was last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ession is disconnected and a new one started.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(e.g. flow-control, auto-wrap) may be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nt to start a ne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portid is specified, the current session (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RT, COM1 by default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porti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CP1 .. TCP8    Eight Telne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P             Any free Telne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, COM2      Serial por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            Any fre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T1 .. LAT4    The four ports of the DEC L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             Any free L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9, 0         Session 1..9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           The next activ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n session number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       The previous a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sequences are used to control the emulator; these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APE character (default value Control-])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The ESCAPE sequenc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 exit from CONNECT             A  Alpha (vt or V200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 reset 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  Tektronix 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 Disable input from host       T  Tektronix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  Tektronix G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Resume logging                P  Tektronix Po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 Quit logging                  N  Tektronix iNcr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display emulator State        B  send sho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display emulator Version      0  sen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Erase status line             ?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Switch to next session        F  to send raw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Switch to previous session    O  to specify raw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0  Switch to session 1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  toggl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Send ou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  Push to DOS (EXIT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alternative to Ctrl-] x (the standard Kermit convention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old down the Alt key and press x, e.g. Alt-C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? provides on-line help within a session.  See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ush to DOS (Ctrl-] J or Alt-J), a new copy of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is invoked.  This allows you to perform DOS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the DOS 'exit' command to get back to nt and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ession may have up to four screen buffers,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s buffer 0.  Pressing C-1 switches to using buffe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witch back to buffer 0 by pressing C-0.  Buffe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3 are accessed using C-2 and 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net sessions are implemented using the TCP/IP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SA Telnet 2.3.  Note, however, that the Alt- key cod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are very different to the ones used by NCSA Telnet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CP/IP support includes FTP file transfer; onc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o a remote host you start an ftp session back to 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 to specify nt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too, that to use Telnet you must set up a CONFIG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This is the same config.tel file as is used by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net 2.3.  The important point to note about nt is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the packet driver and dnd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[port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s down the terminal session on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n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down remote Kermit server.  The remote Kermit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operation, i.e. when you CONNECT again it will b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next Ker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hos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remote Kermit server to send the specified hos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file name includes special characters (apart from a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enclosed in quotes or apostroph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more than one file you may use 'wildcard' characters -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se are valid on the host system - or you may gi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st files separated by commas.  For example (wit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running on a VAX) GET 'FIRST.C, SECOND.C, *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into nt's on-line help system.  This read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.hlp; the PgUp and PgDn keys move you up and down the fil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.  The Home key takes you back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keys return from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t.hlp file is simply a text file, except that any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grave character (`) marks the end of a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[s]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s the current terminal session (or starts a new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ne isn't active), and waits until eithe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 is received as expected, the session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trol returns to the nt prompt.  If the string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ceived after s seconds have elapsed an error is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's response to this error is controlled by the S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may or not be significant in examining incoming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ontrolled by the SET INPUT C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wait time is given nt will wait for the ti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ET INPUT DEFAULT-TIME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WD local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nt's current working directory.  This direct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nt is opening files for sending or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(on the PC)  LOCAL CWD B:\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{DEBUG, SESSION, TRANSACTIONS} [fil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logging of debugging information, CONNECT sessions 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.  If no fileid is given the files 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.log, session.log or n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ssion log keeps a record of every character recei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emulation; the session.log file is closed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SESSION command, or when you EXIT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CONNEC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s the current terminal session (or starts a new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ne isn't active), then sends the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ough it had been typ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UNTIL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es the DOS time-of-day clock until it reach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Pressing any key will terminate the command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the n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for the specified number of seconds.  If no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, nt waits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CONNECT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to DOS, return via Alt-W.  See CONNEC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nym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[local_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nt to receive a file which is being sent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.  If no local-filename is given nt will us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, i.e. the name it was SENT with.  The local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contain 'wildcard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ocal_filename is a directory name (e.g. on the PC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with : or \) it will be used as a directory name,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specified by LOCAL C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hos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current working directory on the host system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emote Kermit.  The host directory is used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is opening files for sending or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ost_dir contains special characters it should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otes or apostrophes; these are not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VAX one might say  REMOTE CWD 'CCC_DISK:[CCC_NEVIL.TEST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local_file [, local_file [, local_file [, ...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one or more files to the remote Kermit. 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ose of files on the local system and may contain 'wild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e.g. (on the PC) B:NT*.C, A:PROG.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file nam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nt into server mode.  In server mode nt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ntrolled by the other Kermit; use 'escape char' C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mode then use commands like SEND, GET and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-WRAP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wrap mode for terminal emulation, i.e. text wraps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creen line to the start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-CR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uto-linefeed mode for terminal emulation, i.e.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is sent and displayed after every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nt what type of checksum it should use for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sum type actually used is the maximum of thos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two Kermits involved in a file transfer.  c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Simple checksum, folded into 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usual 'Kermit'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Bottom 12 bits of the simpl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very useful really, since the checksu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sily grow to more than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A 16-bit cyclic redundancy check (C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more reliable than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up a sequence of characters sent on the line wh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.  For example,  SET CONINIT "\r\n"  would send CR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how much debugging information should be coll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is running.  The default value is 0 (no debugging)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 makes a trace of Kermit's state as packet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2 makes a full trace of ever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 {COLOUR, BLACK-WHITE, EGA, HERCULES, MONOCHR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nterm what type of display adaptor you are using.  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determine this for itself by looking at the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can't always tell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IGHT-BIT-CONTROLS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eight-bit-controls for terminal emulation, i.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rom DEC's eight-bit character set are u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to work your communications line must support eight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and the host operating system (VMS) must know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ight b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'escape' character nt uses while in CONNEC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while emulating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 SET ESCAPE \0x1c  makes Control-\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#0x1d, i.e. Control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files are to be deleted aft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a remote Kermit.  Reset by default, i.e. fil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k after they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{BINARY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nt what kind of files you want to transfer via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type is TEXT, and nt will perform whateve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EBCDIC to ASCII) and conversions (e.g. fixed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eam) are neccessary when moving a file from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other.  BINARY files, on the other hand, are transf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ranslations.  Note that to move a binary fil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ET FILE TYPE BINARY for both the local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nt that a received file shouldn't overwri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On the PC the incoming file will be written with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e.g. if we get a file called PROG.C three tim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will be stored as PROG.C, the second as PROG.00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as PROG.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-CONTROL {XON-XOFF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at kind of flow control nt should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.  The default is XON-XOFF, which means that Ctrl-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sending data and Ctrl-Q will start it again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-CONTROL NONE disables XON-XOFF handling; Ctrl-S and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eated like any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-PROMPT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help-prompt is on (the default), nt will display 'A-? for 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atus line (lower left of screen) when the fir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DLE ACTIVE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how many minutes to wait while one or mor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s are active before 'timing out' and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idle' time is measured from the last line ev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character received or sent during the session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.  The default is not to time out activ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DLE INACTIV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nt it should return to DOS s seconds after dis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active session.  Telnet and LAT are disconnec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s as part of logging off, but serial-port s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ed by the user.  The default is not to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CASE {IGNORE, OB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ether or not case is significant when 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an INPUT string.  The default is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DEFAULT-TIMEOU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default time the INPUT command should wa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 for a string.  If the string is not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ime the INPUT command returns signall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fault INPUT timeout interval has not been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ET INPUT DEFAULT-TIMEOUT command, INPU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-ACTION {PROCEED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nt what to do if an INPUT action fails, i.e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imed out while searching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IMEOUT-ACTION is PROCEED (the default action), 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execute the next command given to it at the nt 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executing commands from a TAKE file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IMEOUT-ACTION is QUIT, nt will stop execu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file and resume execution of the TAKE file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B-STATUS-DISPLAY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a display (in the lower right-hand corner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keyboard shift status.  If you are using an AT-sty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need this, since the AT keyboard's LEDs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and always show the correct shift status. 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is display invaluable, especially if you have a key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s which toggle when the shift keys are pressed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's keyboard handler uses Num Lock to get into Numeric shif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Num Lock to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{SCAN n, Fn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fines a keyboard ke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KEY F10 "Hello there\r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Hello there CR LF when the PC's F10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can code' used here is the extended key cod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BIOS keyboard handler, and listed in the PC BASIC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59 = F1 (this is the hardware scan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 = Shift-F1, 94 = Control-F1, and 104 = Alt-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may not redefine key combinations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rm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he scan code for any key use the SHOW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R-CHAR-PAUS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nt it should pause for s seconds between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OUTPUT string.  For example SET INTER-CHAR 0.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strings at a rate of 5 character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terminal line nt should use.  Set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ells nt it should run in local mode for Kermi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essages displayed on the loc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CAL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local echo mode for terminal emulation, i.e.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is also displayed on the screen.  If the host also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they will be display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ful when working via packet network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echoing individual characters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{EVEN, MARK, NONE, ODD,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nt what parity to use on the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PARITY to NONE tells nt that parity isn't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therefore expect to send and receive 8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ther settings of PARITY nt will send and receive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and will use 'eight bit quoting' to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characters with their eighth b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por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communications port n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alter nt's Kermit mode (local 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values for portid are discussed with the 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ort on the PC is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-SCREEN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PC's Print Screen function.  If this op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default setting), the PC screen will be dumped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f there is one attached.  If there isn't a print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hangs waiting for the printer to become ready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out seems to be to reboot DOS.  Turning this optio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Print Scrren function; it is a good idea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 loc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 PACKET-SIZ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remote Kermit the maximum packet size we can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94, and the maximum is 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t size actually sent will be the maximum of 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Kermit's maximum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should SET BLOCK-CHECK to 3 (or at least 2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long (i.e. greater than 94 character)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 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ad characters nt wants to see at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ncoming packet. 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 PAU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umber of seconds nt waits before acknowledg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.  Default value is 0.2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 TIMEO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how many seconds the remote Kermit should wait for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us before sending a NAK or retransmitting.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VERS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nterm to interchange the meanings of 'bold' and 'normal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 PACKET-SIZ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maximum size of Kermit packets sent by nt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 and the maximum is 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is the maximum packet size nt will send, and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packet size specified by the remote Ker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ful if you want to send packets smaller tha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's maximum size while receiving maximum-siz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should SET BLOCK-CHECK to 3 (or at least 2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long (i.e. greater than 94 character)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 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d characters to send at the head of each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 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 PAU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time (in seconds) nt waits before sending each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.  Default value is 0.2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 TIMEO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how many seconds to wait for a packet before sending a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transmitting.  Default value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ich Telnet host or LAT service is required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session is begun on a TCP or L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LAT ports are provided via the LAT driver from DECNET/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purchased from DEC.  A list of the available LA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displayed by using the SHOW SERVIC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speed of serial communication line. Default speed is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nt whether or not to display commands from T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y are executed; the default is ON.  The name of th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displayed at the start of each line, making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how a set of TAKE file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ERROR {PROCEED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nt what to do if a nt command fai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rmally be because it has a syntax error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AKE ERROR is PROCEED (the default action), 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execute the next command given to it at the nt 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executing commands from a TAKE file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AKE ERROR is QUIT, 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executing the current TAKE file and resu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KE file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ype of terminal CONNECT will emulate.  term is V200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NNECT starts nt calls nterm, which looks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ype.TDF.  TDF files are provided with 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T  }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TE  }  DEC vt200, for PC with    PC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TP  }                        'Enhanc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200  =  Visual 200 (very similar to DEC VT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S520  =  ADDS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nterm always provides Tektronix 4014 emulation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TDF fil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current state of all the nt 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for you to press a combination of PC keyboard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isplays the corresponding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scan code' given by SHOW KEY is an exten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BM hardware scan codes, and may vary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you have, and on which terminal type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t.  Two points to remember her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Use the SET TERM command to specify which type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ulation you wish to use, then CONNECT to a host ma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orces nt to actually load the termin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should do this before using SH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The Alt key can't be used in conjunction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ernate keypad keys.  This is because the PC BI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-nnn as a way to input character nnn (e.g. ALT- 2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duces the character whose decimal value is 25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t uses Alt with the Num-Lock, Scroll-Lock and Grey-+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imulate the outer keys of the alternate keyp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C and 'enhanced'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press any key SHOW KEY will time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seconds, and return to the n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(by scan code) all the PC key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fined by the SE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(in alphabetical order) all the LAT servi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vailable on your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ommunications ports which have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on them.  The 'current' session (i.e.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sumed by CONNECT with no portid)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et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state of a particular nt SE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SHOW SPEED  displays the current line spe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SET SERVICE service;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a quick way to specify a Telnet host or L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gin a terminal session with it.  Note that if the curre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has an active session it will be terminated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nt to start executing commands from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command files are referred to as TAKE fil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command from the TAKE file has been executed, 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ext statement in the calling TAKE file, or to the 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fil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s the current terminal session (or starts a new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ne isn't active), then sends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at a time as though it has been typ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ach character is sent nt waits unti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choed.  If the remote system doesn't echo character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-ECHO to provide echoing of the characters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ach line nt waits until the handshak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uses the INPUT parameters DEFAULT-TIMEOUT 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way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short break via the cur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terrupt the Kermit packet exchange protoco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in several ways,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-X  Stops the transfer of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iscards any part of i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-Z  Stops transfer of the current file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returns nt to it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-E  Sends an intentional Error pack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force the remote Kermi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or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    Forces a packet timeout; this usuall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t to resend the la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aw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running a terminal session it i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read in a file and send it as though you had ty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t the keyboard.  You can do this using the Ctrl-] F and Ctrl-]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O allows you to specify the 'Handshake'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equence of characters the remote system sends b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of input.  You may enter any sequence of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erminates the 'Remote File Prompt' (RFP)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s terminal emulation.  If the remote system echoes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 LF, use LF (Ctrl-J) for your R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 prompts you for the name of the file to send. 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  nterm reads the first line from the file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waits for the RFP to be sent back.  This sequenc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whole file has been sent.  If the host fail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RFP you may press Return; this tells nterm to stop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FP and just send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used (from the nt command prompt)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nt is running it must be able to find a number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o specify the directory containing these you may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nvironment variable called 'nt', e.g. if they l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all C:\AUCOM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NT=C:\AU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arching for a file nt looks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 the directory specified by 'nt', then dow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t.ini       nt commands to be executed when nt starts (see T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t.hlp       on-line help screens (se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tdf.fnt     dot font characters for TEK 4014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.tdf        terminal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.tel   NCSA Telnet configuration file for TC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