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OP version 2.50                              (c) 1993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However, you may NOT modify IP.EXE or IPN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distribution archive (INFPOPxx.ZIP or 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istribute databases created with Mak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5 is a r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Pop using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bject Professional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POP now requires a 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op is memory-resident utility, designed to help you us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our modem to reach a variety of information system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US, Canada, Australia and Europe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e covered, as are commercial online systems like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and a couple hundred BBS systems.  Release 2.0 ad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the ability to create your own databas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(or IPNR) search engine; completely rework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Press F2 or ^QF to activate)--it now works 10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UCH faster; and several other tweak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InfoPop is simple. Assuming you use a PC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loading IP.EXE first will enable you to have a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uring your session.  When inactive, InfoPop shrinks to a 9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preserving your system RAM. When activated (by press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, Left shift F2, or Left Shift F3) Infopop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.  You can copy and paste information from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your underlying application--great for putt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es. Note that IP will not work with certai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it really is designed to safely interact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erial port (e.g., with 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Network / LAN / CUTCP us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load ALL of your network shel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vity drivers before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InfoPop (IP.EXE). Doing s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 that IP will run properl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oad IP then a network driv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rely will eventually crash or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find that the /e switch help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up. Suppose you want to run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/E TELNET TelnetcommandLin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load IP, then run TELN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TELNET (to return to DOS)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nloaded. 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o start a telcom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/E QMODE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Po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1  Displays Master InfoP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2  Displays topic that was on screen last tim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F3  Searches InfoPop database for term at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 was press. If no match is found,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foPop is active, the following keyboard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or ^QF)              open text search box and enters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Control-L)           if in search mode, takes you to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 Load a new database. Mu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Info. See Sampledb.TX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how to create a supplement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RIGHT ARROW       move to next highlighted (linked)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or LEFT ARROW  move back to previous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     move to main topic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Arrow       move to previous top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Up           move to top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ageDown         move to the bottom of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 mo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recognize that putting mouse handlers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 tricky subject. Not so much th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uring the popup program, but rather stor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rom the underlying application and restor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goes back to sleep. InfoPop makes every attempt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use activites that may be going on in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mouse handler built into InfoPop's help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nfoPop is destroying your mouse curs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underlying application, you can turn off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th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Pressing left button once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rm at your mouse pointer. Double clicking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's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closes InfoPop help system and returns to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calls up the main index (like pressing Left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on the scroll bars to move around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lick on the arrows at the top and bottom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croll a single lin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INFOPOP, type IP at your DOS prompt, then press LEFT-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 the information window.  With cursor over '(about) InfoPop'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fol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 &amp; PAS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version of Infopop (IP.EXE) allows you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foPop information window and your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KB to begin the block (or F7) and ^KK (or F8) to mark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(or ^KC) after a block is highlighted closes the Info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writes the highlighted text to your application (at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asting TELNET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arguments accepted by Info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Force use of black and whit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ProgToRun Execute a program instead of going residen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the last one on InfoPop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Force swapping to disk even if EMS or XM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Set initial height of help window. Defaults to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HotKey    Specify alternate Hot Key for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otKey    Specify alternate Hot Key for Onscree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HotKey    Specify alternate Hot Key for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Turn off mouse support. May be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l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Force entire program (TSR) to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   Specify disk and directory for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Unload InfoPo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Display al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FOPOP.HLP files will be developed during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GMUtant OnLine BBS for an updated file. 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'ftp' the latest version of InfoPo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gmuvax2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your email address (e.g., wallyg@fen1.g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                    (to list avail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FileName             (e.g., bget Infpop2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ability to handle a larger number of cross-references per topi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tweaks i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changed a couple of onscreen messages to say IP instead of 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minor window change, name of program now appears on the ope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NR (non-TSR)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window resized an additional line. Support added for Control-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inside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Color for highlighted linked termed changed to WHITE. Contro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back to previous link term. Control RIGHT arrow moves to nex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key brings up the MAIN index screen (like F1 or click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Search [F2] capability added. You may now search the Infopop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word that appears in the file. Note that search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 the initial index screen. You must be in a scree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opic index (but your search will still encompa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Added ability to use XMS for swap files. This should hel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AT's who have XMS but no EMS.  If you have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, you'll note a dramatic improvement in INFOP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Added ability to create (and load) supplemental databases;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function...now faster and more accurate;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lgorithm. Now InfoPop first attempts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files, if that isn't available or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quantity, then XMS is check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If neither EMS or XMS memory i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, then InfoPop will use virtual memory (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 for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dded mouse support for NON-RESIDENT (IPNR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OP is not public domain.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freely. You may NOT modify IP.EXE or IPNR.EX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FO.EXE.  If you distribute InfoPop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distribution archive (INFPOP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POPx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Non-resident version window size increased to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Bug fix to IP.EXE. Ability to specify another databas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foPop.hlp) on the command line of th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PNR.EXE) version of Info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Added a bit of code to enable IPNR to func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Recompiled with Borland Pascal 7.0. Compiled for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. Shaved about 500 bytes from EXE file and runs just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..If you are using an 8088 (XT), then call 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808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Clyde W. Grotophorst, Library Systems Office, Fenw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son University, 4400 University Drive, 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703-993-2239   BBS: 703-993-2219   CIS: 70404,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wallyg@fe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