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/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s/Disk Librarians please note that Intellicomm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, which display the number of times the program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t does not 'expire' at a certain number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ly to help the user determine what type of usage s/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ame: Intelli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/Price: Liberation Enterprises; $29.95 registration.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($19.95) if proof-of-purchase of an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. program is sent (details in 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ilename: ICOM100A.ZIP, ICOM100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: MS-DOS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MS-DOS 2.0 or greater/compatible computer, 360K RAM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0K drives, or 1-1.2 Meg drive.  Hard driv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Carries out your BBS sessions, on MULTIPLE BB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unattended!  Save time, effort, and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harges by having your BBS session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overnight while you're sleeping.  MegaMail/Q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essage transfers, automated file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s, and a great deal more.  If you us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licom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enefits of public beta testing are man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Intellicomm that is meant to access BBS's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... but it does have a drawback in that once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ith old, buggy versions remain scattered around the Wor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ave an older version of Intellicomm in your catalog/dis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k that you please delete it immediately.  All v0.9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092?.ZIP, ICOM093?.ZIP, ICOM094?.ZIP, and ICOM095?.Z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now that v1.00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helping to distribute Intellicomm on your BB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was written to help BBS Operators make the most of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oth personally, and for the benefit of all on thei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introduce uninitiated Sysops to Intellicom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erested enough to want to spend a bit of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benefit of yourself and everyon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is a communications program that was developed fo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sers specifically.  Most other communications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d at a general market (usually the corporate market,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as a 'bonus'), making it less practical to design in BB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uch as we have done with Intellicomm.  There are helpful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eatures in all areas of the program, but the main BB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interest are in the area of unattend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SYSOP.DOC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UNATTENDE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communications is really nothing new, as mos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had script languages built-in for years.  What'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nattended communications we're presenting with Intelli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rs gain much MORE power than you'll find in any script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ogramming knowledge, and in a far more user-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Many times due to the limitations and comp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they could only automate the logon process 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simple tasks such as collecting mail.  This wa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tter than nothing), and Intellicomm is also very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/message area, and certainly many people use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ir mail unattended -- with more control and error hand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ss setup work than any script will provide.  But in realit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LSO want to download the interesting Shareware program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at are being released by the dozens every week. 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many people buy modems and call BBS's in the first pl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where most online time is spent at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't really help the BBS users during this time though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nd downloads are too complex for scripts to handle. 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far too advanced for script "auto-learn" modes to cope wi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w scripts that can automate file transfers (add-o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quiring a fee more than Intellicomm's full price) only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BBS type...  So unattended use, even with advanced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was still a "bonus", to be used here and there, on a give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you give a system like Intellicomm to your users, wher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perform virtually ALL BBS tasks unattended, on multip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then unattended use becomes a full-time 'norm'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that can be used here and there.  The perspecti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oint, as BBSing becomes more pleasant and conveni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hey don't have to wait around listening to busy signal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get connected, they don't have to keep within earsh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aiting for those end-of-file-transfer alarms, they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filenames and online time, and download by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BS and/or file area a given file came from... and wonder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ploaded that old reply packet that's sitting in their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n't have to work interactively with the BBS at the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fully slow speed of their modem (2400 baud is still common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ful), without their mouse and with "simulated" colors/slow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hey don't have to page through BBS help facilities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how to get something done ... or leave a messag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how to do something.  And they also don't have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tied up (which usually doubles as a voice line)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hours when most people do their manual BBSing, sinc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out their session while they're at work or are sleeping!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et home in the evening, everything is already there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is brings up a further bonus to users who access your BB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-of-town, since they can carry out their sessions late at night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SYSOP.DOC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fees are lowest (Intellicomm also supports the PC Pursu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et/Datapac long distance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 users who like browsing to see what's new in Sharewar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must go through the file list the way the BBS sorts it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BS (that we're aware of) allows the user to set his/her ow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rder.  Intellicomm's File Tagger lets users sort megabytes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listings instantly, forwards or backwards, three different wa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eliminate duplicate files, set download prioritie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files from the most desirable location, filter ou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than a given date, just as on the BBS ... and if the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ey like they just press the space bar and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for them the next time it's online!  The manual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work tediously online, using up their online time and ty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lines... (or offline, browsing a capture file with 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n hand to keep track of filenames to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the benefits go to the user though, and there are al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to you as a Sysop.  Due to the way Intellicomm works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o all their thinking offline.  And when Intellicomm does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the session, it does so very quickly, without read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/thinking about what to do next... at a speed that even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anual BBS users would have a hard time matching.  Thi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s drastically, which in the end allows your BBS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per phone line!  Since Intellicomm users can carry 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essions overnight or while their at work, they in turn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e-time crunch that most BBS's experience during the evening ho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never leave a message to you complaining about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... it will wait hours to get connected, if necessary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s and usually the user won't even be aware of how long it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connected -- Intellicomm did the waiting and got the job d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, so it wasn't important to the user how long it took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BS's where uploading is automation-friendly, Intellicomm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more uploads, since the user can simply tag files off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sleep... leaving all dialing/uploading work to Intelli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lso maintains the original description of the file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t was downloaded from.  All the user need do is press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ag the file for uploading, just as they did to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BBS is not automation-friendly, and asks fo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file categories/areas to post each file in, o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(which Intellicomm has no way of knowing), then user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enter the file area online.  There's no way for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 maintain a listing of your BBS file areas offline (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provided us with no reliable means of doing so), to s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en s/he tags a file for uploading offline ... and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ave it up to the user to get/maintain the list (autom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riendly = people don't bother).  But, if your BBS is geared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nvenience and doesn't ask for file areas, you'll surely se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ploads from Intellicomm users than from manual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SYSOP.DOC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n more benefit to you as a Sysop is to put Intellicomm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transferring mail and files for the BBS (or yourself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ing all the BBS user benefits listed above, for yourself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rs, within just a matter of a month or so, can sav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urs of time, effort, AND online time (and possibly long-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) through unattended communications.  For the BBS user who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-- manual BBSing becomes abnormal and inconvenient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oided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program is quite new, there are already Intellicomm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s of the World, in most major cities, and on virtu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BBS types.  People do like using it, and like the convenie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ver manual BB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is only the case AFTER Intellicomm has been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BBS (or your competitor's BBS... in lieu of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n yours).  Due to the configurability of BBS's, wher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/messages and commands can vary not just from one BBS typ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.. but from the -same- BBS type to the next (PCBoard to PCBo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it has become impossible for something like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users easy setups on all BBS's.  "Auto-learn" modes can't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hundred or so BBS prompts/messages (some of which ar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get, even manually) that Intellicomm must know.  So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prompts/messages on your BBS it will be up to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l the prompts you changed, and plug them into their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p" (BBS Information File) for your BBS.  Without the prop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nd messages unattended automation is unreliable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can see the advantages to unattended communicatio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is problem for ALL automated users and have peopl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and fully automated on your BBS with no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ways a Sysop can do this.  The first/best 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more automation-friendly, and this will not only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rs -- but will benefit ALL script and other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s well.  This is a simple matter of returning your BB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ck" form, as far as the command structure and main BBS promp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go (i.e. 'novice' menus, bulletins, and messages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to give the BBS a unique look, but where the actual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and key messages given to the user, you should us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mat).  This will never have a 'harmful' effect, even t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In fact, the standard prompts/messages may be of benefit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since they'll feel more at home if they're familiar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-- and it will offer SO many benefits when your users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for unattended communications, Intellicomm, scri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at it certainly worth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is to have the best of both Worlds, and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s" for your BBS -- one mode using the customized BBS struc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users are used to, and another mode using the stoc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for automated use.  On BBS types where multiple langu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it's a simple matter to use the "stock" prompt fil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SYSOP.DOC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the BBS as a "Standard Prompts [for automated use]"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nd your customized prompt file as a separate langu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rs may select at their discretion.  If at all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hould *default* to using the stock BBS prompts language, and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ized prompts/messages as an alternative for manual user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there are very few people who would rather wai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then do everything manually -- instead of using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tellicomm to do it overnight while they're sleeping... s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become few and far between if unattended use is made simp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way to permit easy unattended communications is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uto-BIF.  BIF stands for BBS Information File, and BIF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"map" to a given BBS.  If you change the word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/message, or the format of a command, the same chan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the Intellicomm BIF for your BBS (i.e. by every Icom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).  Since you know the BBS better than anyone, and know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de, it will be much easier for you to set up the Auto-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BBS than it would for a remote Icom user who may have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getting some of the more obscure messages that Intellicom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r BBS is stock format, an Auto-BIF is still a good idea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 as your "ball of clay" to customize the other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and will help ensure that Icom users use your BBS in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 to.  You supply the BBS name, phone number(s),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number where applicable, mail and bank door names/number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, commands Intellicomm will use to carry out various ta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to use, etc.  I.e. you may have Icom users carry 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the way YOU want them to, using the commands and protoco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BBS best.  You can also include special notes for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BBS setup or any other special BBS information.  I.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sure all Intellicomm users read bulletin 1, you can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the Auto-BIF telling them so.  All Intellicomm users loo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ICOMAUTO.ZIP (the Auto-BIF) when they log onto you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, and if this file exists they simply download it,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then sit back and watch Intellicomm set itself up for your BB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BS notes you included are automatically displayed dur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WARD AND UP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Intellicomm to would like to put it to wo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nd your users, please now refer to NEWUSER.DOC which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-to-speed with Intellicomm and BIFs fairly quickly (withi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 minutes).  It will also give you an idea what Intellicom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en they log o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 Auto-BIF does require some basic knowledge of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vered in NEWUSER.DOC), and once you have that AUTOICOM.DO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Auto-BIFs for you, in detail.  ICOM.DOC also has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IFs (please see the table of contents at the front of that doc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vers the trickier items in BIFs which can be read in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with a text file viewer, if necessary.  If you do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SYSOP.DOC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, please feel free to contact us by mail (addr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), or electronically in any of the places mention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in NEWUSER.DOC.  Thank you for your inter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