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wh: SoftWare --- Jack W Hildenbrand --- Author; fastphone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 of  fastphone GOLD  must  accept  this  disclaimer  of 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stphone GOLD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 without limitation, 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  The author 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 direct or conse-quential, 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fastphone GO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phone GOLD is a "shareware program" and is provided 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evaluation.  Feel free to share it  with your friend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give it away  altered or as  part of 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 "user-supported"  software is to  provide personal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with  quality  software without  high prices,  and y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for programmers to  continue to develop  new produc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 useful and find that you are using fastphone G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fastphone GOLD after a reasonable 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 registration payment  of  $34.00 to  jwh: SoftWare.   The $3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 for use  on any  on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time.  You must treat this software just like a book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is software may  be used by any  number of  people and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moved from one computer  location to another, so long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ssibility of it being used at one location while it's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 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 distributing  fastphone GOLD  for any 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jwh: SoftWare at the address below for authoriz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will be automatically granted  to distributors 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(ASP) as adhering to its guidelines for  shareware 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  distributors may  begin  offering  fastphone GOLD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 jwh: SoftWare must still be advised so that the distribu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up-to-date with the latest version of fastphone G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encouraged  to  pass  a  copy of  fastphone GOLD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 cop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nd that they  can use it.   All  registered users 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latest version of the fastphone GOL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