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480 480 LINE FACSIM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. Ralph E. Taggart WB8D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2 S. Jeff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son, MI  48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AX480 program is copyrighted by Dr. Ralph E.  Tagg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make copies of this software for your own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copies to others, provided that no charge is lev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ch distribution. ALL OTHER RIGHTS ARE RESERVED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 any  elements of this program  into  other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 for  commercial sale without written permis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the  publication of the original article on  the 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fax standard in the February 1993 issue of QST, there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dditional enhancements to the release version of the FA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re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 The three image conversion utilities (BINFAX,  FAXSST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INSSTV) have now been incorporated into the FAX480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ore convenient use from within the FAX480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)  Two new 480 line display routines  (one  crystal-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line-triggered) have been added to permit display of 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where you might have missed the start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) The synchronous AVT 94 video mode has been add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V recei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 A synchronous 36 second SSTV receive routine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for the display of pictures transmitted by  other  FAX4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ped  stations.  This  mode, which  depends  on  the  ext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 of the transmission rate from a FAX480-driven  View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 provides  the  same noise  immunity  enjoy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-locked  480 line display mode while operating in the  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STV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AX480.ZIP  distribution file contains a total  of 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48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48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E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N.S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4OVV.S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AX480.DOC  file  is this  documentation  fil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FAX48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AX480.EXE  file is the complete software  packa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with  the 480 line fax mode, using  the  modified  A&amp;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VGA SSTV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OUSE.A and HOUSE.B files represent a sample 480 line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hile JEN.STV and K4OVV.STV are sample SSTV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hardware requirements must be  satisfi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 of the FAX480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 An  IBM PC/AT/PS1/PS2 or compatible with a  10  MHz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clock speed and a minimum of 51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)  A VGA display adapter that is bios-compatib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IBM VGA standard. Virtually all VGA adapters 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) A monochrome or color analog VGA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 A minimum of two 360K floppy disk drives, or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2  meg 5.25  or 1.4 meg 3.5 inch floppy drive,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 drive. The choice of drive options has no 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 the  operation of the program but does  impa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fax or SSTV images that can be stored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 the speed with which images can be saved or 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 disk. All things being equal, you will enjo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more if you have a hard-drive (a statement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most software), but, if you lack one, there 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ny limitations on wha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5) An optional Hewlett-Packard DeskJet or LaserJet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generating hard-copy printouts of fax imag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er printer must have sufficient memory to handle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pi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6) An A&amp;A Engineering ViewPort VGA SSTV interface,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 the addition of a 4 MHz clock circuit as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ebruary, 1993 issue of Q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An available parallel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 is a simple matter of connecting the 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cable between the interface and your computer and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 audio  connections.  A shielded  audio  cable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between the receiver audio output and the SSTV IN  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rear of the interface. A microphone is connect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HONE IN connector on the front panel while a cable conn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the MICROPHONE OUT connector on the rear apron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iver's  microphone  input connector.  The  two  micro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on the interface have the the following pin-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Microphone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PTT "h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PTT return/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Microphone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nnector  compatible with your transceiver  input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 at  the  transceiver  end of  the  cable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 and  the  rig.  Consult  the  documentation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iver  for  the  equivalent  pins  on  your   transce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hone  connector. You can test the connections by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ig with the interface either on or off. In either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  should  key  with normal microphone  audio.  The  micro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 through the interface at all times unless the 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transmitt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ble used to connect the parallel port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B-25 connector on the rear apron of the interface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male  and  is  usually sold as a  "parallel  cable"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s  will  have all connector  pins  wired.  Similar-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, usually marked "serial cable", will not be fully-wi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function with the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 hard drive, the best results will be 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operating  the software from the hard disk.  From  your 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reate a FAX480 sub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d\fax480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\fax480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copy  ALL  the distribution files into  this  director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you would enter the FAX480 subdirectory to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and  all  image  files  would  be  stored  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Image file capacity is limited only  by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AX480  program  can be operated from  a  floppy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penalty other than the number of file image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red on a single floppy disk. Copy the programs noted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 a formatted disk for the drive in question. Operating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loppy drive would normally involve booting the softwar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program disk, after which you can remove the  program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ert formatted disks for image file storage. Each fax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requires  128K of available disk storage while  SSTV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use 64K, so you will have the following image capacit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loppy driv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    Fax Images     SSTV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0K           2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0K           5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meg         9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44 meg       11            2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gures assume that no other files are stored on the 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STV portion of the FAX480 program inserts a small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 left of all transmitted images that contains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AX480&gt; or your call (six characters maximum), depending on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 boot  the  software.  Assuming  you  are  in   the   FA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, or you are operating from the floppy dri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disk installed, to enable the call-sign  option,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480 urcall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letters will appear in upper-case letters,  ir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whether you type then in in upper-case or lower-case.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care  about using your call-letters, boot the  program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48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booting the software even move convenient in the  fu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consider using your word processor (in the non-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ASCI  mode)  to create a batch file (FAX.BAT)  in  your 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file w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\fa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480 u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tch file installed, simpl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root director will move you automatically to the  FA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uy and boot the software with your call. When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you will be back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program boots, a "CHECKING PARALLEL PORTS...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osted as the computer checks the three possibl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 addresses  looking for the interface.  The  interface 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onnected and turned on PRIOR to booting the 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doesn't find the interface unit, an error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osted, outlining the possible problems. You can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is point (type &lt;C&gt;) or exit the program (type &lt;Q&gt;).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,  all image file functions will be available to you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will not let you use the receive modes  or 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, since,  lacking a connection to the interface, th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"hang up" and require a keyboard or hard reset to get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line. If the problem was a lack of power to the interfac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 to  connect or switch the parallel  port  cable,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 the &lt;T&gt; key to repeat the port test. If you don't inte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interface for a particular operating session, hit &lt;C&gt;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 Almost all program functions will be available t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uch a case, except that the system will not let you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ransmit images. Typing &lt;Q&gt; will cause you to exi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blem requires more in the way of thought o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menu  is  the crossroads of  the  FAX480  progra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all three of the primary program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&gt; This will cause you to jump to the 480 line fax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&gt; will route you to the SSTV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3&gt; will  take  you  to  the  package  of  file 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Q&gt; will  permit you to exit the FAX480 program,  a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you will be returned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nu  illustrates  a  characteristic  of  all  the 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the FAX480 program. With the exception of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must be entered to load, save, or convert images, all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are  initiated by hitting a single  alpha-numeric 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no need to use the &lt;ENTER&gt; key -  one  keystrok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  each designated menu option. Alphabetical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 entered in either upper or lower case, so  the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status is irrelev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of the three functional units will be describ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hich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80 LINE FAX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  functions  are  organized into two  columns  -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and  OTHER  FUNCTIONS.  The  former  deals  will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options  for receiving and displaying a 480  line 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while  the latter includes a variety of  other 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e display also includes a real-time  clock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pdates every minute. This is included as an aid in 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s. The display will be in local or UTC time, depend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you have set your computer with the TIME function from 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ximum utility, you should periodically reset the tim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urat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&gt; Live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preferred receiving mode since image load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d  by the start tone and controlled by the crystal 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,  providing the maximum in noise immunity. This  m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isplay transmissions from other stations where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ransmitted directly from the other computer  ("live")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key  &lt;1&gt;  the image display screen will appear  and  the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** message will be posted to let you know that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tempting to load an image. You must enter this mode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a transmission from the other station or jus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tone  is heard, as the system must receive a  valid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to begin imag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entered the mode by accident, you missed  the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,  or  there  was a problem with  the  transmitting  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hit the &lt;Q&gt; key to exit. The ** ACTIVE ** messag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 by  ** COMMAND **, at which point you can  key  &lt;Q&gt;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ain Menu. See &lt;3&gt; and &lt;4&gt; below for how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when you have missed the image start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ing image transmission proceeds normally, the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will be displayed, line by line, in the 512 x 480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Reception can be aborted at any time by hitting the  &lt;Q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at which point the ** ACTIVE ** message will be replac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 ** and you can use &lt;Q&gt; to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ing  the transmission proceeds to completion,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window  is  filled with image data,  the  **  ACTIVE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will  be replaced by ** COMMAND **. At this  poin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 image  will be retained and you have four  option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menu on the left side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av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&gt;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&gt;rin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AX POST-DISPLAY options for the use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&gt; Recorded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option functions like &lt;1&gt;, except that it is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s that have been recorded on audio tape. This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not  have the noise-immunity of the  clocked  display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ise  or  interference can disrupt  line-triggering)  but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useful tape-record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display and post-display functions are similar to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3&gt; Liv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option  provides crystal-locked display 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ed  the  image  start  tone. In all  other  respects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preferred Live Autosta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4&gt; Record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option  provides for recorded display when  the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tone has been missed. In other respects, this  rout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Recorded Autosta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POST-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of  the  fax display options  (1-4)  will  prov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when image display is comp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av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&gt;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&gt;rin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av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ing &lt;S&gt; will switch you to a screen prompting yo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to be used for the image save. This name can be  any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filename (8 characters max.) and should not incorporat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If you are using a floppy drive, be sure a disk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rive with enough capacity to hold the 128K image.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ll be created in the default drive/directory.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o another drive/directory by including the appropriat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in the file name you provide. NOTE: Files save 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  will NOT appear on the listing when you 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images from the fax menu. If you want access to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aved, the file must be transferred at a later tim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FILES section before attempting to do so. When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, you will be returned to the Main Menu. The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ill NOT be lost as it is retained in a RAM buffer and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called at any time using the DISPLAY LAST IMAGE 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r by using the LOAD IMAGE FROM DIS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ting the &lt;T&gt; key will post the transmit menu displa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the image in memory. The system will key the interfa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image transmission. When you use this option for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 you  will  need to adjust the MIKE  GAIN  control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 for at RF output reading on your transceiver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1/2 and 2/3 of the PEAK reading normally  observ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 transmission.  Keeping the audio level  down  will 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on  and the possibility of over-driving the  transmi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important since fax transmission (like SSTV) 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100%  duty-cycle and you do not want to  overheat  your 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ifier  stage(s).  Using  a  dummy  load  to  make  the  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 is highly recommended. The setting of the  MIKE 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has  no  effect on normal  microphone  audio,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 set by a level or gain control on your transceiv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hange this control, readjustment of the MIKE  GAIN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ssion  can be aborted at any time by hitting the  &lt;Q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 at which point the interface will drop out of the 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nd you will be returned to the fax menu. When 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ompleted  (normally  about  2 minutes  and  8  second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will drop out of the transmit mode and you will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rin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ting  the  &lt;P&gt;  key lets you print a  hard  cop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mage provided you have a compatible printer.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ING IMAGES section prior to using this function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ecall Las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previously received an image or loaded on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 that image will be scrolled into the active window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creen. When scrolling is complete (** ACTIVE **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** COMMAND **), you have the same options available to you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nder the receiv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have  not loaded or received  an  image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as booted, a black screen will be displayed. 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lthough  unlikely, if you do something  that  cau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o abort, you can usually save the image by 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ing  the  program  and calling up the  DISPLAY  LAST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This is due to the fact that DOS does not  normall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M area allocated for the image buffer. If you  reboot/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, however, the image will be lost since a rese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buffer area to be over-written as part of the  power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est (POST). While such image recovery is valid f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 under DOS, I cannot tell you what the result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WINDOWS  or any other GUI operating system. You  can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by exiting the program and then rebooting the  FA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f the image was corrupted, you may want to oper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oad Imag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key &lt;L&gt; to invoke this function, the names of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480  image  files  on  the  default  directory/driv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Each  of these will have an ".A" extension  (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 on FAX IMAGE FILES). Enter the name of the file to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ss  the .A extension) and the image file will be  load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will  switch to the image display screen, and  the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ransferred to the screen. Any of the secondary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S&gt;ave,  &lt;T&gt;ransmit, &lt;P&gt;rint, or &lt;Q&gt;uit can be used if 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you can save the image to the default  directory/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a  different  file  name  or  you  can  save  to 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/drive  with  the save or a different  file  nam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convenient way to copy interesting images to a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backup  purposes or to another disk to  provide 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SSTV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raysca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ing  &lt;G&gt;  will  fill the entire  screen  with  a  16-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scale display that is ideal for adjusting the brightnes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  of the VGA display or for setting camera exposur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 photographs (see PHOTOGRAPHING THE DISPLAY). Hitt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dd Label to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option  lets  you  add  a  single  line  of  text  (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max.)  to  the  bottom of  the  image.  Any  tex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  character is acceptable but some punctuation  (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) or characters (" quotation marks) are not.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a  RE-DO FROM START message if your text entry  contain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 character.  Also,  although the  480  line  form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lower-case characters, you may want to use upper-ca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 maximum readability under less-than-optimum conditio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enter Q instead of a text line, the routine will retur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ing you have entered a text line, the routine will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mage display screen and show you the image with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id  on the bottom. Note that the text, no matter  how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ne, is centered with respect to the image. This  labe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 the video RAM buffer so will go out with the image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 it. Also, if you Save the image at this point,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aved along with the image. As a general rule,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received images before experimenting with labels so an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version can be recovered if desired. If the image is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original file name, the labeled version  will 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labeled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don't like your label, it can be replaced by  ke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Q&gt; to exit the display screen, followed by an &lt;A&gt; from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to do another label. Any new label will completely 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previous  one.  Labels on previously  saved  image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 or edited using this feature. If you want to 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label, reload the image in question, provided it  was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label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abel  feature can perform several functions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  to  label  an  image  just  prior  to  transmission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pecific to tha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B8DQT TO W1AW  20M  1830Z  20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also wish to label received images in a similar 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permitting your image files to serve as an image log.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also be used as captions to "explain" images that are  l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-obvious in terms of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STV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ing  this  option  will  route you to  the  SSTV  menu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alibration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outine causes your interface to transmit one of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alibration tones (1200 Hz Sync, 1500 Hz Black, or  2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z  White) to assist the other station in precision  tun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. You select the tone, depending on the needs of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.  For communicating with other FAX480 stations,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0  Hz  (Black)  option.  The calibration  tone  will  be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 until you press the &lt;Q&gt; key. Generally, 5-1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adequate  to allow the other  station  to  make  tu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u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  grayscale  rendition  in both  fax  and  SSTV 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 accurate  tuning/carrier insertion  at  your  rece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you can achieve sufficient accuracy by tuning for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 quality,  but  this can be ambiguous at  times.  The  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provides  a  graphic  aid  for  precision  tuning. 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, parallel lines define the range from 1200 Hz (Sync)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p of the display to 2300 Hz (White) at the bottom.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certain about the accuracy of your tuning, reques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ing station transmit a 1500 Hz (Black) calibration 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 to sending an image. Key &lt;T&gt; for the tone display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e  a  horizontal line between the  two  vertical 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adjust the receiver tuning (use the RIT control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a transceiver) until the horizontal line is lined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arrows. These arrows are positioned at the 1500 Hz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requency display. When the line is properly align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, your are precisely tuned for image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the tune display for SSTV, you have several 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other station can transmit a short calibration tone 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 using  the  FAX480 software can do  so),  ask  the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a black (1500 Hz) tone and tune as noted above for  f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 can also be tuned while transmitting SSTV. If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e bar at the top of the display that corresponds to  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00 Hz), tune to the point where this is positioned JUS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. Multiple bars should also be noted in the range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 (black) and the bottom of the display (white). The 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 can usually be noted because of the clustering of b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see the black threshold, carefully adjust tuning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s with the two arrows. The rapidly shifting frequency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V signal results in the bars, corresponding to the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, being fairly faint. They may not be readily 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a  laptop computer with an LCD screen because of  the 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 time  of  such  a  display.  LCD  displays  will 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the single-tone tuning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 matter what your tuning mode, hitting the &lt;Q&gt;  k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fa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uit 480 Line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keystroke  will cause you to exit the fax  modu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 I  have referred to image files in  the  sing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image is actually contained in two 64K binary  fil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  allows for fast loads and save of the image  dat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is made up of the name you selected plus the 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 the upper half of the image and B for the lower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nam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name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FAX480 program this two file structure is 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user but it must be considered if you wish  to  cop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files  from the DOS environment. The wildcard  op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both cases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filename.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specific image fil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filename.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ING FAX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&lt;P&gt;rint Image option from the display menu allow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quality printing from displayed images. The routine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 compatible printers, including the H-P  DeskJet. 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must be equipped with sufficient memory to handle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 of  300 dpi graphics (typically 1  megabyte).  The  Desk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no ancillary memory for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inter  must  be connected to  the  computer  u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 printer cable. This presents a practical problem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iewPort  VGA interface is also connected  to  the 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 An  A/B  switchbox can be  used  to  facilitate 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interface and the printer. The switch MUST be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terface  when the FAX480 program is booted  and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  to receive or transmit a picture. When you want to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mage, you must switch to the printer prior to  invo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ting the &lt;P&gt; key will initiate the printing proces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will  clear  to  white and  the  display  imag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sitioned to the center of the screen. Printing a pic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 several  minutes with a typical printer while 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with the DeskJet will be significantly longer.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 the result is a printout of very high quality compa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inting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operational  computer  is not  linked  to  a 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 you can copy the FAX480 program and any  desired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to  floppy  disks  and print out  pictures  on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that  does have the proper printer. You  will 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message  when you boot the software because you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he  A&amp;A  interface connected but  that  will  not  inhi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mages from disk and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STV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asic  fax functions have so much in common  with  SS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t made a lot of sense to add an SSTV option to  th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480  program.  The  program  will  receive  and  display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s using a high-quality 64-step graysc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/8.5 second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6 second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second Robo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6 second Robo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6 second Robo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ttie 1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ttie 2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T 94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system will transmit image in either the 8 or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 B&amp;W  format. Since the ViewPort VGA system comes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STV operating program, you might well ask why both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iece  of software that only displays monochrome  images?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 who wants to get on every once and a while  and 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V, there are a couple of very good reasons why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art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  QUALITY - if your VGA monitor will only  display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values, the quality of the color image display is marg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received signal is slightly-mistuned, you will  als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sirable  color tints on your images. That same monitor (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VGA monitor or a VGA laptop) will do an excellent 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playing grayscale images. Mistuning will only cause  sub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in the grayscale display - not a color t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NIENCE  - there is no configuration file to  pla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everything is clocked and all operations are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PU and its clock speed. This program is also much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nce almost everything works from a sing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  STORAGE  - all images stored with  the  ViewPort 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quire 123K of disk space. Monochrome images are 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olor format and will be over-laid by color when called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from disk. This program stores all images in 64K  disk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ave  and  load  almost instantly with  no  color  tin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  information   on  the  original   image   format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ored in the imag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APE - With the ViewPort VGA software, you can get tr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 receive  routine if the system doesn't get  a  valid  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.  This  program features single key exit from  any 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to re-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is simple to use and  the  high-quality 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display  will  typically generate a  nicer  image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VGA display system then will the color option.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 find  the  program to be your  preferred  operating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 you  become a "hard-core" SSTV operator. Of  cours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Port  VGA software can be used at any time for color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ransmission  and the fax clock modification  will  hav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 on  the  operation of the  interface  with  the  View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STV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STV  Menu is organized like the fax  menu, 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ceive and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Menu provides seven receive display modes. The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a number of operational features in common. When a m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  the   screen  will  format  for  SSTV   display,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 of  the operating mode will appear along 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,  as  will  a small white square in the lower  lef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This  square  indicates that the  program  is  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an image. If display completes in the normal  fash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quare  will  disappear.  In  a  direct  sense,  the 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to perform the same function as the  &lt;**ACTIVE**&gt;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*COMMAND**&gt;  indicators for fax. If you need to  abort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ny  reason, simply key &lt;Q&gt; and the  square  indicat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, leaving you in the equivalent of the fax COMMAN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on Post-Display Options for what you can do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ed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iable   SSTV  display  requires  that  the   station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ly  tuned. Results will depend on noise and  inter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Mis-tuning will result in varying degrees of  line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ing,  as will noise or QRM (depending on the  strengt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TV signal. Absent interference, the noise generat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(on HF) will set the noise floor. My Zenith  l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, for example, requires an S4-S5 signal to overcome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omputer  generated  RF (see the section  on  COMPUTER 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&gt; 8/8.5 Second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standard low-resolution SSTV image format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mages  are limited in detail, they are  acceptable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is chosen with care and have the advantage that they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transmitted  very  quickly. They  are  also  compatib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 every SSTV system ever built, including  early  an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.  This receive mode will also display Robot  12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&gt; 36 Second B&amp;W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the high-resolution (240 line)  monochrom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his format provides a combination of the highes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V resolution in the shortest possible transmi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the  &lt;S&gt;  following this mode. If  you  are  read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 another FAX480-equipped station, key &lt;S&gt; when the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instead of &lt;2&gt;. This will lock the display to the  cry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 and  completely  avoid  the  possibility  of  false 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ing.  You  can  only use this  option  with  other  FA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 since  other SSTV stations  employ  slightly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ing schemes. With most other SSTV systems, the clock is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off to result in a "tilt" to the picture that can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ild to severe. Under difficult band conditions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hronous option is the slant is not too bad. Som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V units will be almost on the right frequency and the resul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quite satisfactory. With other FAX480 systems, the ima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ynchronized if the clock has been adjusted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3&gt; 36 Second Robo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popular format because it allows the 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240 line images in a short period of time. Image  qualit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ly lower, however, that with either the 36 second B&amp;W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second Robot Col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4&gt; 72 Second Robo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 the  highest quality display in  the  Robot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the resulting image will be equivalent to the 36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amp;W  format. Having the other station send a 36 second B&amp;W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ave time, but most operators will wish to  transmit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nefit of others on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5&gt; Scotti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a popular color display mode that requires about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 for  the display of a 240 line  image,  with 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36 second B&amp;W and Robot 72 second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6&gt; Scotti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de provides results comparable to or slightly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36 second Robot Color mode. The main advantage,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Scottie  1. is the shorter transmission time.  In 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ie 1 will provide the bette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7&gt; Amiga AVT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 a synchronous system that is  difficult  for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miga  systems to handle because the format does  not  empl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  pulses and clocking requirements are quite  string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480  hardware clock is sufficiently accurate, when tun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, and the software compensates for the different clock r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ing essentially perfect synchronization. If you want opt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noise immunity when working stations equipped with  Ami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okon, or up-graded Robot systems, this is the mode of 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working  other  stations using  the  FAX480  softwar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 36 second B&amp;W option will provide  equivalent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n about 1/3 the transmi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ption of AVT94 images requires that the transm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be tuned VERY accurately if the software is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o the image header. Tuning errors of only 100 H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age display being aborted. If the system ha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header properly, you will see the display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screen. You should key up the mode just as the V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ds and the 5 second header begins for best resul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ails to lock on to the header data, the square blo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eft of the screen will go out without the im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ere is no way to display the image if the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mis-tuned during the header interval and the &lt;Q&gt; k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urn you to the SSTV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ecall Las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ever you use the &lt;Q&gt; key to exit the display scree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DISPLAY OPTIONS), the image is not lost but is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64K file (TEMP.STV). This image can be retrieved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&lt;R&gt; key. The complete range of functions describ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POST DISPLAY OPTIONS are t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oad Imag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key &lt;L&gt; to invoke this function, the names of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V   image  files  on  the  default  directory/drive  will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Each of these will have an ".STV" extension (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IMAGE FILES). Enter the name of the file to load (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) and the image file will be loaded,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 to  the  image  display screen, and  the  imag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to the screen. See the POST DISPLAY OPTIONS for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raysca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ing  &lt;G&gt;  will  fill the entire  screen  with  a  16-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scale display that is ideal for adjusting the brightnes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  of the VGA display or for setting camera exposur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 photographs (see PHOTOGRAPHING THE DISPLAY). Hitt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files takes a fair amount of time, using the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 image printing routine and it makes little  sen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te  an  entire page to SSTV images. This routine is  a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 routine  that will place up to four SSTV  images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  of paper. When you activate this option with the &lt;P&gt; 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a display of the available SSTV image files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requested  to supply four file names  in  sequence 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).  Any image can be skipped by hitting &lt;ENTER&gt;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.  In  effect,  you can print from  one  to  four 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 four  at a time is  a better investment,  in  term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ime, but the choice is yours. If the format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is important to you, image 1 is in the upper left, imag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upper right, image 3 is in the lower left, and image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lower right of the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file names have been selected, the four image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on the screen. This will take several minutes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actual  printing routine. You will  find  the 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 quite satisfactory, compared with other SSTV image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alibration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outine causes your interface to transmit one of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alibration tones (1200 Hz Sync, 1500 Hz Black, or  2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z  White) to assist the other station in precision  tun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. You select the tone, depending on the needs of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.  For communicating with other FAX480 stations,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0  Hz  (Black)  option.  The calibration  tone  will  be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 until you press the &lt;Q&gt; key. Generally, 5-1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adequate  to allow the other  station  to  make  tu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u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  grayscale  rendition  in both  fax  and  SSTV 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 accurate  tuning/carrier insertion  at  your  rece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you can achieve sufficient accuracy by tuning for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 quality,  but  this can be ambiguous at  times.  The  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provides  a  graphic  aid  for  precision  tuning. 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, parallel lines define the range from 1200 Hz (Sync)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p of the display to 2300 Hz (White) at the bottom.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certain about the accuracy of your tuning, reques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ing station transmit a 1500 Hz (Black) calibration 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 to sending an image. Key &lt;T&gt; for the tone display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e  a  horizontal line between the  two  vertical 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adjust the receiver tuning (use the RIT control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a transceiver) until the horizontal line is lined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arrows. These arrows are positioned at the 1500 Hz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requency display. When the line is properly align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, your are precisely tuned for image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the tune display for SSTV, you have several 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other station can transmit a short calibration tone 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 using  the  FAX480 software can do  so),  ask  the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a black (1500 Hz) tone and tune as noted above for  f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 can also be tuned while transmitting SSTV. If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e bar at the top of the display that corresponds to  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00 Hz), tune to the point where this is positioned JUS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. Multiple bars should also be noted in the range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 (black) and the bottom of the display (white). The 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 can usually be noted because of the clustering of b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see the black threshold, carefully adjust tuning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s with the two arrows. The rapidly shifting frequency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V signal results in the bars, corresponding to the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, being fairly faint. They may not be readily 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a  laptop computer with an LCD screen because of  the 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 time  of  such  a  display.  LCD  displays  will 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the single-tone tuning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 matter what your tuning mode, hitting the &lt;Q&gt;  k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fa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ax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ing &lt;F&gt; will return you to the fa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Q&gt;uit SST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ting  &lt;Q&gt;  will cause you to exit the  SSTV  progra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TV POST-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an image has been received, recalled, or  load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 you  will note letters arrayed vertically along 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ve  letters  correspond to your options  at  the  point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ave, &lt;T&gt;ransmit, &lt;Q&gt;uit, &lt;C&gt;ontrast expansion, and &lt;R&gt;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ing  &lt;Q&gt; will return you to the SSTV menu.  The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ill NOT be lost and can be recovered at any tim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call Last Image option from the SSTV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av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ing &lt;S&gt; will switch you to a screen prompting yo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to be used for the image save. This name can be  any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filename  (characters max.) and should not  incorporat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If you are using a floppy drive, be sure a disk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rive with enough capacity to hold the 64K  image.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ll be created in the default drive/directory.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o another drive/directory by including the appropriat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in the file name you provide. NOTE: Files save 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  will NOT appear on the listing when you 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load  images from the Main Menu. If you want  acces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you  have saved, the file must be transferred at  a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See  the IMAGE FILES section before attempting to  do 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ave is complete, you will be returned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ransmi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ting  the &lt;T&gt; key will cause the screen to clear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the following transmi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1&gt; 8/8.5 Second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2&gt; 36 Second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Q&gt;uit T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ing &lt;Q&gt; will cause you to exit the transmit menu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ill be re-posted. Keying either &lt;1&gt; or &lt;2&gt; will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to be re-posted, the interface will key up,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be transmitted in the selec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use this option for the first time, you will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just the MIKE GAIN control on the interface for at RF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 on your transceiver that is between 1/2 and 2/3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K  reading normally observed with voice transmission. 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udio level down will reduce distortion and the 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over-driving the transmitter. It is also important since 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 (like SSTV) involves a 100% duty-cycle and  you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nt to overheat your final amplifier stage(s). Using a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to  make  the gain adjustment is  highly  recommend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 of  the  MIKE  GAIN control  has  no  effect  on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hone  audio,  which  is normally set by  a  level  or 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on  your  transceiver.  If  you  change  this  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justment of the MIKE GAIN control will probabl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ssion  can be aborted at any time by hitting the  &lt;Q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 at which point the interface will drop out of the 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nd you will be returned to the Main Menu. When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ompleted (in either 8.5 or 36 seconds), the  interfac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 out  of the transmit mode and you will return to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 transmit image formats incorporate the standard  Ro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 codes in the vertical sync pulse. This means that Robot 400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C,  and 1200C scan converters, Amiga AVT systems, the  Pasok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for the IBM, and any other display systems which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 codes will be able to automatically switch to the prope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ceipt of your vertical sync pulse. Those with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 that require manual display mode selection need to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mode  you will be using, so you should clearly  stat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prior to beginning transmission. Even those whose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 trigger on the VIS-coded may need the mode to 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their system if noise or QRM disrupts the VIS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ontrast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SSTV  images you will encounter will  have 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r contrast. This may be because of the nature or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, poor lighting or other factors at the transmitting 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light mistuning at your end. Regardless of the cause,  ke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&gt;  from the post-display menu will give you the option to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 pixel  distribution of the image  and  correct 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ciencies  if you wish. The option takes a little time,  so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you use it for images you have saved to disk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adjust pictures while you are o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key &lt;C&gt; the system will BEEP, indicating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as recognized. NOTHING else will happen for the nex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 but  be patient. When analysis is complete,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lear and you will be presented with a histogram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 of pixel values from black at the left to whit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ight. The further the lines extend down from the  base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pixels have that particular value. If the vertica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latively widely spaced and about 16 in number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was probably transmitted with 16 grayscale steps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&lt;Q&gt; at this point, you can exit without changing the 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step is to indicate where you want the new 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off  to  be. You will notice a short vertical  line  ext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 the  baseline at the far left. Pressing the &lt;+&gt;  k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this  mark toward the right (white end  of  the  graysca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ressing &lt;-&gt; will move it back toward black (assuming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ready at the far left. If there are few pixels at th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grayscale, move the marker to the right (using the &lt;+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 until you get to a point where the number of pixels 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increase  -  then press the &lt;B&gt; key to  mark  the  new 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.  If there is a good clustering of pixels at 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display, simply key &lt;B&gt; with the marker position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you have keyed &lt;B&gt;, the marker will re-appear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 (right) end of the display. Move the mark ( using  &lt;+&gt;/&lt;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oint where you want the white cutoff be be and key &lt;W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whit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oint the display will clear and the original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e-appear. As you watch, it will be overwritten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ixel distribution. When complete, you can save the imag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 in  the normal manner. If the contrast-expanded  imag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or,  save  the image using the original file name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sure, save it with another name and compare the two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mage Loa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ose of you with some image processing backgroun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performs a "pixel slide" to the black threshold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pixel expansion keyed to the new white thresh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common ways in which an image can be degrade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per  line triggering. This can be caused by improper  tu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interference or noise. Commonly, the line or line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 to  the  right.  The  &lt;R&gt;epair  routine  allows  you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sition such offset lines, greatly improving the appear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. The routine takes a bit of time, but is worthwh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ses  where  you want the best possible  appearance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key &lt;R&gt; a short white line will appear at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o  the left of the image. This line marks the  lin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ed.  Keying  &lt;D&gt; will move the reference  line  DOWN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ing  &lt;U&gt;  will  move  it UP. When  the  marker  is 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  an offset line (look CAREFULLY), pressing the  &lt;A&gt;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ause the line to be offset to the LEFT by one  pixe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&gt; key can be pressed as often as desired to properly alig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 image line. The &lt;U&gt; or &lt;D&gt; keys can then be used to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be to other lines, where the process can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lines have been repositioned to your  satisf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&lt;Q&gt; will terminate the repair routine. At this poi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prompted  for whether you want the  repaired  ima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 the  original image file. Keying &lt;Y&gt;  will  re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image  while keying &lt;N&gt; will retain the  original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t that point you will be returned to the normal SSTV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creen. If you elected NOT to replace the original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ave to another file-name using the &lt;S&gt;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TV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images  are  saved  as  64K  binary  files,  perm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 fast loads and saves. Each image is also label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.STV file extension. Image files can be deleted,  copied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named,  just  like any other data file. If you rename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DOS, be sure to add the extension to the name. If you 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o  so,  the image will not appear  on  the  imag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hen you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CONVERS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ing  &lt;3&gt;  from the Main Menu will route you to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 Menu.  Prior  to  discussion  of  the  various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options, some discussion is in order regarding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images and steps preparatory to conversion. Lets  Star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key  to all the conversion options is  the 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 computer  images from various sources into  a  for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 programs can manipulate. This is accomplished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of programs called "screen capture" software. As no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iginal  article on the fax standard, I prefer  the  VGA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vailable on the DRIG BBS (see the February 1993 iss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T  for information on this system). This is a TSR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s  in  the background until you have an  image  displayed,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oint you invoke the "capture" by keying &lt;Alt-F4). 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 VGACAP takes over and converts the screen image 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ing it) to a binary data file. If the image was in the 64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  x  16 format (suitable for fax), the result will be  a  307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 file containing all the data for the screen  imag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reside in the current directory and will b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xx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xx  is  a number from 01 to 99, depending  upon  how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captures  you have executed since booting  VGACAP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be a matching palette file (screenxx.plt), which we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need.  Other  capture programs will  operate  in  a 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,  but  I  would suggest the use of  VGACAP  for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able  results. The file conversion routine has one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se 307K files to 480 line FAX48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original image was in the 320 x 200 x (16,  64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)  format, the result will be a 64K binary file with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convention as the larger 307K files, but with the 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bld"  instead of ".raw". The file conversion module contain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 for  converting  these 64K files to  FAX480  SSTV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 image  options (see below)  will  support  full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images they create, but if this is not the case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upport conversion of the images to one of several 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 (.GIF,  .PCX, .TIF, .IMG, or .TGA). In such  case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 a  viewing  program that will import the  image 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 the  full-screen  display needed for  capture  as 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There are many programs that will do this, but one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 good success with is VUIMAGE, a shareware packag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DRIG BBS. This is an excellent program  supporting  .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CX, and .TIF display, a wide range of monitor modes, and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range of scaling options. Most of my images, from a 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sources,  are displayed using VUIMAGE to execute  the 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apture. I set the mode to 640x480x16 for high 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 I  intend to capture for fax files,  or  320x200x256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 64K  files for direct conversion to SSTV  format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ing the scale, I can get just the screen display I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,  gaining  considerable control over the  dimens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f the ultimat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  scanners  and  flatbed scanners can also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images and most of these devices come with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640 by 480 x 16 VGA mode. Programs such as VGACA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capture the screen images as de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V  frame  grabbers  can  be  used  if  they  support 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 image  capture.  Most inexpensive  boards  will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240-256 video lines. In such cases, it makes little 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mit these as fax, since 240 line SSTV formats will 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olution  of  the  captured images.  Such  image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s  directly  from  the  application  or  using  a  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20x200). Higher quality frame grabbers will capture a 512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(using both interlaced frames that make up a TV picture)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 quality  black  and white  camera  will  typically 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per  images  than  a  comparable  color  camera.  These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 frame grabbers usually support 640 x 480 VGA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programs  like VGACAP can capture the 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sources, such as paint programs, image libraries,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,  etc. can all provide images suitable for convers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fax  (if the original has a  high-enough  resolution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VS.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 conversion is quite predictable with monochrom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st unpredictable with color. B&amp;W hand-scanners and TV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boards generate such monochrome images automaticall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no problems when used with viewers such as VU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images must be converted to monochrome prior t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 is acceptable results are to be obtained.  Many 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allow  color images to be displayed with  a 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(VUIMAGE, despite its other useful qualities, does NOT!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which  case you can screen grab with  good  results.  L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ptions, color images can be converted to monochrom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iewPort  VGA  software  that  comes  with  your 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.PCX, or .TGA images have the correct resolu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(see your program documentation). Assuming the  VGA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esident,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Boot the ViewPo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Use the &lt;ESC&gt; key to get the OTH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Load the image (&lt;F7&gt; for .TGA or &lt;Shift-F7&gt; for 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Once the image has loaded, use &lt;ESC&gt; to get back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Use &lt;F10&gt; to get to the test and diagnost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Key &lt;Y&gt; to display the Luminanc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Key &lt;Alt-F4&gt; to captu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 captured  in  this  way will  produce  64K  binary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SSTV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is sounds very complex to start with, but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t  anything  by  experimenting.  Once  you  have  play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bers,  viewers,  and  images for a bit, it  will  all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VER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mage  Conversion  menu  supports  three  options 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 to  &lt;Q&gt; to exit the conversion menu).  All  shar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characteristics on that they will ask for the na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to convert and the name for the converted file.  The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&gt; 307K binary files to 480 line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gram will convert the 307K screen binary  fi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480 fax image files. Be sure to specify the entir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to convert (ex. screen05.raw), as well as directory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 data  if  the  source  image file  is  not  in  the  FA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Conversion will take several minutes but  imag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will  be  posted  to let you know  how  the  proces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.  When complete, you can retreat to the fax  men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 the new image. To save disk space, the routine  era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307K binary file when convers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&gt; 480 line fax to SS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routine will create an SSTV image file from  a  FA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 file. The original fax image file is retained and  the  SSTV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posted on the screen as conversion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3&gt; 64K binary files to SS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will convert 64K binary screen grab files direct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V  format. The SSTV image is displayed as conversion  pro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original  binary  file is  erased  when  convers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routines &lt;1&gt; and &lt;3&gt; do erase the original bin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7K and 64K, respectively, but they don't so anything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 palette files (.plt extension). You should  period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your directories and erase such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ase screen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should  do the job as long as you have  no  un-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TOGRAPH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tography provides another way to archive images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. A 35 mm camera, equipped with a close-up or macro  l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black  and white film, will do the job if  positioned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od. The display image on the VGA monitor should be fram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ed  with  the camera so that it fills most of the  fiel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 To avoid a diagonal artifact on your pictures,  ca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mera focal plane shutter, set the exposure time to 1/4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  second. The f-stop can be adjusted for the  proper  expo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grayscale display from the main menu and your  camer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light mete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making photographs, keep the ambient light level low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don't "wash out" the screen. You also need to be  sur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 objects such as windows or lamps are no reflecting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 screen  as viewed in the camera viewfinder. Du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resolution of the fax format, the resulting photograph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te  a  high degree of enlargement (typically up to 8  x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es) while retaining acceptable image sharp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T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I first created the FAX480 program, it supported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 line fax operation. When I realized how effective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going  to be, I added a few basic SSTV options to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more  attractive.  The present for of  the  SSTV 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s  added features I wanted when I actually put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ir. It is safe to say that the SSTV module has grown 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at which I had originally intended. Since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made  available as freeware, you cannot expect  b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 as  aggressive in adding new features as I would be  if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elling the program. None-the-less, there are a few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ikely candidates for future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HF fax receiv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iewPort interface provides all the hardware 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 for  reception  and display  of  wirephotos  and 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 photos and charts transmitted on HF. No transmis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odes will be supported since all are too long,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quired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Amiga AVT fax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miga  AVT system supports a 640 x 400 fax  mod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dded without too much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xtent  to  which I do upgrades  is  dependent  o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s - the size of the program user base and the enthusias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for  specific  features. If lots of folks  are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 get comments on-the-air or through my BBS (517-676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8), I will be more prone to make upgra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thing I won't do is mess with color display. The 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 of this project was to make an affordable system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high-resolution imagery, with the SSTV features add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.  John  Montalbano is doing an excellent job  in 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ptions using the ViewPort interface and I can see no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re-inventing  the wheel, particularly since his  softwa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ally reasonable in terms of 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on, MI                               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