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DIALM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M is distributed as user-supported software.  Regist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eliminate the opening screen delay.  To register DIALM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4.9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 copy mailed to you, please add an additional $5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nd you the most recent version available.  I will se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key, which you can then use with the File Register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ock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Wilc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0 N. Washingto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osso, MI   48867-17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| I am including an extra $5.00.  Disk format:  3"    5" (circle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AME: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