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 </w:t>
      </w:r>
      <w:r>
        <w:rPr/>
        <w:t>C�A�L�L�E�R v0.4c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s from v0.3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inds the configuration and datafile by itself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in one of the directories in the pa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llows upto 500 phone number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CALLER, this is a simple program design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oice calls easier.  I have owned a modem for quite a whil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sure beats me when it comes to dialing a phone number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ong time, I had a batch file that set a couple of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would dial the modem for me.  But I found everyti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add a number to my list I had to modify the entir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well, more than I need to do now).  So, I decided to writ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program to do thi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of CALLER is simple, just copy CALLER.EX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perferably in the path) and you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requires little from you, it needs a modem (obvious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need a color video card (monitor doesn't matter)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t the first time, it will prompt you for where the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, the COM port.  Once you decide (figure out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is pluged into, it will create a little file named CALL.CF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t the wrong COM port at first, you can use the '-c'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nfigure CALLER.  (or you can use a text edito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CFG file manually) All thats in the CALL.CFG file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is hooked up.  (e.g.  for me, that files is 4 bytes, and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, it shouldn't be larger than 4 bytes for any computer)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nfigured CALLER, you will need to create a list of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s.  The list should be named CALL.DAT.  Use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o create this list (yes, edlin will do too).  Th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DAT is simple.  Each entry consists of the name/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#, and then the number.  The name/information string can b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characters long, and the phone number should be 7 or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if you included the '-') So, here is a sampl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zza Pizza</w:t>
      </w:r>
    </w:p>
    <w:p>
      <w:pPr>
        <w:pStyle w:val="PreformattedText"/>
        <w:bidi w:val="0"/>
        <w:spacing w:before="0" w:after="0"/>
        <w:jc w:val="left"/>
        <w:rPr/>
      </w:pPr>
      <w:r>
        <w:rPr/>
        <w:t>967-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SS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616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-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ing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911-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n Perso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-0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don't include extra lines between entr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screw up th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.g.     Blah Blah B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3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Blah B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215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</w:t>
      </w:r>
      <w:r>
        <w:rPr/>
        <w:t>This empty line will screw things up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you, the name/information string can be as long as the line g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program will only take the first 30 characters of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CALLER will allow a total of 500 entries, so the CA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ould be only 1000 lines long at the max.  CALLER will ign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above 500.  CALLER will search for the configuration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in your current work directory first, if it does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here, it will search all directories in your path stat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still can't find it, then it will give you an ERR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in the main CALLER menu, use the UP/DOWN arrows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entries, and press ENTER to dial away!  When you hit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screen will pop up, but since you don't you want the 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s to broadcast your whole conversation, hit ENTER aga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ear the other side answering. Once you hit ENTER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back to the main screen.  To quit the program, just hit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second release of this program, its fre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long as you include the documentation file. 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er updates of this program at your nearest shareware BBS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K YOU FOR USING C�A�L�L�E�R v0.4c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