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       ***             ***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***      ***             ***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***      ***             ****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*** 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***      ***             *** 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***      ***             ***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***      ***             ***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   ***      ***********     ***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addin          Library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92  All Rights Reserved                     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 was designed to manage your Aladdin file databases easi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ly.  One of Aladdins biggest shortcomings is no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manage file databases.  A lot of times you ha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s that you know you'll never want.  Or, there could b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deleted from GEnie maybe because of a more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.  Basically, there is no reason why you should not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those unwanted file names from your database. 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with the help of ALM, you will be able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time has been put into ALM to make it as user friend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yet remain very powerful.  Here is a list of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ion of any record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s can be made either individually, by date rang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ibra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ing any field in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sorts and Rebuilds Aladdins index (.IDX)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when the index file become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iew the browse file (.BR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 allows you to flip between the database and the brow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Very helpful when you need to look a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rk records for downloading or brow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 knows how to tell Aladdin which files you want to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rowse.  ALM will also remember which files you marked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lip between the database and the brow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iew the new files list. (option "D" - Download all new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M sees that Aladdins option "D" has been performed, A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you in "view" mode.  In other words, ALM only lets you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dded to the database.  However, you can flip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view mode, for the complete database, and the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rching for a file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feature allows you to find each file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riteria, and allows you to search forwards an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iewing only records matching a search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echnique for the view new file list option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here, except you, the user, can specify the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which records will be viewed.  And as with th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 list, you can flip between view mode and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aware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 is very user friendly even without mouse support, bu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of the mouse you can do most anything in AL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touching the keyboard.  In fact, the only time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touch the keyboard is to specify search criteria(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n editing a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  This program was written by a third party progra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NOT affiliated with the official GEnie PC Aladdin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has been fully tested before distribution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, shall any liability fall upon the developer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r any special, incidental, consequential, indirec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elopers have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if Aladdin will run fine on your system, you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oblems with ALM.  ALM does not use near the amoun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addin uses, nor will ALM have more files open at on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laddin.  However, ALM has been tested (with no proble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s little as 256K of memory, which is below the requi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lad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owed to try ALM before you buy the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hat you like ALM after using it for 30 day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rongly encouraged to register your copy of AL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is a nominal one-time fee of $15.00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imited number of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imited amount of help and support via GEmail (or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can be obtained upon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notification of bug fixes or majo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ALM, please print and fill out ORDER.F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ll information needed to process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, suggestions, or constructive criticisms are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!  Please send me a GEmail message letting me know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and don't like.  I love to get them, and I ALWAYS re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send a message to me, it may be a while before I re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because GEnie is a long distance phone call for me, an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nly call once every other week.  So please be patien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GEmail address is F.MORGAN.  Again, any comments are welcom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ALM, simply run ALM from within your Aladd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ressing return on the introduction screen, ALM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f Round Tables that have file databases.  Selec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Table will bring up the file database.  Across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you will see the options for the pull down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can be activated by pressing F10, or clicking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y option.  Several options are given within this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equivalent of each option is displayed to the right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This will allow quicker access to each option.  (Se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scription of each option)  Across the bottom is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On the far left of that line, you will see two numbers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/400").  The first number is the currently highlighted record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econd number is the total number of records for this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dle of the information line is the Round Tabl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And on the far right of the information line i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of ALM.  This will show you which "mode" ALM is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use attached to your computer, you can use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's functions for the mouse.  Areas where the mouse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 List of RTs, Scroll bars, Pull Down Menu System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RTs is the second thing you see afte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.  It is the list of RTs that have file databas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The mouse can be used to open any R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ouble-clicking the mouse on the RT you 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places that utilize this feature (The 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the Record screen, and the Browse file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mouse onto the scroll bar and click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s the highlight to the appropriate record,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re you clicked on the bar.  For example, lets s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database with 100 records.  When you first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the scroll bar pointer will be at the to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to click the mouse at exactly the half way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op to bottom of the scroll bar, ALM would b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down to around the 50th record.  Likewis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ed the mouse at the very bottom, ALM would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when the arrows pointing up and down are click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ing the highlight up or down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Down Menu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ystem is displayed across the top line 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Clicking the mouse anywhere on that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system and will "pull down" the menu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ption on that menu can be clicked to activat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Scr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he hi-light can be moved to another recor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lacing the mouse cursor on the record desired and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's and Don'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 currently does not handle file searches that Aladdi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using option S (&lt;S&gt;earch for files).  The next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M will allow you to manipulate these searches, but until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work with those in Alad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advised to shell (Alt-F10) out of Aladdin to run ALM.  AL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files that are still open because of Aladdin, which will l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ad and awful things.  It will be tempting to do this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 allows you to do so much more, but this could be fat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, MANY thanks to some very special people who have don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derful job of making sure I was doing my job.  They are 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mer, Randy Harmelink, John McGing, and Nathan Willi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m, this program would not be near as good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!  Thanks a bunch guy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documentation is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Name:  Name of th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1:     Will be the option as accessed by the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2:     Will be single key stroke needed for thi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Detailed description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D]/[Alt-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-],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individually delete a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highlighted record will be marked for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ws "Deleted" to the righ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D]/[Alt-U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+],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individually undelete a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ly highlighted record is marked for dele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moves tha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 All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D]/[Alt-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undelete all record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arked for deletion.  ALM automatically find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marked for deletion and removes the delet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by Dat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D]/[Alt-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R]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delete all record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within a date range given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by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D]/[Alt-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delete all records that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given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arc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S]/[Alt-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find the next record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you enter.  It looks in the File number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Uploader, and Description fields of each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the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Next Occur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S]/[Alt-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finds the next record containing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given in the above option.  If no search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given, ALM prompts you for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revious Occur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S]/[Alt-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finds the previous record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keyword given in the Enter Search Keyword op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arch keyword has been given, ALM prompts you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View Criter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S]/[Alt-V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view only the reco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criteria you give.  Upon selecting this optio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elds is shown on the screen.  Each fiel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different keyword.  All records that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given will be viewed at one time.  View mod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hing as viewing all records, except the record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tain the criteria will not be viewed.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line to the far right, you will notice that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Vie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S]/[Alt-O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ode can be turned on and off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urn it on, or if you have turned it off, back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however, the view criteria has not been give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for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View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S]/[Alt-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turn view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A]/[Alt-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eld in any record can be edited.  This option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just that.  When you select this option, all fiel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highlighted record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n the window, you will also see three "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".  Ctrl-N Next, Ctrl-P Prev, and Ctrl-Q Quit.  Ctrl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trl-P will allow you to jump between records for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ckwards.  Also the current record number is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left hand corner of the window.  Press Ctrl-Q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inished editing the reco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File Number field is what GEnie use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 should NEVER be changed.  The reaso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can be edited is so that you may remove tr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may have come across the line.  Which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ed everything 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A]/[Alt-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delete a record, it is not actually delet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lete a record and "Deleted" show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the record will remain in the database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is option, Pack database.  This option will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records that have been marked for deletion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build the index (.IDX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your index file gets trashed somehow,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correct the problem.  A noticable problem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same record shown on the screen several tim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 there is only one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process (depending on the number of recor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take a good bit of time, so be prepared to t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reak while ALM 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another database to the current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A]/[Alt-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as added for those that download IBM 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NEW.CDF file and the LIBFILE.DBF.  This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merge the files, check for duplicat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 the index (.IDX) file for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are going to be using the big LIBFILE.DB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it would be faster to erase your IBM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rename the LIBFILE.DBF to be your new IB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then perform the pack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this process (depending on the number of recor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take a good bit of time, so be prepared to t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reak while AL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i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A]/[Alt-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lected the currently highlighted recor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d or downloaded and you decide that you do not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ddin to perform this action, you can select this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browse or downloa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All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A]/[Alt-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moves the browse or download status from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thi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A]/[Alt-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the same as the browse option in Aladd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tells Aladdin to browse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owse" will be displayed to the righ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i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A]/[Alt-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the same as the download option in Aladd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tells Aladdin to download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wnload" will be displayed to the righ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Browse fil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A]/[Alt-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e browse file, select this option.  One draw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addin is no ability to view this file when YOU want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o in AL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ALM detects that Aladdin has browsed a file(s), A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uts you into Browse file mode.  But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o from record screen to brows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ck,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Record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A]/[Alt-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in Browse file mode,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you back in view record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s of interest that do not have a menu equival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and [PgDn]:  These move the file up or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and [End] :  These bring the file to the beginn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end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ddin Library Manager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Ke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 Menu Command            Ke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        --------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Record               [Alt-D]/[Alt-D]         [-],[De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 Record             [Alt-D]/[Alt-U]         [+],[I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 All Records        [Alt-D]/[Alt-A]         [U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by Date Range        [Alt-D]/[Alt-R]         [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by Library           [Alt-D]/[Alt-L]         [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arch Keyword        [Alt-S]/[Alt-S]         [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Next Occurrence        [Alt-S]/[Alt-N]         [F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revious Occurrence    [Alt-S]/[Alt-P]         [F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View Criteria         [Alt-S]/[Alt-V]         [V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View On                [Alt-S]/[Alt-O]         [F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View Off               [Alt-S]/[Alt-T]         [F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 Record               [Alt-A]/[Alt-E]         [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the Database           [Alt-A]/[Alt-P]         [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another database      [Alt-A]/[Alt-M]         [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is Record            [Alt-A]/[Alt-K]         [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all Records            [Alt-A]/[Alt-A]         [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this Record          [Alt-A]/[Alt-B]         [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is Record        [Alt-A]/[Alt-D]         [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Browse file            [Alt-A]/[Alt-G]         [F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Record screen          [Alt-A]/[Alt-R]        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and [PgDn]:  These move the file up or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and [End] :  These bring the file to the beginn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end of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