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eComm &amp; Utilities (Tm) Version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Leading Software Technology"  for todays hi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uation copy 09/0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0 - 1993 all rights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P Programming Services &amp; Michael G P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Ŀ     �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ĳ         �o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 Services          �   ���������Ŀ �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 Phelps   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 N. Central Ave Suite 121-171 ���ĳ    o    �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 85012  USA         �����ĳ    �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(602) 846-4563 (12 - 7pm MST 6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BBS (602) 846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dates To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p down to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made for 1.7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5/93 * Release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es "Intelligent Auto Log On Technology"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, Gotos, Ifs, and data areas are documented 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, and introduction of SCRIP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ing FON files by system name, total calls,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 file import/convert functions will now allow file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BBS list is a stable format, I'm converting th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protocols code to detect receive buffer near fu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ed out, I un-commented it, slower comput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Comm as a back ground in Windows etc don't see 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'buffer_size'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i ESC[6n is responded to with ESC[row;co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AVATAR scroll up/scroll do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requests using FBL's nodelist extract files (.NOD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 lister got involved, caused AceComm to create ACE.B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NETNODE.REQ, this problem didn't exist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emory management system has been implemented.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functions can be swapped to XMS memory du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hungary tasks.  At this point AceComm uses 64k X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the scroll back buffer.  Future release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support, and much more high memory used for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buffer and reading very large FON files.  64k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, it allows an extra 48k/250 FON record buffer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FON files.  Or With smaller FON files, AceComm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 to 64k less conventional memory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Comm uses EMS/XMS/DISK for SWAP when using &lt;CommandShell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RunProgram&gt;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menus have been re-arranged grouping like op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FILE names have been changed from ACE.BCH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of the 'ABCDEFG' order to 'UPLDS.LS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PLDS.LS(n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slices for DV have been added.  Time slic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re selective. By default time slices are not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sing any of Acecomm's internal protocols.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up time slices during internal protocol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w "Internal Protocols 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9.6k memory has been freed due to changes in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lin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5/93 * Release 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5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/ Colors / Menus menu has a new menu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, 25 rows, 28 rows, 43 rows, or 50 rows during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. The screen mode is restor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4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le Lister screen is re written making it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3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video code / Video display code, a write buffer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ritten causing lock ups, crashes. The video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oes consistent bound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1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 session code is re written. Display is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 setup menus are given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back buffer would skip a line coming 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lanker and pop up key ref, when occur during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buffer caused screens to not presen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5/93 * Release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8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 files 250 record limit is replaced with 5000 recor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0 is arbitrary, each 250 records require 48k memory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get to 5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6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70 character buffer used with DOS exec function 04b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 of a buffer for filename to execute. DOS kept clob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bytes past it. 80 character length solv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addition to the 128 byte pa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5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use support for both on line terminal area and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lace delay timer in dialer with Stopwatch so sec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seconds under DV and other task swi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lags in controls menus for more bell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Data &amp; function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ipt language gets conditionals, lables, data are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cumented in this 1.60 release, will b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with numerous examples and a separate SCR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ndDelay&gt; is removed from scrip generation, will r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ption inside options menu (good when debugging 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7/93 * Release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SP&gt; acceptance came in same day so I stopp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6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FON files function is added to Telephone director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ontext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Point Mail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d away with ACE.CFG (now in Point Mail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10 auto log on Trigger sequence/ MACR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for dia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menus where multiple selector lines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modem resume after keyboard interrupt was not r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n write buffer. This caused bad offsets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suming a file immediately after a keyboar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near 8k protocol buffer with alloca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opwatch function now rolls over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RO data args are completely stackable. (see MACRO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 function inside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V detection and video buff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3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away with "More" option in menus that used it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ELECT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that used "More" option to toggle SELECTOR BA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wo or more SELECT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7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modification times for internal ymodem,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6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8k protocol buffer is now a FAR buffer allocated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s used. This saves 8k of memory from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ternal protocols aren'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2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le Lister function now allows PgUp/PgD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"New Directory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2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de to recognize the gray arrow keys when using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keyboard functions. Also added a flag in "General Contr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lows or dis-allows using enhanced BIOS fun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8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 video was missing the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s VY repe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7/93 * Release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iscovering problems in SIO with to high locked port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oticed that my version 1.5 (05/15/93 and prior) contained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enabled in the SIO ISR function. This would cause fas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rates to begin spinning out of control, was most notice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86 SX and slower with locked port above 19.2k. AutoD trig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_REQ would cause my test machine to get caught in a loop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vera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ing out the "debug" code brings the SIO function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well on the same test machine at locked port rates to 57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s the fastest my modems will a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5/93 * Release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a second KBD file was causing problems be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file's DOS file handle was not sa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5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's PopUp REF now  has  an  option  to  "Print_Temp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assignments to file, or directly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6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now supports multiple KeyBoarDs (KBD).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pped out with MACRO(s) assignments.  AceComm can load 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whenever  the user wants a new keyboard.  KB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associated  with  Fon.Records.   AceComm   will   loa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.Record's   KBD  file  with  successful  Dial/Connec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the original KBD file o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5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/SWAP  functions  (&lt;RunProgram&gt;) restores all original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s it grabs at  start  up.   After  the  EXEC  cal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 custom  vectors  are  put back into use.  My "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" code was not restoring critical error 024h,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e  custom  vectors were put back again, the cod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ECOMM ISR, not original DOS ISR to critical err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variable.  My critical  error  handler  lends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DOS by a long jmp instruction to the original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 vector.  Which pointed to my custom vector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 call.   This loop was fixed by restoring int 024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all the  rest,  so  that  the  original  vec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d  across  multiple  restore/replace  calls.  cl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3 FIX (SMART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data  'flush'  code  into  ACECOMM.   SMARTDRV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 files  become cross linked, the problem would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XEC calls while data was in SMARTDRV  buffers.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be  related to (see next FIX) excepting that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crop up unless ACECOMM'S SWAP flag was  set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Ralf Brown's SPAW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CECOMM is written in 100% assembly languag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code  used  in  ACECOMM  not  written  by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hael   G   Phelps,  is  the  SWAP  function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s, written by Ralf Brown (INTER  LIST)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reliable of SWAP code I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1/93 to 0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work  on  the  ACECOMM  code every day, while watch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MS SMARTDRV cross link files, I  managed  to  l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 several days entries into this file.  It was worth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out alot about SMARTDRV, made ACECOMM play  by  SMAR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,  learned that what caused problems is fixed in MS 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DRV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1/93 *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obably the last limited release before the 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'st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rlier versions were necessary to widen the feedback ar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1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file compress utility is replaced with the freeware LHA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 (self extracting)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1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ontrol Flags Menu" inside FON Record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ggle for EMSI_CLI (mailer front end handsh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ggle for Que tagging dial attempts to the re dial 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0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nu option inside F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Mark_All" ACECOMM will mark records that have been  di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 to Q tag.  The menu option clears all D tag and Q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9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,  after a carrier detect from the Dial menu,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_CLI HDRS for 5 seconds.   EMSI_CLI  HDRS  are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 front  ends to skip through to the BBS,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several second -wait-for-ESC key-prompt-.   Binkl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 Door  recognize  this  HDR.  DBridge, as of this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7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processor was over writing itself whe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was  executing inside a script file, and an area MAC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, (autoD would trigger &lt;RecvZmo&gt;).  The Scr would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the  area  MACRO.   MACRO processor now saves 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ocessing a new MACRO stack, while already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one MACRO stack called another MACR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6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 FLOW  control to the terminal area.  Large data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doing a "read continuous" from message area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in faster than could be displayed at 960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apture  file  would  show where the receive buffer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 become  full.   Rather  than   stop   display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 coming  in,  XON/XOFF  and RTS/CTS handsha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terminal area, effectively slowing the HOST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no more data would be lost.  Large data captur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peeded by simply not displaying them. 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1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 work  in the FON list area caused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to be dragged around, duplicated and  numb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1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L.EXE was not detecting the Port definition whe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CTL file into ACE.P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7/93 *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very limited distribution release  designed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, and the serial port selection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6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A-Z keys were not processing any  MACRO  assignments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 this  prior  to  the  date above, forgot to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6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 BUG in the PRM-data Area.  Serial port  selec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 1  byte  to  where  ever  an  un-initializ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was pointing (long address).  This went un-notic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computers  here,  and  by  all  testers  pri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(03/20/93).  When I restored an old motherboard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 this  problem  caused  serious  problems with the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re booti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4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the dialing/FON-list are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scrambled display  on  less  than  a  screen  fu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in F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 Que  dialer,  it froze when more than screen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Q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st dialed records will be added to the Q tagg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.DOC file, the menu screen snap shots included  decimal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,  which  caused printers to mis print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hanged my format utility to replace the 15d with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isplay for the ZONE:NET/NODE prompt was  given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 (in the code) for the field length.  This ca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ONE:NET part of ZONE:NET/NOD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L was finding KEYWORDs in comments.  ACTL used to sca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KEYWORD as a text pattern.  ACTL now scans for a KEY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CR LF KEYWORD SPA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ACTL finding KEYWORDs in  comments  was 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 assignments be made to KEYWORDs in the PRM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fixed the problem: when NodeList was un com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.CTL  file,  ACTL  created  ACE.PRM  in  the  \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 root  directory) Rather than encompassing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{KEYWORD} I chose to use CR LF KEYWOR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/93 *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ver public release, very limited distribution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increase  user  feedback for last few months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official 1'st version release targeted by 06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CECOMM'S Ymodem sending unit to correctly s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ISTFILE (ACE.BCH).  My ymodem was quitting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l  function  inside  File Lister would drag the men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a "bottom of the box" to become duplicated 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ess than a screen full  of  filenames.   It  now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   Also  added  a  Yes/no  prompt  before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the file, previous deleted files with a touc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DOS doesn't always do a proper job of 'un de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broken the &lt;SendFile&gt; MACRO (send ascii file) back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 host echo into the function.  It had sent the mod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 0 count for bytes to send.  I  fixed  the 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ndFile&gt;  now sends a text file to the modem properl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isplay for bytes sent  to  be  display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tatus line, where it won't overwri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variable "Seconds between re  dials"  was 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 28 clock ticks (1.65 seconds).  The variab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the .CTL file, currently it is to b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M-data  Area  under  "General  Controls"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is 1 second.  It can be toggled to  0  -  12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aling  specific variables in "General Control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moved to a "Dialing Specific Control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 the  %n "Expandable MACRO functions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 Back Buffer lines are no longer buffer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s.   ESC[2J  was  causing  several  blank  line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ed.   ESC[J  (clear  to  end of screen) wasn't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, which left holes in  the  buffer.   It  now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KeyCombos   MACRO  was  expanding  MACRO  args  and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now skips this  as  it  isn't  needed  and  w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