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0 -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GP Programming Services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25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eate custom 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