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CECOMM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the author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, v32, 23 hours + N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to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DONET ACECOM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currently using my dime to distribute this ech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placed onto the BACKBONE. Ask your loc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