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Version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KTS.EXE  "Keyboard Translation Sequence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nvert .ASC files to .BIN (.KT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TS.EXE will compile the ascii key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o binary format. ACECOMM requires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tend to add support for the entire keyboard by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targetted at 4/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escritions are not case sensitive but otherwi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4</w:t>
      </w:r>
    </w:p>
    <w:p>
      <w:pPr>
        <w:pStyle w:val="PreformattedText"/>
        <w:bidi w:val="0"/>
        <w:spacing w:before="0" w:after="0"/>
        <w:jc w:val="left"/>
        <w:rPr/>
      </w:pPr>
      <w:r>
        <w:rPr/>
        <w:t>5_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NUMLOCK key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-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2/@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6/^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-/_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[/{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]/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sample .ASC file. This is the default VT102.ASC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C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32(Space) and  below  need  be  escape  enco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^' character.  ^A becomes 1, ^B 2, ^C 3, etc.  ^` 32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/.     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7    ^[[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8      ^[[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/2    ^[[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4    ^[[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6   ^[[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  ^[[H^[[2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/1     ^[[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^[[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 ^[[M</w:t>
      </w:r>
    </w:p>
    <w:p>
      <w:pPr>
        <w:pStyle w:val="PreformattedText"/>
        <w:bidi w:val="0"/>
        <w:spacing w:before="0" w:after="0"/>
        <w:jc w:val="left"/>
        <w:rPr/>
      </w:pPr>
      <w:r>
        <w:rPr/>
        <w:t>;CTRL-J     ^J  ; Normal keymap sends thi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LOCK KEY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0   ^[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1   ^[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2   ^[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3   ^[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4   ^[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5   ^[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6   ^[Ov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7   ^[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8   ^[O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9   ^[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-   ^[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*   ^[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.   ^[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+   ^[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^[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^[OQ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^[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^[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