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ntr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7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lue Foxx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lue Fo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2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-19200 baud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received this product it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. You the end user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. By using this product you do so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the author free from any responsibility regar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system damage (software or Hardware) or any othe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unmentioned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acknowledge that you understan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 agreement.  If you do not understan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, then do not use this software until you fully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d to use this program fo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iration of this trial period, you must either rem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or register with the author.  This program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If this copy has already expired when you received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for new updates at any time. Expiration dates are on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registered key.  The registration fee is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on registration all future version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unless the key is revoked by the author.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files and is called REGISTER.DOC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, you receive a license to use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y Tim Maloney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documentation for backup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 and share* UNMODIFIED copies of the program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reproduced and included on all copies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 Continued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for a fee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oney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this program, will receive a registration key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vered either by personal upload, postal service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rson registering the program. Allow up to 6 weeks for deli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utside the continental U.S.  For locations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, allow 2-6 weeks for delivery. All registrations are process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ceived, in the order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ast, present and future versions are not guarant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ake up hard drive space.  It is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.  The author does not have the resources available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types of setups.  However, reasonable efforts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ose who request it, if the resources for such support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If you have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out the form PROBLEMS.DOC and mail them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ion of Blue Foxx Software. At some later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cease to operate. The time frame may be from alread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months or less, depending on when you received this door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cripple, honesty has always been the best policy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minder never hurt. I would have liked to distrib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 as possible but it seems that some people would like to tes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that went into years.  If these programs had a warranty peri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p long ago. Anyway I have begun distributing like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will have a some time to determine if it is what the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lso Registered Versions may or may not have extra or enh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n improving this or any other program that I have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tell me. I'm always looking for suggestion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d of this DOC on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ENERAL INFORM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hanges will be marked &lt;NEW&gt;. These should be read as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that if not included properly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nges were considered to minor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heck i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for Spitfire 3.x to allow the sysop a few extra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BBS and users while call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maintain separate file ratios for EACH user at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now control File ratios AND or Byte ratios or just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cut a downloader off ANYTIME, or set the MAX number of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if they don'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set any user to a temporary level for a period of tim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automatically be lowered, raised or stay the sam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NOW control, Ratio Users, Contributors, Subscribers,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Assistant Sysops, Leeches, and many other varied fi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have the option of having a list made of users that log o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the UREBUILD.EXE you can automatically incorporate all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this utility without having to manually type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could also allow this to be used as a DOOR so that users wh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enter it and have their stats readjusted up or down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ir uploads are NOT credited until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remove Uploaded Files and Uploaded Bytes from users tha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acceptable files. Automatic notification to the us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oards with Free download areas can now allow users to downloa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atios have been exceeded. (Although this is includ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sometimes will disallow the free download unless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bytes and time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now give users a Maximum number of download bytes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boards who would like to allow users to just download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nd then not be able to download unless the Sysop wants th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can now send up to 20 private files to any us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s a few other things that the imagination of each sysop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But to understand them you might just want to test it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ILES INCLUDE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EXE    Editor For the User data fil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BUILD.EXE    File to align User Util to your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BUILD.DOC    File explaining the use for URE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DOC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CFG    A sample file to get it up and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st time.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CFX    An extra copy of the CFG file just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DFT    A sample default level and rat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2x_30.EXE     Used to upgrade your 2.x versions to 3.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2x_30.DOC     Explains how to use UU2x_3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Documentation explaining how to report bug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Form for registering this and or other Blue Fox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Information concerning changes and updates t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This file also contains the expiration d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Suppli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ODE.DAT      Suppli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DAT    Supplied by you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Zmodem)    Either COM or EXE. This must be a REGISTERED COPY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if you wish to send files to your users with USE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DAT    Main file containing your special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LST      A list of users that pass thru the utility,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 to remember to ver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OLD    An ASCII text file that will store old us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purged by you. You may simply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if you have no wish to allow them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ir ol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ERR    May be created if the utility finds a maj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RMV    List of Users with Files/Kbytes to hav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SND    List of Users with Private download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P ONE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WHATSNEW.DOC to make sure this program has not expi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get a newer version. Registered sysops need not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for this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P TWO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nfig fil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CONFIG FILE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his information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    = UNREGISTERED     ;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= SPITFIRE         ; Your BBS Type ONLY Spitfire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= Blue Foxx BBS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ST  = Tim              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T   = Maloney          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Setups For Com Ports.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IRQ = 4                ; If you use a standard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IRQ = 3                ; wish to use a different IRQ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IRQ = 4                ; where you change it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IRQ = 3                ; IRQ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nd Byte Hand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hen Using SF 3.1 or newer TURN OFF SF's option to enforce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tios. From SF's ready for caller use ALT-Z and then use 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forcement to 0. This will stop SF from accidentally changing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don't want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IO  = YES              ; Enforce File Ratio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IO  = YES              ; Enforce Byte Ratios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setting the F/BRATIO above keep in mind that they will be enfor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this means is that if both are set to YES then there can occu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a user may be able to download more bytes but NOT more files. And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a. Experience has shown that turning FRATIO= NO and BRATIO = Y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more acceptable to users. This way they can still get fil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 set in your DAILYLMT.DAT file but cannot excee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sed by th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EED   = YES              ; If set to NO use Normal Allow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If set to YES allows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Up to their MAXIMUM FILES a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atio! Online Time Permi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ED   = YES              ; If set to NO use Normal Allow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If set to YES allows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Up to their MAXIMUM BYTES a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atio! Online Time Permi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FCEED and BCEED will allow users who are good upload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wnload MORE files than you have set in DAILYLMT.DAT. I usually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set at YES and this allows the better uploaders the abilit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   = YES              ; Allow Downloads From Free Down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Even if Ratio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present because of the way Spitfire handles the free download are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not 100% working. Spitfire now only allows a user to download from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a if that user has enough time and bytes to do so. This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sysops and a bad one to others. Its stops users from just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actice downloading but also prevents users from getting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to be able to download regardless. Some BBS's have creat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with NO ratio and allow only access to these free area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.  I assume there are numerous ways around this and any idea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 this in future version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ST   = YES              ; Make A List Of Users Needing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pefully this is self explanatory. But if its not, it means UU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st of users needing verification. It also creates a plac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them off as you verify them. If autoverify is on then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also be placed in the lis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ARN = 30               ; Number of Days to START warning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ecurity Level will expire!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AYWARN.BBS/CLR file if found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isplays A Generic 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self explanatory one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= 21              ; Users are automatically verified if the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with this level or higher. Users Ver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is manner are automatically assigned 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ee below. If you do Not wish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et this number to any level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what is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self explanatory one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MAX = 20                 ; Number of K extra to allow Byte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is is used with the &lt;B&gt;yte op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USEREDIT program. If you give a user 20m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ownload this will give them 20k m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o allow them to actually get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bytes so that they can reach 0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download. This amount is NO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user and all they will see is w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self explanatory one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default setups for User level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ILYLMT.DAT and any new users logging on and they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AILYLMT.DAT. Once a User logs on and their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UTIL.DAT you will be able to edit and adjust the data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EDIT.EXE.  Using UREBUILD will do this for you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ILE  = 5                 ; File ratio to use For NO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TE  = 5                 ; Byte ratio to use for NO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saying NO FILE RATIO this is meant any user you have set a fil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99:1. It is included as many boards have users with no file ratio wh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load. It is these users that it will allow them to ge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tted amount you set in DAILYLMT.DAT. In other words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NO ratio on downloading. You allow them a ratio for EXTRA if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 = 10                ; FILE / BYTE RATIO (999 = NO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X   = 5                 ; MAX # of downloadable FILES with N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is will be ignored if RATIO 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X   = 500               ; MAX # of downloadable KBYTES with N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his will be ignored if RATIO 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bove are your DEFAULTS for new users and user level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llows you to define User types on your BBS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to define a name to a particular number. In this mann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e different types of users on different security levels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rve ONLY to define what type of user that us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present ONLY 20 types are available, TYPE0 is reserved f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ification and is NOT included in this list. Type 1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tomatically verify callers. See VER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YPE#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1   =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2   = Rati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3   =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4   =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5   =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6   = Exempt From Mos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7  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8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09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0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1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2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3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4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5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6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7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8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9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0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YPE#  = Your NUMBER for this type. Any number or security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SCRIPTION = Your description for this User Type numb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be displayed to the user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"User Status -=&gt; _______________________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o NOT DELETE any of the CFG file variables even if you d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have defaults and others do not. So Just leave it ther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or reference. Anything that is preceeded by a ";"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ment and ignored by USE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pretty much have to run the util to really catch 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 all the above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sense if you lock DTE and take appropriate step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proper locking takes place. It  only supports standard com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can use IRQ's 1 to 7. Available speeds are from 0 to 115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P THREE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efault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UTIL.DF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ply an ASCII file that contains the lev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You simply put each security level you wish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 ON. This is so you don't have to go in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y 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10  (Security 10, File rati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20  (Security 20, File rati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,999  (Security 30, NO FILE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is a valid file ratio. 999 is used to ex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user from any file ratio. Remember this DFT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 if the USER is not already in the USER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created prior to running UREBUILD 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NOT found in this file will be se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P FIVE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 Files,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create bulletins for your users that fall into the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xpiration dates. These display files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User Util EXE file. They will be copied to your S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essages will be displayed if these files are not foun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m is NOT critical 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ARN.BBS /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is displayed to the user while logging on if they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security level changed within the X number of days set by DAY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 file.  It is Displayed as X.BBS/CLR to the call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SI has been selected or not.  The format for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for all othe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BBS /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lletin is displayed to the user while logging on if thei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during the logon.  It is Displayed as X.BBS/CLR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ANSI has been selected or not. It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YWARN.BBS above and if displayed DAYWARN.BBS will NOT be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format for this display file follows the standard setup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TEP SIX 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EP BY STEP. THIS MUST BE DON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all the files ar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the SFLOGON.BAT file for EACH NOD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following lines in the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userutil   (or where you put this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UTIL  C:\SF\SFDOORS.DAT  (path and name to this NODES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in SF directory.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sf         (change back to your S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USE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UTIL C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YOUR PRESENT DAILYLMT.DAT fil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LMT.D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your Node Main directories. DO NOT DELETE the ORIGINAL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changes you do MUST be done to the DAK file and NOT the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the SFINIT.BAT file EACH NOD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 the following line in your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DAILYLMT.DAK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y FUTURE changes to SF's DAILYLMT.DAT file should be made inst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LYLMT.D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ad SF and using the ALT-Z T set the download enforcement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. After the first User LOGS onto the BB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utility in action on the screen. Local, Remote, all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nce you have a User in the USERUTIL.DAT file you ma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exe program to fine tune the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 ANY OF THE ABOVE STEPS OR DO NOT COMPLETE THEM THE UT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PERATIONAL STEP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util is suppos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logs on o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F checks the DAILYLMT.DAT file and assigns the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ring the SF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til readjusts the users stats and the dailylmt.DAT file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the user to the level you have them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completes his logon and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FINIT.BAT takes over and copies the ORIGINAL dailylmt.DA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lmt.DAT and SF is ready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go in and use USEREDIT to fine tun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ers while online to check/change their file ratios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You may run this as a door from any MAIN DOOR AREA. The Letters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tfire uses. If you where installing this as Door U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something similar to the following to your SF.BAT file for door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ailylmt.dak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use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util e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using this is thru Spitfires Extended Menus or the 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MAIN SF menus.  Using it this way ONLY will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wnload while online. Either UP or down. Anyways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doors but you will either need to eithe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.DAT or specify it on the command line. If you rename it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name it back or the user could pop out in your doors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other anything but its real confusing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SF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ffile.dat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ailylmt.dak dailylm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\use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util e:\sf\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F has the ability to have Free (No Charge) Download areas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ownload a file from one of these areas unless they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 many byt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ces like this it may appear that UU is NOT working proper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, SF apparently does not check to see if the area is a fre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hecks the download bytes. Hopefully this will be cur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HE USER EDITOR PROGRAM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 in the Useredit program will be self explanatory.  Howev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for those areas the may seem to need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hysical number of the us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util.dat database. If it is NOT the same as the user in S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then you may want to run UREBUILD.EXE to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back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urity level of the user the LA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. You cannot edit this level from Useredit.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 wish to do must be done from either SF or a S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reflect what you want the user to se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what you have in CFG file. A 0 will automatic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Awaiting Verification" and a 1 will automatic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ified" if you use the auto-verify mod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to 20 are configured to your liking us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File/Byte ratio of the user.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9 then the user has NO FILE RATIO.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you set in the DAILYLMT.DA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Kbytes this refers to the number of K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may take. When this number reaches 0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download anymore. The number of files per d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ILYLMT.DAK so that number should be suffici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download some files. When the user has reached 0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telling you that the user has reached their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wnload bytes and is unab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ers to the EXPIRE DATE for this user. When the us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AFTER this date they will be changed to this Level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and Type can be the same as they are or different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ratio of 999 (No Ratio), or if the date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YTES above they will LOSE all their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ffectively "resets" them to 1 upload of 1k and 1 download o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ill resume with the new level at whatever defaul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this new level in the DAILYLMT.D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NOT a 999 (No Ratio) or a BYTE user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o the Change Level and Change Type and NO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ade. If they had a ratio of 10 to 1 then they will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t their new level. Uploads and Downloads are also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he ONLY TIME ratios, uploads and downloads will be chan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being changed from a 999 (No Ratio) or BYTE us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evel with the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ing behind this is this: It would be un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go from a NO RATIO to a RATIO as the odds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ver be able to upload enough to catch up.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uploaded some then they will lose it also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atio are generally not expected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YTES is used alone without a date then the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 CHANGE to the users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quickly remove any expiration dat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ONLY used to add a new user who has NO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yet. Running UREBUILD.EXE will get all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USERS.DAT and create the USERUTIL.DAT for all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UP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d to kill any uploads and upload kbytes o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ent something and you wish to remove the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whatever reason you can do it easily here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of the files and bytes the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send up to 20 private files to a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They will NOT be charged for the downloads and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djusted. You can send files that they normall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ime to downloa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you must have a REGISTERED copy of DSZ 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 The files can be in ANY directory or drive and i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nd option is used, make sure you are only send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or it may be deleted before the other user(s)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moval/reset of this user. Not normally needed as U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ndle this when it is run if the user is NO LON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. But this can be used to reset the user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efault status on their next logon. This does NOT aff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ith the user. In other words it only deletes them from USE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y string and Userutil will search user nam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the string. You could search for Alozono Snodgr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ozo, sno, gra, or any variation thereo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move forward or backward 1 user in the USERUTI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SER DATABASE DAMAGE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BASE CORRU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of two sysops who have had a problem with 1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he best defense against database corruption is to backup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encounter a user you cannot view or seems to "cra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program there is a way to fix the problem. Normally it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oesn't af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SF user editor and go in and see if you can view the us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PRINT SCREEN of the user and their stats. Set the user up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your SFUSERS.DAT to delete the probl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REBUILD and have it rebuild the USERUTIL.DAT file. The user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 from DAT file.  Check the USEREDIT.xx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Delete them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SF user editor again and put the User back into your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REBUILD again and the User will be re-added using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rther "fine-tuning" of the user is desired then use the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go in and edit ou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many other ways to do this but to cover them 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t more information than I have presently available.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here has worked in both reporte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se this can do a LOT more that it does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I have had various versions up for month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stages and shrank it down to this version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ustomized for my own personal wishes and if any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uggest some ideas I'd be glad to hear them.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just made this a streamlined program that would fit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eing to hard to operate. There are no bells or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meant to be a FAST user friend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.. If I have left anything out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is or future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 at The Blue Foxx BBS (405) 482-3855 (1200/19200 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fill out and MAIL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und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key will be available for download at the Blue Fox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processed in the ord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wish to report bugs, or just want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from the PROBLEMS.DOC file and we'll be happy to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feel free to call and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 END OF DOC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