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TeleTest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Upload Tester For Any Bb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(C)1993 Netix Progr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Freeware, No Registratio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Programmed By Digital Ligh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lo Technologies - NETiX Software Alpha Site, 416-472-47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.32bis v.42bis 14,400bps 200mb online, located in Mark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tario (Toronto Canada).  Member of TeleNet, FIDONet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. Contact Sysop for problems/contacting Digital Light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Test requires very litt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k + Your ARCHIVE UTILITY REQUIREMENTS F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OSSIL DRIVER INSTALLED (X00 or BNU Work b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gard 2.7 Or Compatible version, or simalar system (NonT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Free Space to unarc your LARGEST ARCHIVE at all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 testers which are simple enough to use for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 rare sight.  Now that has changed,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Test is only the first in a series of tes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gard, and now Any Bbs system such as Reneg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erly called TeleZip, but was devoted specific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ZIP Files, I desided to re-do the program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ake it faster, better and more efficient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utilities I have ever encountered which are an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returned an errorlevel different when there i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ressing files, so testing is a waste of ti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s on decompression errorlevel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gard limits the parameters to three of them, @F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and @I for files to be added, or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ression. Then if you do not have a Telegar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you need to specify so with Parameter four, "/D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ing the loading of telegar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Operation: Test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TEST.EXE &lt;FILE&gt; &lt;PATH&gt; [/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: The path and name to the file (@F In teleg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: Disable Telegard DataFile Loading, for use with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egard systems.  The only real change betwee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egard boards and telegard boards is the status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elegard systems it displays the user onlin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-tg systems it simply says NonTelegar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: Path to the Configuration file, A MUST FOR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does not fit inside of the system's input lin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make a batch file like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TEST.EXE %1 &lt;PATH TO CONFIGURATION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mple batch file like that can save a lot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ead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c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it loads the data files, then it looks for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, and figures out what archive format it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ing at the extention and comparing it to you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.  If configured, Batch File #1 is now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it then unarcs the file into the te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created by TeleTest.  It then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 setting in your Archive configuration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equal then it aborts with an errorlevel of 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hing else goes wrong in the program, errorlevel of 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ent.  Otherwise it continues by scanning the una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viruses, if the errorlevel does not equal the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borts with an errorlevel of 1 because there is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 in the file, but before exiting if configure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File #3.  If it does equal the defined value,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s Batch File #2.  After which, it will (If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onfiguration of TeleTest) add a Zip Commen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s a ZIP file, and then adds the fi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dvertisment file) to the archive if it i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filesize in the CFG File (Minimum file siz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 adding the advertisment to files too small and a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s.  Egsample: 1k Doc file, and a 4k advertis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s the file too large compared to the original siz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Files #1, 2, 3, and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se batch files are for your convience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things to the uploaded files.  Such things are st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uto Verification in the ZIP Files, or log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into a file which is searched in to stop peop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ing duplicates, even after the file has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possiblities exist, here is a breef descri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nd possibly why the batch file is run.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being tested is passes as Parameter #1 (%1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Batch file #1 is run before any testing occu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some use for the stripping of the Auto Verific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Files (Using IfType.exe to make sure the file is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Batch file #2 is run after the scanning has taken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file has PASSED, no viruse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Batch file #3 is run only when there is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ED.  This is good for copying the file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, or even deleting the file.  In some cas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also hang up on the user using a program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ing the whole hard drive when this happens also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After the file still has PASSES Testing (No Viru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is run.  It is good to delete advertis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from other BBSes which are anoying or any other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sh to thin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Batch files can also be run as EXE Files, o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 It does not matter as long as they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onfigur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the program for all BBSes should be alm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.It loads in the Last Caller data file, and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callers name and number.  It then looks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 Carrier, if not then it assumes it is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on (Death?) and turns OFF ALL MODEM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happens then you may not see the correct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tatus line since telegard does not log Local lo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eletest has no way to get the username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urse if you disable telegard data reading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 will not exist (Displaying the user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gard Instalation in Detail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stall TeleTest, go to the Sysop Menu of Teleg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press P for the Main Configuration menu.  Press 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section configuration and then A fo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guration.  Then modify (M1, M2...) all archiv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+ infront of it (Active Archives).  Change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Command (Test Command) to "TELETEST.EXE @F &lt;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&gt;" or if the input line is too long, "TELETEST.BAT @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reate a Batch file with the folowing: &lt;NEXT P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TEST.EXE %1 &lt;PATH TO CFG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enable you to have the configuration file in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s and large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MAKE SURE IF YOU HAVE YOUR ARCHIVE UTILITY PATH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DEFINED THAT TELETEST.EXE OR TELETEST.BAT IS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LOCATED IN THAT DIRECTORY OR IT WILL NOT WORK!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Telegard Instalation Non-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need to change all archive definitions such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un TeleTest instead of your archive utility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chive integrity.  If this is a Renegade System, fo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gard Instalation Procedure although some mino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changed (IE: Menu command letters).  Oth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to be familar with your own system sinc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many different systems out there I can not specify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you are done!  When run localy it will no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caller, it will dislpay the last caller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be logged in thhe right mannor in the Sysop 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00 -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01 - Minor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0 - Major changes... Too numerious to list. (Basica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de was re-written).  This version has been beta-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over 5 months so it should work perfectly,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ta testing in NETiX Software His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Trying TELETEST v2.00, Hope You Enjoy i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