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BS Turbo FMS Dupe Checker  Version 1.10 (RTF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by Walter C. Am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July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</w:t>
      </w:r>
      <w:r>
        <w:rPr/>
        <w:t>TABLE OF CONTENT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/Warranty/Registration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RTFDC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FDC Features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dos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yntax/Usage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Your Configuration File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FDC Report File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Reporting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BBS-PC Turbo FMS Duplicate Checker v1.10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LICENSE - WARRANTY - REGISTRA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nd/or use is permit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and distribute verbatim copies of the RTFDC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ecutable code as you receive it, in any medium, provided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picuously and appropriately publish on each copy a valid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"Copyright 1992 by Walter C. Ames"; keep intact the notic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refer to this license agreement and to the absence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.  PROVIDE UNMODIFIED COPIES OF THE DOCUMENTATION A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OGRAM; and give any of the other recipients of the RTFD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 copy of this license agreement along with the program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a distribution fee for the physical act of transferring a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no more than is necessary to recover your actual costs incur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fer. Under no circumstances is RTFDC to be distributed in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as to be construed as "value added" in a sales transaction, such 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not limited to, software bundled with a modem or CD-RO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ions, without the prior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PROVIDED "AS IS" WITHOUT WARRANTY OF ANY KIND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RRANTY OF MERCHANTABILITY OR FITNESS FOR A PARTICULAR PURPO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RISK AS TO THE RESULTS AND PERFORMANCE OF THIS PROGRAM IS ASSU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YOU. FURTHERMORE, I THE AUTHOR DO NOT WARRANT, GUARANTEE, OR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S REGARDING THE USE OF OR THE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OR THAT THE PROGRAM WILL RUN WITHOUT ERROR, AND YOU REL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RESULTS SOLELY AT YOUR OWN RISK.  I THE AUTHOR CANNOT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ILITY FOR SYSTEM DAMAGE, LOSS OF PROFIT, OR ANY OTHER SPEC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, OR CONSEQUENTIAL DAMAGES RESULTING FROM THE USE OR IN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being released under the "FREEWARE" concept.  This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rogram is "JUST FREE" no strings attached.  You may use 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like or delete it right away.  If you enjoy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eel that you must do something then please consider dona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ity of your choice.  I'm just one for good causes :-)  By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is the above mandatory, simply a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BBS-PC Turbo FMS Duplicate Checker v1.10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</w:t>
      </w:r>
      <w:r>
        <w:rPr/>
        <w:t>INTRODUCT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ut RTF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FDC is a full featured RBBS File Management System (FMS) Dupl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r.  When set-up properly and used regularly it can ai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ing your RBBS File Management System.  RTFDC has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reports based on several different FMS conditions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FDC'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omplete configurability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Works with any size FM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Works with Chained FMS directorie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Works with Multiple FMS directorie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Handles up to 400 Downloadable DOS Sub Directorie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reates formatted reports based on runtime request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reates a list of all duplicate FMS entrie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reates a list of all duplicate entries on disk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reates a list of all files in the FMS but not on the Disk(s)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reates a list of all files on the Disk(s) but not in the FMS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reates a list of all possible duplicate file versions on the disk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ive levels of processing.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User definable Sort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BBS-PC Turbo FMS Duplicate Checker v1.10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</w:t>
      </w:r>
      <w:r>
        <w:rPr/>
        <w:t>Kudo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ake this opportunity to give special thanks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 who contributed to the development of RTFDC.  Their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alphabetica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Collins            MSFA                        (410)536-19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 Shore              The ShoreLine BBS           (301)946-27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ry Tyler            Games &amp; Graphics            (301)672-5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</w:t>
      </w:r>
      <w:r>
        <w:rPr/>
        <w:t>INSTALLATION PROCEDUR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basic assumption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You are an RBBS-PC SysOp with an operational RBBS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You are familiar with the operation of DOS and R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You would like to test your File database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RTFDC was designed to be as generic as possible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nfiguration is required as a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n IBM PC, XT, AT, PS/2, or a 100%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MS/PC-DOS 3.1 or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 text file sorting utility such as QSort or Sortf.  Any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hat is capable of sorting a text file the size of your F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epts the command line parameters &lt;infile&gt; &lt;outfile&gt;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The DOS sort program will NOT work with RTF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Read the documentation to become familiar with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Determine the configuration options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Edit the parameters in the sample configuration file to ref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s needs or create a new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Run RTF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BBS-PC Turbo FMS Duplicate Checker v1.10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</w:t>
      </w:r>
      <w:r>
        <w:rPr/>
        <w:t>COMMAND LINE SYNTAX/USAG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neral format for RTFD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FDC &lt;Config_File&gt; &lt;Output_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FDC will automagicaly search the current directory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RTFDC.CFG', if this file is present RTFDC will use it to obtain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information.  If the default configuration fil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current directory RTFDC will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optionally pass RTFDC a configuration file of your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ovided it is in the RTFDC format) enabling you to run RTFDC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FDC's default output report filename is RTFDC.DUP which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on the commandline.  If you wish to tell RTFDC to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report filename you must also pass it a configur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CREATING YOUR CONFIGURATION 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TFDC configuration file is merely an ASCII text file.  It us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of Keywords that define the parameters and file paths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 The Keywords can be placed in any order and in any ca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must begin in column 1 of the line they reside on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, otherwise they are ignored as comments.  Any line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emi-colon or a space is considered a comment.  Blank lin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list of Valid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atory Keywords:  These are keywords that must be includ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FDC configuration file.  If any of the following keywo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 RTFDC will terminate with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S_Directory   - Full Path and FileName to the FMS Directory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X_Def        - Full Path and FileName to the FIDX.DE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DX_Def        - Full Path and FileName to the LIDX.DE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_Prog       - Full Path and FileName to the Sorting 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FMS_Directory    (Max -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FMS_Directory' Keyword is used to define the full name and 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FMS directory to be processed.  If "Chained" typ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being used RTFDC will process all Chains.  RTFDC will process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50 FMS Directories.  This includes "Chains".  Each FM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process must have it's own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FMS_Directory   C:\Rbbs\Dirr\Master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le 'MASTER.DIR' chains to 3 other FMS directories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ould count as 4 FMS total.  One for the 'MASTER.DIR'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BBS-PC Turbo FMS Duplicate Checker v1.10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more for the chains.  This example configuration woul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1 FMS_Directory configuration keyword as the Mas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it's Chains are considered 1 directory, yet there ar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files and therefore would count towards the 50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Fidx_Def         (Max - 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Fidx_Def' Keyword is used to  define the full  name and pa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DX.DEF File you wish to process.  This file must be rel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MS directory to be processed or the dupe list may be very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using the Fast File Search feature of RBBS and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ess than 20 D/L directories to process this program will b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use to you as it was designed to work with the FF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Fidx_Def        C:\Rbbs\Dirr\Fidx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Lidx_Def         (Max - 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idx_Def' Keyword is used to  define the full  name and pa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LIDX.DEF File.  This will be used in the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o give you the exact locations of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idx_Def        C:\Rbbs\Dirr\Lidx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ort_Prog        (Max - 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ort_Prog' Keyword is used to  define the full name and pa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rting program you wish to have RTFDC use to do it's sor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FDC doesn't do it's own sorting!  The Sort program you choos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 following command line arguments:  ProgName &lt;source&gt; &lt;des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rt programs that have been tested are: Qsort.Exe and Sortf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Qsort is used Version 3.04 or higher is required. If Sorf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57 or higher is required. The sorting program bundl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will not work with RTFDC.  Other versions of the above mentio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programs may work, but the above mention versions wer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Sort_Prog       C:\Work\qs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Keywords:   These are keywords that are designed to enha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RTFDC and are considered optional.  The absence of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words will not affect the operation of RTFDC in the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_Level      - Selects the level of Processing and Repor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_Dir        - Full Path and FileName to the Privat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_Dir       - Directories not processed by the MakeFidx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_Dir     - Directories to be excluded from the reporting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_Comp        - Upgrade Version detection and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oc_Level       (1,2,3,4)  Default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Proc_Level' Keyword is used to define the level of process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erformed by RTFDC.  Each level will perform the  function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BBS-PC Turbo FMS Duplicate Checker v1.10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and ALL levels under it.   ie.  If Level 2 processing is cho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1 and 2 processing will be performed.  If Level 3 process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Levels 1, 2, and 3 processing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reate a List of all possible Upgraded Fil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Create a List of any Duplicate entries in the FMS Directory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Create a List of any Duplicate Files on your Disk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Create a List of Files in your FMS but not on your Disk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Create a List of Files on your Disk(s) but not in your 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. Proc_Lev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iv_Dir         (Max - 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Priv_Dir' Keyword is used to define the full  name and  pat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BBS "Private Directory."  This will be used to locate dupl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in the  corresponding FMS  directories to be  processed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determine if any files listed in the Private director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ocated on a specified D/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. Priv_dir        C:\Rbbs\Priv\Priv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xtra_Dir        (Max -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Extra_Dir' Keyword is used to  define up  to a Max of 20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to process.  These will be directories not lis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X.DEF File, or if you  are not  using the FFS and wish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20 directories. Each Directory must have it's own keyword o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processed.  A File Mask is required for this key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. If you want all .ZIP files to be processed ONLY use *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ALL Files to be processed us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. Extra_Dir       E:\Rbbs\Upld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xclude_Dir      (Max - 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Exclude_Dir' Keyword is used to define any disk director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Exclude from the duplicate reporting process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ful if you have a directory full of Zero  byte file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people from uploading specific files.  You would not want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included in the reporting process.  Use this Keywor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unnecessary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. Exclude_Dir     P:\DUPES\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Ver_Comp         (2 -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Ver_Comp' Keyword is used to define th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to use to determine if it is a possible version upgrad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will do a literal comparison of 'x' number of characters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names and create a listing of it's fi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. Ver_Comp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bove example were used and RTFDC came acros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BBS-PC Turbo FMS Duplicate Checker v1.10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it would report them as possible versio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RTMBP301.ZIP,  RTMBP302.ZIP  Since the first 6 charact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s are the same RTFDC assumes that this may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update and reports them accordingly.  Although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he most accurate detection method in the world it work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THE REPORT FIL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n example of RTFDC's Output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Files Found on the Disk(s) but NOT Found in the F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FileName ]---[ Directory ]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4SCHOOL.ZIP   G:\FILES\1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SQ11.ZIP      G:\FILES\6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ULT.ZIP      E:\RBBS\DNLD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600.EXE     E:\RBBS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A10.ZIP    G:\FILES\6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Files Found in the FMS but NOT Found on the Disk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FileName ]---[ FMS Listing     ]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KEEN2.ZIP    C:\RBBS\DIRR\MASTER.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QB11.ZIP    C:\RBBS\DIRR\CHAIN91.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4-NEW.ZIP    C:\RBBS\DIRR\MASTER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Duplicate Files Found on the Disk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FileName ]---[ Path One ]--------------------[ Path Two ]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Duplicate Entries in your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FileName ]---[ Path One ]--------------------[ Path Two ]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4-NEW.ZIP    C:\RBBS\DIRR\MASTER.DIR         C:\RBBS\DIRR\MASTER.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4-NEW.ZIP    C:\RBBS\DIRR\MASTER.DIR         C:\RBBS\PRIV\PRIV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4DOCWP.ZIP   C:\RBBS\DIRR\MASTER.DIR         C:\RBBS\PRIV\PRIV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174.ZIP   C:\RBBS\DIRR\MASTER.DIR         C:\RBBS\PRIV\PRIV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Duplicate Versions Found on the Disk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FileName ]---[ Path to File ]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MBP301.ZIP   E:\RBBS\DNLD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MBP302.ZIP   E:\RBBS\UPL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0412.ZIP    F:\RBBS\DSZ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0414.ZIP    F:\RBBS\DSZ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BBS-PC Turbo FMS Duplicate Checker v1.10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</w:t>
      </w:r>
      <w:r>
        <w:rPr/>
        <w:t>APPENDIX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ncover  a problem with  the operation of  this program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the author using one of the 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BBS     - The GreyHawk BBS  Node 1 (410)461-9943 USR DS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de 2 (410)465-3891 USR DS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USPS    - Walter C. 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26 Wheaton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licott City, MD 21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NetMail - RelayNet -&gt;GREYHAWK  R/O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1:261/1116 or 1:261/1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BBSNet 8:936/203  or 8:936/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