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file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every precaution to e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systems running Quality File v1.1.  However, h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r other losses suffered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ile v1.1 on your system.  The user assumes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this program, whether damage occurs as a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rror or 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ile and this documentation are copyrighted materials of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ce.  All rights to these materials are reserved, an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and International Copyright Laws.  No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ay be reproduc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Quality File constitutes acceptance of the state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ile is NOT FREEWARE.  It is distributed under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sers are allowed to try this program in its unregiste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before paying for and registering with the author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decide that Quality File performs to your expec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by law to pay for and register your cop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does not meet your needs, and you do no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th the author after your 30 day trial period,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usage of Quality File.  Continued use beyond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requires payment of the registration fee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t's only five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Renegade file list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en using an old Renegade File list with limited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hile, only to have it zip up my BBS .dat files (including m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put them online for download!  That was enough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ent on a search for a new file list utility.  After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already, I was unable to find one that met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find was run time errors, single output styles, one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lack of support for high drive letters, and so on and so for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ime to sit down and whip out something on the orde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for Teleg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Quality File 1.1 o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config files, so that you can make as many different li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style options, so that you can choose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be in the output list.  All file status flag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FLINE, UNVALID, RESUME), as are extended descriptions, file 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file description, uploader name, upload date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tats, so that you can see exactly how much you have where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 and kbytes of files offline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ys old flag.  With this you can output a list of files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ys (selected by you) old.  Nice for new files list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.  Put your own ASCII/ANSI bbs ad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haring/Multinode support.  You can generate lists even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(Renegade keeps several files open when a user is onlin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sysops running multinode systems will not have to shut dow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utomatic file lists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qview aware.  Direct screen writes do not bleed throug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 config file creation.  Simply type qfile and the nam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want, and if it does not exist, you will be walk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reation routine.  You DO NOT have to type in all the base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config file is text, so it can be easi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ten in C and Assembly with smart error checking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editing a config file, Qfile will tell you what lin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!  None of this RUN TIME ERROR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ed output files with support for several popula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nfigurability in filebase stats.  Sysops can now cho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tats at al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point ratio message is now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files are now created with full commenting for easi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able ANSI color output.  Or, a default color sche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lected.  You can now make color "new files" list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negade as system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s can now choose file points instead of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isn't enough, tell me what else you want and I'll se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it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Q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Qfile, put the qfile.exe file in your main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QFILE filename.cfg where filename.cfg is whatever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.  I recommend something descriptive, such as new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0 days or newer list, freq.cfg for your file requestable lis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Don't worry if the file does not exist, because if qfile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config file, it will ask you if you want to create i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 for yes, and continue to create the config file. 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you choose, but it is best to be consistent so that Q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easily remembe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ate th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QFILE CONFIG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ONFIG.NAM is whatever you want to call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the path and filename for the desired outpu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\renegade\my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path and filename of your header file.  This is an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ould like to appear at the beginning of 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a header file, hit return to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\renegade\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(Y)es or (N)o to display the file point ratio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If you are not using file points, Yes will st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(Y)es or (N)o to compress your output file.  Qfile v1.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 file using Pkzip, Arj, or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) If Question #4 is answered (Y)es, you will be prompted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ype.  Enter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) Enter the file name and path of your compressed file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extension in as part i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renegade\m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EXAMPLE: c:\renegade\my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oose 1 or 2 line modes.  Valid input keys are 1 or 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ine m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 size(or points)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 size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/L  date  by  username    #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hose 1 or 2 to select what should be displayed on line 1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ints o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nter Y or N, for Yes or No you do/don't want a blank lin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file list.  This makes things a little easier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ig lists wastes a lot of space when print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nter the maximum number of days old a file can b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If you want a list of ALL your files in the selected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return to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nter Y or N for Yes or No that you DO/DON'T want file sta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file list.  File stats are a base by base summary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ze of files.  Both offline and online files are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Enter Y or N for Yes of No that you DO/DON'T want file sta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each individual file base.  Both offline and onlin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 and size of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is line is for your registration number.  If you are just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have not yet registered, leave this line blank.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return).  Otherwise, enter the number that I hav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Enter Y or N for Yes or No that you DO/DON'T want ANSI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If N is entered you will jump to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a) If 12 was answered Yes, enter Y or N for Yes or No you DO/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colors.  The default colors are just some I ch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airly decent.  Try it once and you will se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b) If 12a was answered No, you will now be asked to input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lors of various parts of the list.  The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t the top.  A valid color must be entered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ith the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You will now be prompted to select the file bases to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.  Use the space bar to toggle bases to be inclu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base name will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:  Will move you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:  Will move you up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:  Will move you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:  Will move you to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:  Will toggle all bas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Will end your base selection and writ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ready noted, simply toggle the bases you want on,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config file is created, you are ready to make the lis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yet registered, you will be annoyed by a 10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which you can do nothing.  All you need to do is type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config file you just created.  This time, q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fig file and create your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qfile myfil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you can choose this time to create more confi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config file is simple.  Just load th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 Read the comments on the lines and fi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, and make the appropriate change.  Make sur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n ASCII file when done.  I only recommend us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change.  For anything extensive, just delete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file to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Q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ill out register.frm which is included in this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along with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 Brah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son, MI 48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I get technical support, current versions, 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ies or report suggestions/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k'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313-658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 1:2240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-19200   USR 14.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  "qfile"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 have access to download my newest utilitie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