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anuary 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 X P R E S 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lletin Board Registr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2-1993 by Mario Giordani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ed On BBS's As:   EXP_GEN2.ARJ OR EXP_GEN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[[ GENERIC   VERSION 1.4 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What is New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PECIAL VERSION WITHOUT THE ALL THE .VOCS AND INTRODUCTIONS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he full-blow version download expres12.zip from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Support BBS or our Home BBS. The registration pr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version or the complete version is the same!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is that the full-version has more .VOC files and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dded Sound Blaster Support For Several Screens an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will play the .VOC file of your choic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VOC and run your Opening.Scr created with The Draw! **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 Utility such as BlasterMaster you can record your own "Welcom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.VOC file and using The Draw(tm), create your personalized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The second opening screen will be removed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straight into the Line Menu Options.  You can save your BBS.C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Save command and use it as your OPENING.SCR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: You can keep the introductions by marking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or we can delete it for you in case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Let us know which option you prefer on you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f you want to modify the opening screen from Express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and the Welcome.VOC that says "Welcome to Express" to "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", do the following: (Registered Onl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reate A Screen using The Draw and SAVE IT AS bSave or a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CR Extension. Name that file OPENING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sentence "Registered to YOUR BBS NAME" will be po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part of your newly created OPENING.SCR, first in R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llow, With Grey Background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: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: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EW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make sure you use a background color which can be su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your registered name. Now you're set! Express will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VOC file named CHIMES.VOC and your new OPENING.SCR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screen previously named BBS.COM is now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S OF EXPRESS for your convenienc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ound Blaster or Compatible Card, the .VOC fil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olete but you can still change the opening screen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probably wondering how in the world you are goin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CHIMES.VOC file, right? Well, look around for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, in my opinion, the best SB editor on the sharewar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! It will do the job for you. If you don't have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but would like to purchase one, our company ha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New, Unopene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 Blaster .................................. $115.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 Blaster Pro Basic..........................$169.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 Blaster....................................$199.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Prices as of Jan 1, 1993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hipping $5.00 UPS Ground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erms: Money Order or Check (Subject to Clearance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Free Registration Included With A Sound Blaster Purchas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hanced a few things here and there. 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dded a "V" option on the Quit Menu for those of you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your BBS Bulletins, BBS Rules or User's Guide. I hav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MANUAL.COM for you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e To SySop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delete this document or remove it from the edi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are finished creating you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What Can This Program Do For You?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has been designed for SYSOPS who want to have a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"MEMBER", "REGISTRATION" or "BBS INFORMATION" fil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s to download. Many "new" users don't know how to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xt Editor to view ASCII files! Express(tm) will be very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Sound Blaster Support to it and your users will immediate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are not dealing with another "average BBS". Expres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rays an image of creativity for you as a SYSOP and for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you are just starting out or have been around for y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(tm) is written to give your BBS a "touch of class" b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tional ASCII files and allow your users to have an immediate "fe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your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have edited a few screens using a program called THE DRAW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will be ready to make this program available for download to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 Express is also another way to nudge users to contribute b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your text appl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There are (2) ways you can go about editing your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. USING THE DRA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Load up THE DRAW and do an ALT-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When you see the prompt &lt;previous&gt;, type *.COM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tart editing the screens to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If you forget the name of the screen you are editing, press  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o a DIR *.COM &gt;FILENAME.EDT and print the .EDT file s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creens to edit and mark them off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I. ASC2COM.EXE UT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: Morga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70 Raynor St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em, OR 97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** IMPORTANT** -&gt; Some drawing programs may create a different type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COM file which will require  you to press the Space Bar "twice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efore returning to the Main Menu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e STRONGLY suggest you only use The Draw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utility that converts an ASCII file to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M file, you can also use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s will be able to page up and down the tex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al arrow keys. Just keep the .COM file nam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robably a faster way to get you up and going in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of time. Express is very flexible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 Is The Registration Fe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IF YOU WANT DISKS, THEN ADD $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.00                               AND SPECIFY THE SIZE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right! For only $5.00 you can pick up a KEY with 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BS name in it and use the program for as long as you  want and re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s as often as you like. Just make sure you never renam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else.  Registered screens will be  available on our BB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.SYS is NOT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been written not use ANSI.SYS as a device driv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understanding, THE DRAW .COM files do not require an AN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 new users that may not be so accustomed to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get a bunch of garbage character on their screens.  You sh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recommend that they install DEVICE=C:\DOS\ANSI.SYS anyway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 of the nice colors on your bbs next time they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(tm) Prints Out Your BBSDOC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your .TXT ASCII file into the same directory before you PK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JUST BE SURE THE ASCII FILE HAS A .TXT extension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out! If you don't want your users to automatically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 Printed out, then omit it from th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run just fine withou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out THE DRAW(tm) and edit the files listed below to descri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** IT IS VERY IMPORTANT THAT YOU NAME THE EDITED FILES E-X-A-C-T-L-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As listed below or the program will not run!!!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ill also input the name of your BBS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ing : "Unregistered" opening screen and "This Bulletin 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screen with the name of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but....   -&gt;   **** DO NOT RENAME THE SCREENS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(tm) "calls" the 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    COM      1303   Your Main BB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_01  COM       621   Where the BB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_01   COM       821   Why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_01 COM       689   How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RE_01 COM       674  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_01  COM       675   You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RS_01 COM       549   Oth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RIC_01 COM       808   Gener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_01  COM       640   Speci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NE_01 COM       648   Onlin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EC_01 COM       702   Special CD or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R  COM       636   Your Computer System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_01 COM       708   How Many Bytes (1gi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_01   COM       812   Network or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_01  COM       752   Anti-Viru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_01  COM       725   Misc.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NDS COM       721   Tota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_1   COM       599   Specs on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_2   COM       599   Specs on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NDS COM       751  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_01 COM       549   Your Favorite Hob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_3   COM       599   Specs on Nod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MANUAL.COM -&gt; A converted to .COM ASCII file. Your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.VOC -&gt; Customizable .V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 THE ALL IMPORTANT ASCII FILE!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TXT  - Replace this with your own ASCII APPLICATION FILE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hatever, as long as it has a .TXT extens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just f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YOUR REGISTRATION TO:  MG Marketing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77 East Royal Farms, Suit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lt Lake City, Utah 84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or Money Orders Onl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Utah Data Link BBS   (801) 943-4616 2400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801) 942-2533 38400 7pm to 7am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xpress program at your own risk. I shall 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irect or indirect damage you or anyone else may occur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program on your system or others. The program has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blems on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allowed to edit, change, rename or reverse engine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 any way. You can only modify the screen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ocumentation that comes with this program and a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ah Data Link BBS. You are free to distribute the program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or others as long as no unauthorized changes are mad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L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llegal to modify or temper with any part of this program.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cked in any way please report it through ech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,the Hack Report or call us at (801) 942-2533 during business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l the legal means to trace and sue any violators. This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expensive that it is not worth any decent person's time to temp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So do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SITES &amp;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't possibly list all boards, but here are a few carrying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Express(t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oul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ke Dem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10) 674-1242 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10) 674-3308 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y Lit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Lu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701) 772-53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imate Visions -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ssachu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chard A. Cr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14) 229-2163/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t us know how we can improve this program for you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become a distribution site for Express(tm), simp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ration fee and download the latest version which as of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sion 1.3 zipped as EXPRESSx.ZIP.  ** Please upload this program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rvice such as CompuServe, AOL and others if possible. Help us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AL NOTE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dited your screens, you may want to delete any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ertain to the program you want your users to download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easier for your users to view the program you can creat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o install and run Express(tm) for them,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I am ready to decompress all files into the current driv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the program for you. Press your favorite key when ready or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to ab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NAME.EXE  -&gt; Created with ZIP2EXE that comes with PKZ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BBSNAME.EXE DEL BBS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batch file will decompress the self-extracting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current directory, delete the self-extracting file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uty of Express(tm) is that it is so easy to install and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dit your screens more than once unless you want to change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ook. The few minutes or hours your may spend editing your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ell worth it in the long run, even for future versions of Express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Can I use the same Install Process for my us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o. The Install works only the first time you run Express(tm)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batch file mentioned above, and erasing uncessary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, the program will be much smaller in size (To accomodate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). You will notice that after Express(tm) is instal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ress directory, that all "unecessary" files ar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File Size After Editing is approxim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12.ZIP COMPLETE                      EXPRESS GEN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0K compressed  as a .ZIP file                146K compressed as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K compressed  as an .ARJ file               136K compressed as an 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During the install process, the install program asks if I want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indow, when answer Y to that prompt the system freez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Express(tm) requires 484K of free memory to run and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program! Just go back and re-install answering "N" to t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s Express Desqview a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e have run it several times under DV without any problems. It all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how much memory you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Does the user need a an EGA/VGA Monitor to view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: No. Express will run just fine on CGA'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Can I run this program under DOORWAY and make it a DOOR for my us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: The next version of Express will allow you to run it under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Does this program support Sound Bl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is your registration fee so l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 don't believe in high prices fo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have to press the Space Bar twice before going back to the main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ostly likely you have used a screen grab utility such as the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ghing Dog and converted the file to a .COM file. Even though Laug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g is a great program for its purposes, its converted .COM fil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for user input, thus creating an extra "wait for input"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blank screen forcing you to press a key again! UsingThe Draw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your .COM screens will elimin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do I register Express(tm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Easy. Send your $5.00 dollars to the address provided above.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-5 days to allow me to receive it. Then pick up your ke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5 digits of your bbs plus _reg.zip from our BBS. Th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name of your BBS on the opening screen and o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the program is not crippled in anyway. I will always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 you when your key is ready. An example of a key for Lit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LITESREG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USE THE ENCLOSED REGISTRATION FORM TO SEND YOUR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ou can also upload it to us for fast processing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