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ͻ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ͻta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</w:t>
      </w:r>
      <w:r>
        <w:rPr/>
        <w:t>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92 by W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ichard A. Wil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Fight, Version 2.12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ystem Requirements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bject of the Game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Using the Menus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Central Command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Star Lounge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Build Your Ship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light Line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Colony Command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Imperial Control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Exit Star Fight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Star Lounge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Message Center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eam Management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Check the Space Lanes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Vote Standings in the Imperial Senate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Exploration Detail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Galactic Mapping Facilities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Socialize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Download Game Statu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Return to Central Command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Message Center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View Messages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end Message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Return to the Star Lounge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Team Management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Display Team Roster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Ask to Join a Team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Leave Your Current Team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Start Your Own Team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Send an Offer to Join Your Team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Cut a Team Member from Your Team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Leave Your Current Team and Disband It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Return to the Star Lounge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mperial Control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Change Graphics Setting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Toggle Expert Display Mode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Page Sysop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View Documentation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Show Sysop's Opening Bulletin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Star Fight Editor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Return to Central Command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ii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Colony Command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elect Colony to Work with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Colony Report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Stockpile Threshold Management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Stockpile Surplus Management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Industry Management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Armaments Labor Distribution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Ship Yards Labor Distribution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Planetary Operations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1 Draft Rate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2 Tax Rate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3 Distress Channel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4 Port Access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5 Colony Name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Return to Central Command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Colony Repor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Overview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1 Environmental Information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1 Star System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2 Planet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3 Orbit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4 Gravity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5 Habitability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6 Adjusted Hab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7 Metal Rating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8 Atmosphere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9 Temperature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2 Census Information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1 Housing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2 Population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3 Unemployed Workers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4 Standard of Living (SOL)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3 Miscellaneous Information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.1 Port Access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.2 Distress Channel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4 Military Standing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1 Draft Rate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2 Standing Arm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3 Fighter Ships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4 Surface Guns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5 Ecology Enhancers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6 Ship Yards Capacity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5 Financial Standing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1 Tax Rate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2 Taxes Collected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3 Operating Capital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4 Loan Remaining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5 Loan Rate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Industry Repo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 Mining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2 Ore Refining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3 Basic Industry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4 Armaments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Fight, Version 2.12                 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5 Ship Yards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6 Service Sector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7 Construction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8 Bureaucrat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9 Unemployment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0 Armaments Labor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1 Ship Yards Labor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Stockpile Report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 Metal Ore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2 Refined Metal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3 Probes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4 Survey Prob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5 Torpedoes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6 Missiles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7 Troops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8 Fighter Ship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9 Surface Guns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0 Ecology Enhancers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1 Fighter Payloads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Update Colony Report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Return to Colony Command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The Colony Model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tep One - Imperial Trade Ship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ep Two - Calculate Population Influx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Step Three - Run the Draft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Step Four - Employ Workers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Step Five - Run Mining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Step Six - Run Ore Refining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Step Seven - Run the Service Sector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Step Eight - Pay Loan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 Step Nine - Pay Welfare &amp; Bureaucrats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Step Ten - Calculate Taxes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 Step Eleven - Assign Industry Budgets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2 Step Twelve - Run Armaments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3 Step Thirteen - Run Ship Yard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4 Step Fourteen - Assemble Part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5 Step Fifteen - Run Construction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6 Step Sixteen - Run Basic Industry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7 Step Seventeen - Employ Workers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8 Step Eighteen - Calculate SOL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9 Step Nineteen - Check for Revolt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Flight Mode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Flight Mode Display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 Ship Position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2 Tactical Display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3 Sidebar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4 Ship Identification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5 Normal/Hyperspace Indicator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6 Autopilot Indicator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7 Navigation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8 Armament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9 Engine Status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Fight, Version 2.12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0 Defense Systems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1 Radio Channels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2 Cargo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3 Time Remaining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Flight Mode Commands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 Abandon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 Attack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 Bank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 Barge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5 Bases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6 Bombard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7 Cargo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8 Colonize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9 Debt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0 Display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1 Drydock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2 Dump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3 End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4 ESearch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4 Fighter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5 Find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6 Fuel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7 Heading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8 Help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9 Laser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0 Library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1 Load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2 Lock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3 Map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4 Missile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5 Navigate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6 Occupy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7 Pag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8 Pay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9 Perimeter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0 Probe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1 Salvo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2 Sca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3 Search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4 Self-Destruct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5 Send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6 Shield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7 ShowLibrary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8 Size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9 SScan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0 Status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1 Survey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2 Tax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3 Torpedo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4 Troop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5 Tune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6 Warp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Command History Substitution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Command Macros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Fight, Version 2.12                                         Page 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 Dry Dock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Commodities Exchange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Ship Yards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Additional Hulls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ngine Rating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Shield Rating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Fuel Tanks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5 Crew Bays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6 Fighter Bays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7 Missile Launchers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8 Torpedo Tubes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9 Laser Turrets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0 Crew Bays (Barge)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1 Fighter Bays (Barge)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First Interstellar Bank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Ship Repair Facilities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Install Assault Barge Hookups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Barge Commodities Exchange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Assault Barge: Engaged/Disengaged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Exit Back to Central Command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Return to Orbit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 First Interstellar Bank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Deposit Credits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Withdraw Credits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Transfer Credits to another Captain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Return to Dry Dock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0 Ship Repair Facilities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Hull Repairs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Missile Launcher Repair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Torpedo Tube Repair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Laser Turret Repair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Return to Dry Dock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0 Vote Calculation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0 Hints, Tips &amp; Tricks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0 Star Fight Change History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 Version 2.12, released on April 25, 1992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2 Version 2.11, released on April 7, 1992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3 Version 2.10, released on April 4, 1992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4 Version 2.01, released on December 16, 1991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5 Version 2.00, released on December 1, 1991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6 Version 1.10, released on December 6, 1990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7 Version 1.00, released on October 1, 1990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0 Credits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0 Limitations in the Evaluation Copy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Fight, Version 2.12                                        Page v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0 Bug Report Form .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0 Comments &amp; Suggestions Form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Fight, Version 2.12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een assigned by the ruling council to give you new pi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octrination into the ways of building an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Captain Exodus.  I will lead you through the necessary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go out into the universe and build your seat of pow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tep will be to build a ship.  The Imperial rul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four outposts in this region of the galaxy.  The outp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idistant in this sector of space, and have been provided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 of a short term "base".  Your first ship will b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ge; if it is destroyed, a loan will be levied against yo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onies if you do not have enough credits when another is bui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hip is a three hull scout, complete with warp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and 100 megawatt shields. Your scout ship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exploration purposes.  You will need to acquire colon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build a stable base of operations and to gain political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colonies grow, your industries will be sufficient to add h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shields and warp engines to your ship.  The tax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es can be used to do this on any of the Imperial world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cquiring colonies, you will be limited to colonizing six plane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ximum amount of colonies will be twelve.  Six colonies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onquered in order to show you have what it takes to b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cil.  Regarding the colonization of planets, metal is the f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support your empire.  Metal rich planets should b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in establishing your colonies, especially early colon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with high metal content support the building of indus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the habitability factor determines the standard of li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y can acquire.  A planet with 100% habitability will attrac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onists than a planet that has a hab level of 50%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cquiring any planet that has a hab level of over 50%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l level of over 70% as your first few planets (don't coloniz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ree such planets, your goal is to have as many 100% hab and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metal rated plan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not alone in the universe. On occasion, you will run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ile alien ships.  The aliens are called Skree and can be de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o do nothing else but attack your ship if they get too cl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st defense will be to attack first and find a safe have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pportunity.  The Skree are deadly since they have mana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better warp drives than the Empire.  This means that their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can sometimes outrun our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Skree will not be your only problem. 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perial landholders out there who would not think twi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ing you down. Be wary of all other ships until you know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's passive defenses consist of powered shields to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nt of missile, torpedo and laser hits.  The offensiv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missiles, lasers and torpedos.  Missiles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hase of combat since they are Hyperspace capable.  Miss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range of approximately 300 lightyears.  Hyper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s can only be used in Hyperspace, but they ar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, since they are able to continue doing damage to other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path even after hitting a target.  They have a range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years, which they always continue out to, regardless of w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ath.  Lasers can only be used inside star systems,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deadly at clos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id to exploration, probes are available to explore sta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need to enter the system.  These probes can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n building a library of explored st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has been automated to grant you the most effective man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ing your craft.  Be sure to read the instructions need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mmands needed to navigate and defend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end you out now to conquer this corner of the universe, do u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ud and make this universe your own.  See you in the star la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Star Fight, you need a modem, a terminal or a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rminal software, and ANSI or VT100 emulation.  The game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ainted on your display using the ANSI/VT100 cursor positio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s not required, but it is an option.  You will find tha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reatly enhance your ability to read the information prese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 the screen.  The IBM character set is also an option.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s primarily designed for IBM based machines, making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an option allows those with other computer types to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bject of the Ga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Star Fight is to amass the most votes for your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am on the Imperial Council.  The Sysop determines when a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Some Sysops will run "wars" which last 2-3 month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Using the Men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interface to Star Fight through a series of ANSI based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st part, you will be using your numeric keypad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sk.  Since many terminal programs use the arrow key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such as PgUp and PgDn, Star Fight will expect you to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toggle so that these keys transmit ASCII numer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extended keycodes.  The following is a list of th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Star Figh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      This key will move the menu cursor to the firs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This key will move the menu cursor to the las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      The up arrow key will move the menu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menu entry (ie. up on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      The down arrow key will move the menu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entry (ie. dow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The ENTER key will select/execute the curren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]   The SPACE bar will select/execute the curren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L]  The CTRL-L key may be used in any menu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screen to be repainted.  This is meant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the screen contents are corrupted d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X]  The CTRL-X key may be used to toggle the exper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.  This is helpful for players that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 through the drawing of the fu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The ESC key may be used in any menu to exit the g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, most menus allow you to select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a particular menu choice directly, rather than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and pressing [ENTER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6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Central Comman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ral Command menu is the entry point to the gam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menu for moving among the various areas of Star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Star Loun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take you to the Star Lounge menu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ize with other Captains, check out your current vote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your team, leave messages for others, view expl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use the galactic mapping facilities, and downlo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Build Your Shi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ly present when you do not have a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and need to build one.  You will be allowed to constru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at any Imperial world as well as at any of your coloni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will be a basic scout-class ship with few frills.  Bui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hip costs 60,000 credits.  If you are a new player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ies and no money, the fee is waived, otherwise the cos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id by you.  The cost will first be taken from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.  Should that have insufficient funds, then a lo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the remainder will be taken out in your name and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against all of you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light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flight line where you pil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.  See the section on Fligh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Colony 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Colony Command menu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ll aspects of your colony's development as well as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on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Imperial Contr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take you to the Imperial Control menu,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various settings, view the opening bulletin, and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.  The Sysop also has access to the internal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rom the Imperial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Exit Star Figh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return you to the BBS after prompt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you intended to choose this function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 by hitting the ESCape ke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7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Star Loun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Lounge is an area where tired pilots come to rest, ch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le with others.  There are also many facilities here for man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owing status on the Imperial Se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Message C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Message Center menu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send messages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eam Manag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Team Management menu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your own team, ask to join an existing team, view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s, and manage your team if you're the team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Check the Space La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show you who is currently in flight m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known, the Captain's name and ship nam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Vote Standings in the Imperial Sen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calculate the current vote standings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ain and team in the game and then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Information reported includes which team a given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who the team leader is, how many votes they have beh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how many times they've lost a ship, and how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ve shot another ship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Exploration Detai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you with an overview report of all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you have visted or probed, as kept by your onboar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.  This information includes such things as whether a plan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bited (if you have visited the system or sent a survey pro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t out) and whether the information came from a team-m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r ship computer always sends a copy of its lo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Imperial world as a backup measure, so even if your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destroyed, this information is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Galactic Mapping Fac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view any of the 285 galactic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or covers a 70 x 55 light-year area.  When a sec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every star in it is shown with an indicator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has been probed, is inhabited (if you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your exploration log), and whether it is an Imp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8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Socializ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t with anyone else who happe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nd in the socialize area. 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who may be online in this area.  You merely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part of the screen, hit return, and your message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els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Download Game 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ly present for remote users. 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 complete report on your current game stat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current vote standings, reports on each colony you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xploration detail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Return to Central 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Central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9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Message Cen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essage center.  It serves as an area for players to 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another, make alliances, boast, or whatever you wish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nd private messages can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n enemy attacks one of your colonies, one of your colo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olts, or some sort of natural disaster happens, you will be no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View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is function, you will be presented with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ewing screen and it will show the message you wer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, or any new messages if you were at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you can view messages to you, to all, or from you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ly to any message you can view.  You can also jump ar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messages to any given point.  In some cases,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fit entirely on one screen.  When this happens, a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mpt will be shown in the lower right 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s to remind you that there is more of the message to be s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age up or down within the message to view the oth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end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is function, you will be asked if you want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you are about to enter to everyone, a single Capt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team. If you choose to send it to a Captain or a tea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come up which will let you choose who you send 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who the message is going to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a full screen editor.  The editor has all of it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t the bottom of the screen.  Please note that the symbol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a capital letter is meant to represent the control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^A would mean to hold down the 'Ctrl' key and press the 'A'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Return to the Star Loun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Star Lou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0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Team Manag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 Management menu allows you to accomplish all team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Display Team Ros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view the rosters of any tea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including your own.  It also displays the "flag"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 Standings to indicate a player is on a particula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Ask to Join a Te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request a team offer from a te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join.  Once the request is sent, it is up to the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to send you an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Leave Your Current Te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quit a team if you feel it i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est interest to be on it after all.  The team lea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of your de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Start Your Own Te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start your own team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ame it as well as provide a 3 letter identifier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 Standings for the team.  Note that if you are alread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you will be asked if you wish to leave it firs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, you will be removed from the other team and it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Send an Offer to Join Your Te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a team leader to send out an invit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ive teammate.  You will be notified whether it is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Cut a Team Member from Your Te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the team leader to forcibly remove a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from his team.  The affected member is notified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Leave Your Current Team and Disband 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a team leader to totally disband his t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t be necessary (to join another team, perhaps)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members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Return to the Star Loun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Star Lou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1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mperial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catch-all for those operations that have no rea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else.  It generally contains items that have no bear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play and are just for the convenience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Change Graphics Set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change your graphics setting to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: Plain ASCII, IBM, and IBM with color.  The last (IB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) is highly recommended, but if your terminal doesn'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can always fall back to one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Toggle Expert Display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toggle between expert and non-expert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In expert mode, the menus consist of a top message lin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line, and a line listing the letters of the menu choices.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 will allow expert mode.  Those that don't will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it to non-expert mode while you are within them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ting when you leave.  Control-X can also be used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mode from any menu that supports expe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Page Syso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View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view or download the document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download the documentation,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downloading an uncompressed or a compressed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whether XModem, YModem or ZModem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Show Sysop's Opening Bulleti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view the current Sysop's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Star Fight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Star Fight Editor menu. 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for the Sysop (or those he designates as having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).  The game editor is documented in the Syso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Return to Central 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Central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2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Colony Comman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where you do all colony management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ll of the parameters of the colony and gener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elect Colony to Work wi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select which colony you will b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you select any of the other choices on the Colo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current colony is always display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Colony Re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Colony Report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different reports on the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Stockpile Threshold Manag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Stockpile Threshold Managem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set various thresholds on good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n the colony.  The values you set here are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have any surplus materials.  Depending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surplus you want to keep, the excess will be sold off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Trade ship dur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Stockpile Surplus Manag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Stockpile Surplus Managem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set the amount of surplus material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n your planet for sale to teammates and anyone else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your dry dock.  When an item exceeds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setting plus this surplus amount, the excess will be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o the Imperial Trade ship dur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Industry Manag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Industry Management 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odify the percentage of workers i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. Keep in mind that if an industry does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to handle the number of workers you specify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down into another industry or become unemployed until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s the industry gains enough capacity for them.  The 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ng          -&gt;  Ore Ref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e Refining    -&gt;  M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Industry  -&gt;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aments       -&gt;  Basic Indus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Yards      -&gt;  Arma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Sector  -&gt;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ion    -&gt;  None  (note that Construc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 to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3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Armaments Labor Distribu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Armaments Labor Distribu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alter which items the Armaments Industr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how much effort they put into each item.  "Parts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Armaments and when they reach a certain numb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they are used to create the item itself (in most cases,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hip Yards are needed for this to occur).  The number of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each i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pedos         :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s         :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Ships    :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Guns     :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Payloads :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ogy Enhancers: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Ship Yards Labor Distribu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Ship Yards Labor Distribu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alter which items the Ship Yards Industr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how much effort they put into each item.  "Parts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hip Yards and when they reach a certain numb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, they are used to create the item itself (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from Armaments are needed for this to occur)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needed for each i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es           :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Probes    :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pedos         :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s         :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Ships    :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Guns     :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ogy Enhancers: 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Planetary Oper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Planetary Operations 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odify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1 Draft R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ft rate is applied against the number of new colon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lony gains over a given period of tim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lony gains 100 people in 3 hours and you have a 5% dra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, 5 of those people will become soldiers and the other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ome ordinary citizens.  Note that ONLY new colon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rafted, so if your colony has a Standard of Living of 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attracting no new colonists, then you will also ga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4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2 Tax R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 are assessed at this rate.  All taxes collected are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holding area on the colony until you tax the colony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ime they are transfered to your ship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your colony's bureaucracy is directly rel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axes you attempt to collect -- the higher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 more politicians and government workers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 it.  This translates into 10% plus half the tax r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ulation as bureaucrats.  For example, at a 10% tax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have 15% of your population in the bureau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3 Distress Channel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hyperspace radio channel the colony will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 distress signals on.  Usually, you would want to 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something other than the "common" channel of 1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don't hear the distress signal and learn where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4 Port Acces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termines who is allowed to dry dock on the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.5 Colony Nam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alter the colony's name. 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 is given a name in the form of &lt;star number&gt;.&lt;plan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Return to Central 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Central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5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Colony Re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ny Report menu allows you to generate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colony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isplay an overview of the colony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Report for 0.2, generated: 17:16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Information          Cens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System :   0                  Housing           :     375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     :   2                  Population        :     45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      :   3.03 AU            Unemployed Workers: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y     :   2.72 G             Standard of Living:     99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ability:  26.5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Hab:  26.51%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Rating:  42.58%       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mosphere  : Breathable           Port Access     : Own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: -52 to +57           Distress Channe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 Standing                  Financial 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Rate         :     0.00%     Tax Rate         :  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Army      :        50     Taxes Collected  :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 Ships      :        30     Operating Capital:    3154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Guns       :        31     Loan Remaining   :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 Enhancers  :         0     Loan Rate        :    1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Yards Capacity: 3 h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1 Environmental Informa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of the colony report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 and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1 Star System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tar number associated with the star syste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t is located in as assigned by the Imperial M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2 Plane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lanet's position from the star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lanets in the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3 Orb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AU (Astronomical Units,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 million miles) out from the star that the planet orb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 is 1.00 AU 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6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4 Gravit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gravity on the planet's surface and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being rated as 1.00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5 Habitabilit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rating applied by Imperial Ecologist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how habitable a planet is for humans.  100.00%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possible rating.  Before the first Skree-Hu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, earth had a rating of about 75.00% on a goo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6 Adjusted Hab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abitability rating of a planet tha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ology Enhancer units in place and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7 Metal Rating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rating applied by Imperial Geologist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how much raw metal ore a planet has to o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.00% is the highest possible rating and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ncredibly easy to mine the planet for its met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has a rating of about 5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8 Atmospher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dicates the type of atmosphere the planet ha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. . . . . . . No atmosphere to speak o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thable. . . . Normal, earth-like ai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dly Toxic. . . Polluted air which is mar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fe for use by huma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sonous . . . . Deadly chemic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able as Fuel . Mostly hydr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9 Temperatur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dicates the ranges of temperatures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t during a normal rotatio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2 Census Informa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of the colony report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ing and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1 Housing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houses on the planet for civil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A colony will refuse to admit any more immigrant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ever more than 2.5 workers for each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7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2 Popul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working civilians on the colo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does not reflect non-working spous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3 Unemployed Worker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workers who are currently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4 Standard of Living (SOL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rating applied by Imperial Immigr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how desirable a colony is to live on.  This 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75 x number of colonists in M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0.80 x number of colonists in Ore Ref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0.90 x number of colonists in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0.95 x number of Bureaucr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1.00 x number of colonists in Basic Indus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1.10 x number of colonists in Arma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1.20 x number of colonists in Ship Y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1.40 x number of colonists in Service 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1.00 x number of troops on the col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Popula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lation Ratio = Population Value / Total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ing Ratio    = Total Population / Total Ho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using Ratio is not allowed to go below 1.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does, raise it to 1.00 for the nex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SOL         = Population Ratio / Housing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b Adjustment   = Planet's Habitability /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djustment   = Tax Rate / 3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ft Adjustment = Draft Rate /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S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Hab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ax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raft Adju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Standard of L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3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of the colony report contain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n't fit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.1 Port Acces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rols who is allowed to dock at this colony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8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hoice of setting it to allow only yourself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nd your team, or everyone in the universe.  Kee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 that if you open the colony up to anyone, when enem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surveys of your colony, they will get much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.2 Distress Channe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Imperial Hyperwave Channel that your col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roadcast on whenever it is attacked.  If you tun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radio channels to this while in flight mod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ble to monitor any attacks against you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4 Military Sta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of the colony report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lony's military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1 Draft Rat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draft rate imposed on your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2 Standing Arm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number of troops you have in the ar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is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3 Fighter Ship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number of fighter ship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on this colony.  Note that just having the figh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enough -- you also need 2 troops to man each figh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unmanned fighters in an attack just sit there useles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ground...and if an enemy does take your colony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xtra equipment becomes 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4 Surface Gu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number of surface gun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on this colony.  Similiar to fighter ships abo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urface gun requires 5 troops to m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5 Ecology Enhancer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se mammoth machines are not really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y's defense, they are here since they aff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y's habitability, and therefore indirectly aff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roops on the colony.  Ecology Enhanc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terraforming machines which slowly r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lution out of the planet's ecological system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mans are always busy dirtying the planet, there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much these can do, however.  Each enhancer adds 0.50%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ny's overall habitability rating, up to a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80.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19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4.6 Ship Yards Capacit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hulls the ship yards on this colo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produce for an interstell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5 Financial Sta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of the colony report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's working capital, outstanding loans, and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1 Tax Rat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tax rate imposed on your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2 Taxes Collected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credits collected as tax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y.  These funds cannot be used by the colony for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improvement and are set aside until such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 comes by to col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3 Operating Capita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operating capital of the colon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this is, the better off the colony is and the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recover from any bad blunders.  Taxes are pai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perating capital, but other than that,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aptain to take anything out of this fun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4 Loan Remaining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outstanding loan balance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y.  An outstanding loan directly affects a Captai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, and as such should be paid off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5.5 Loan Rat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loan rate for any loans this colony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0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Industry Re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isplay current industry statu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information for each item Armaments and Ship Y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.  For each industry, the current capacity of the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sted as well as the actual number of workers employ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.  The Wanted/Actual numbers are the percent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population you asked to be assigned to each indust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percentages that were assigned.  A sample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Report for 0.2, generated: 17:16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es       Capacity   Actual  Wanted/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ng        :     28028      4900  12.00/ 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 Refining  :     24485      2450   6.00/  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dustry:     12917      9187  22.50/ 2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aments     :      2952      1225   3.00/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Yards    :      1000       817   2.00/ 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Sector:     29000     12046  29.50/ 29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 :               10208         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crats   :                4537         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mployment  :                   0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aments Labor     Portion  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        :  20.00%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         :  20.00%        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 Ships     :  10.00%    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Guns      :  45.00%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 Enhancers :   0.00%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 Payloads  :   5.00%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Yards Labor    Portion  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es            :  10.00%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Probes     :  10.00%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        :   7.00%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         :   7.00%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 Ships     :  50.00%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Guns      :  15.00%        3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 Enhancers :   1.00%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 Min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ng industry removes raw metal ore from the 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it off for processing by the ore refining industry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r can produce the metal rating of the planet times 15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re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2 Ore Refin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e refining industry processes raw metal ore collec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1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ng industry and turns it into useful metal for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industries for building.  Each refinery work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ine 25 units of ore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3 Basic Industr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industry is responsible for enlarging the capaci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other industries on the colony.  It is cruci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good size basic industry, since the lack of one mean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dustries will grow much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4 Armame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maments industry is responsible for building 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shielding, and various sub-systems necessary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se and defense.  In most cases, it only builds por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item -- for example, the tracking system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guns are provided by ship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5 Ship Yard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yards is responsible for building tracking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ulsion systems, life-support systems, basic hulls,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ub-systems necessary for interstellar spacecra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, less exotic craft and land-based equipment. 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aments industry, ship yards also builds only por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tems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6 Service Sect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ice sector is the life-blood of the civilian econom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rovides all the niceties of life and will generally rai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's standard of living.  The service sector also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 provider of hard cash for the rest of the colon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ies. Each worker in the service sector produces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per year for the colony's working capit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7 Constru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truction industry is responsible for building ho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ivilian workers of the colony.  Construction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able, since the more housing the colony has, th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t can support.  This industry is unique in tha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a maximum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8 Bureaucra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eaucrats are all of the government workers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ly (or not so efficiently...) run your colony's d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affairs.  As you increase taxes, the workloa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eaucracy increases, so they hire more peopl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a lot more costly to the colony than it migh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em, since each person tied up in administrativ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e less person to work at a productiv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2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9 Unemploymen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unemployed workers on the colony.  As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y creates more jobs, the people here will f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0 Armaments Lab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urrent number of "parts" built for a specific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by your colony.  See section 10.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1 Ship Yards Lab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urrent number of "parts" built for a specific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by your colony.  See section 10.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Stockpile Re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isplay current stockpile status for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industries produce.  The "actual" column indicate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a given item exist on the colony.  The "threshold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what you have set as the minimum amount you woul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to maintain.  The "surplus" column shows the excess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ny based on your thresholds.  The "surplus allowed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percentage of excess material that will be kep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for sale to anyone with access it.  Anything ab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be sold off to the Imperial Trade ship once a year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splay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Report for 0.2, generated: 17:16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r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piled Goods      Actual  Threshold  Surplus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Ore         :         0     50000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ed Metal     :     59796     50000      9796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es            :        39        50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Probes     :         9        30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        :       110        75        35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         :        64       150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            :        50     50000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 Ships     :        30      5000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Guns      :        31      1000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 Enhancers :         0         1         0   0.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 Payloads  :        38      1000         0   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 Metal Or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ore is the raw materials pulled out of the plane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e has little use until it has been r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2 Refined Metal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ined metal is used by various industries to produce go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se metals, no new products can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3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3 Prob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es are expendable interstellar information collectors.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approximate range of 300 light years and will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y examination of the star system it reaches, transm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to your ship via the Imperial Hyper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. Probes will provide information on each plane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but they are unable to determine whether a colon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or not.  Probes have propulsion systems capable of w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4 Survey Prob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probes are enhanced versions of standard prob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same range and provide the same basic informa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probes, but also have the capability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any planets in the system are inhabited.  Survey pro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the system indefinitely, camouflaging themselv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ris, and periodically transmit update informati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.  Survey probes have propulsion systems capable of w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5 Torpedo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space torpedoes are weapons which work only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space.  When a torpedo is fired, it creat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aneous rift in the hyperspace material along a 40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path. This rift is highly dangerous to object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space --small ships are typically destroy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pedo hit if they didn't have their shields on...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shields don't even help.  Hyperspace torpedo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effective against multiple targe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general heading away from your ship: since the rif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simultaneously along its entire length, each of the tar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up "running into it", damaging or destroying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6 Missil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s are the weapon of choice within the Imperium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able in both normal and hyperspace and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300 light years.  Missiles have excel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ing systems and will pursue their target relentles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y either impact or run out of fuel and self-destru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s have propulsion systems capable of warp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7 Troop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s are your colony's defending army.  They man the f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and surface guns, and, if an enemy actually lands 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s, will fight a land battle to help you keep your colo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lso serve as peace-keeping troops to put dow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revolts the colonists ma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4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8 Fighter Ship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ships are tactical inter-orbital fighter pla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for offense and defense.  In the offensive role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attack a colony to destroy its air defense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assault can commence.  In their defensive role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eet any incoming enemy fighters that manage to g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surface gun barrage.  Fighter ships need 2 m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lot them, and can carry up to an additional 98 men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ground ass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9 Surface Gun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guns are surface-to-orbit artillery.  They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ly for defending a colony against an enemy ass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nemy attacks the colony, they must first surv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alvo of the surface guns before they can conte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vering fighter ships.  Should they also penet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screen, then the surface guns will attempt to sen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eadly barrage.  At this point, however, they are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effective, since the attacking fighters will gener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ing at them from a very low angle.  On rare occassions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Captain will badly underestimate the number of su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s you have on a planet...when this happens, he is i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unpleasant surprise:  the surface guns which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(because the other surface guns already destroye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) will attempt to hit the enemy ship in orbit!  Man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xperienced Captain has met his doo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0 Ecology Enhanc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ogy Enhancers are large terraforming machines which slo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ine the pollution out of the planet's ecological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humans are always busy dirtying the planet, there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much these can do, however.  Each enhancer adds 0.50%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's overall habitability rating, up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.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1 Fighter Payload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payloads are bombs which are used by attacking f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to bombard a planet.  Bombing a planet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those planets which you don't really want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mbing is generally very unhealthy for the colony's indus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pulation, as well as its military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Update Colony Re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update the current colony's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any changes that may have occured since you ent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5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Return to Colony 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Colony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6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The Colony Mode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intended to give a step-by-step description of h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y is updated so that the spreadsheet wizards out there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tep One - Imperial Trade Shi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mperial Trade Ship is nearby, trade with it (this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real day -- one year game time).  Any excess stockp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ny will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ep Two - Calculate Population Influ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influx of population.  Multiply the populatio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f living and then multiply that by 0.25.  If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eater than 1,000,000.00, then it is reduced to 1,000,000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 new population will enter the colony if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housing for them (2.5 colonists per housing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Step Three - Run the Draf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some of the population into the military.  The draft r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only to new colonists, so if you gain 1000 people in a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draft rate of 10%, 100 of them will be dra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Step Four - Employ Work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fit the new population into the existing indus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the overflow is outlined in section 1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Step Five - Run Mi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planet's ore.  Each miner can produce the metal ra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 times 15 units of ore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Step Six - Run Ore Refi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e the ore.  Each refinery worker can refine 25 units of 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Step Seven - Run the Service S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rvice Sector.  Each service worker produces 20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Step Eight - Pay Loa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uch as 20% of the working capital on the planet to pay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an the colony may have incurred.  This loan has a 1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7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 Step Nine - Pay Welfare &amp; Bureaucra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welfare payments of 0.1 credit per unemployed worker per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the Bureaucrats 1.0 credit per worker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Step Ten - Calculate Ta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axes.  If there is not enough working capital to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 in full, 50% of the existing working capital is used to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 Step Eleven - Assign Industry Budg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budget to each industry.  Each industry tries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mounts of money assign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maments     :  1.5 x number of 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 :  (1.5 + 1.5 x (1.0 - colony habitability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(number of workers / 1.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yards     :  4.0 x number of 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Industry: 10.0 x number of wo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enough money to go around, the amount given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rated based o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ustry also tries to get the following amounts of r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assign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maments     :  3.0 x number of 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 :  0.5 x number of 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yards     : 10.0 x number of 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Industry: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2 Step Twelve - Run Arma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rmaments.  Armaments will build 1 unit of equipment per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year.  Each unit of equipment requires 3.0 units of r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and 1.5 credits to produce.  The total unit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maments portion of a given item can be foun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3 Step Thirteen - Run Ship Y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hip Yards.  Ship Yards will build 1 unit of equipment per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year.  Each unit of equipment requires 10.0 units of r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and 4.0 credits to produce.  The total unit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Ship Yards portion of a given item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4 Step Fourteen - Assemble Par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 any equipment that is ready (ie. both Armaments &amp;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ds have completed their por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8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5 Step Fifteen - Run Constr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onstruction.  Construction workers build houses at the r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house per 1.5 workers per year.  Each house built requires 1.5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* (1.0 - colony habitability) credits and 0.75 units of m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6 Step Sixteen - Run Basic Indus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asic Industry.  Basic Industry will build the capac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dustries.  It will put most of its effor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es whose capacities are below the settings you hav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 Management (Note: the percentages in Industr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ased on the colony's population minu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crats, so a 10% setting on a colony which has 5000 colon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0 Bureaucrats equals 450, not 500). If no industry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it will evenly divide its effort amongst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ies.  The cost to increase the capacity by on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Industry:   7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maments     :  1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yards     : 10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e Refining  :  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ng        :  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Sector:  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implies is that if 100 more jobs are needed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aments and Mining, the cost would be 150 for Mining and 150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aments. If there was only 1000 to go around, 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rated so that Mining would get 91 and Armaments would get 90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60 more jobs in both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7 Step Seventeen - Employ Work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fit the population into the new industries. Hand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is outlined in section 1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8 Step Eighteen - Calculate S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escribed in section 11.1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9 Step Nineteen - Check for Revo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year (one real day), check to see if the colonists revo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etermined by adding the tax rate and draft rate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ltiplying by 4.  If this number is greater tha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ving, subtract the standard of living from it and use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in a random chance for a revolt.  For example: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ny whose standard of living is 65.3 (not so hot).  It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is set to 15% and its draft rate is set to 15%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a 54.7% chance (15 + 15 = 30, 30 x 4 = 120, 120 - 65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54.7) to rebel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29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Flight M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 mode is where a Captain will spend a good deal of his time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 mode, the Captain is able to fly around the galaxy, fac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 ships, transporting precious cargo, launching assault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 bas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Flight Mode Disp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flight mod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[Tactical Display]�����������[ISS Intrepid, Ship ID 0      ]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:423�. . . . . . . . . . . . . . . . . . .� Torpedo Tubes    : [*][ ][ ][ ]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:667�. . . . . . . . . . . . . . . . . . .� Missile Launchers: [**][  ][  ]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͹. . . . . . . . . . . . . . . . . . .� Laser Turrets    : [None][    ]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0�. . . . . . . . . . . . . . . . . . .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@  3�. . . . . . . . . . . . . . . . . . .�Engine Temp:  1500�Torpedos: 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* 78�. . . a . . . . . . . . . . . . . . .�Engine Fuel:  5000�Missiles:   2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�. . . . . . . . . . . . . . . . . . .�Fore Shield:   Off�Probes  :    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   �. . . . . . . . . . . . . . . . . . .�Aft Shield :   Off�S Probes:    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   �. . . . . . . . . . . . . . . . . . .�Hull Points:   500�Credits :  56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   �. . . . . . . . . # . . . . . . . . .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    �. . . . . . . . . . . . . . . . . . .�Troops  :      147�Perimeter: 15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   �. . . . . . . . . . . . . . . . . . .�Fighters:       13�Radio A  :  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   �. . . . . . . . . . . . . . . . . . .�Payloads:        0�Radio B  : Of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    �. . . . . . . . . . . . . . . . . . .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   �. . . . . . . b . . . . . . . . . . 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   �. . . . . . . . . . . . . . . . . . 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   �. . . . . . . . . . . . . . . . . . 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   �. . . . . . . . . . . . . . . . . . 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   �. . . . . . . . . . . . . . . . . . 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    ��[In Warp Space  ]���[Autopilot Off]����������������������������[  120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   �Heading: 187  Velocity: Warp    10.16�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good deal of information, which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 Ship Position   �x:423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  �</w:t>
      </w:r>
      <w:r>
        <w:rPr/>
        <w:t>y:66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ship's current position on the galactic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hip is in Hyperspace, each unit here represent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year. When a ship is in normal space, each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half of an 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2 Tactical Displa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 takes up a good portion of the screen.  I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ship's surroundings.  The ship is alway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display (the # sign) and objects around i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with letters.  These letters represent which r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in the sidebar for more detail on the object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0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bar, below).  The tactical display can also be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rea for other information whenever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for the information in its nor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3 Sidebar   �#   0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  �</w:t>
      </w:r>
      <w:r>
        <w:rPr/>
        <w:t>a@  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b* 78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debar is used to store slightly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bjects that appear in the tactical display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the sidebar is the symbol used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 the tactical display.  The second character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object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lank)  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Missile or Pro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remaining characters are a number which ident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object of that type it is (ie,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ow indicates Ship 0, the second row indicates Planet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hird row indicates Star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4 Ship Identification   �[ISS Intrepid, Ship ID 0      ]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ship's name and Imperial ID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5 Normal/Hyperspace Indicator   �[In Warp Space  ]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ither say, "In Normal Space" or "In Warp Spa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ether the ship is in a star syst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6 Autopilot Indicator   �[Autopilot Off]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current state of the onboard compu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pil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7 Navigation   �Heading: 187  Velocity: Warp    10.16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shows the ship's current heading (in degrees)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orpedo Tubes    : [*][ ][ ][ ]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8 Armament   � Missile Launchers: [**][  ][  ]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 � </w:t>
      </w:r>
      <w:r>
        <w:rPr/>
        <w:t>Laser Turrets    : [None][    ]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shows the current status of your ship's armame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between the brackets [ ] shows the number of items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unch for that particular sub-system.  The key i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1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lank) No weapon system in this s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Weapon system is u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Weapon system is loaded and ready to f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Weapon system is damaged and needs 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turrets are treated slightly differently.  If a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ret exists, then it will show what it is currently tr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rea between the brackets.  "None" indicat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as no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9 Engine Status   �Engine Temp:  1500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  �</w:t>
      </w:r>
      <w:r>
        <w:rPr/>
        <w:t>Engine Fuel:  5000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shows the engine's current status.  Normal eng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is 1500 degrees.  Should an engine ever reach 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due to overheating, it will blow up, taking the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Fore Shield:   Off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0 Defense Systems   �Aft Shield :   Off� �Perimeter: 150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  �</w:t>
      </w:r>
      <w:r>
        <w:rPr/>
        <w:t>Hull Points:   500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shows the current status of your ship's sh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ull integrity.  Shields regenerate twice as fas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urned off.  The perimeter area show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of the automatic shield response system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hostile object gets within this distance, the sh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urned on by the onboard compu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1 Radio Channels   �Radio A  :   1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   �</w:t>
      </w:r>
      <w:r>
        <w:rPr/>
        <w:t>Radio B  : Off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shows the Hyperwave radio channe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2 Cargo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veral labeled areas not listed above show cargo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being carried by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.13 Time Remaining   �[  120]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the number of minutes remaining to you for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Flight Mode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commands you can issue while in fligh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 Aband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a colon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It will revert the colony to Imperial Ownersh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eving you of the duty of managing it (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 of having it and its v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2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 Attac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ATTACK &lt;# figh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someone els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.  It will launch the specified number of fighter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lanet's surface (the word "ALL" can be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al number) in an attempt to gain air superiority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en attempt to either OCCUPY or BOMBARD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ghter you send to attack, you must have at leas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s on board to ope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r fighters do not successfully destro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's surface guns, your ship may be hit by those su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 Ban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BANK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DEPOSIT &lt;amou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WITHDRAW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a colon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ermission to dock at.  It allows you to check your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balance, deposit credits, and withdraw credit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enter dry dock. Note that the the word "ALL"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 Bar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B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GE DE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just the command BARGE is issued,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ssault Barg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BARGE DESTRUCT orders the Assault Barge to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uct.  This is normally used when a colony you ha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ed at is overrun and you don't believe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lai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5 Bas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current heading and distance to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3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6 Bombar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BOMBARD &lt;# figh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someone els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.  It will launch the specified number of fighter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lanet's surface (the word "ALL" can be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al number) to bomb it's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ghter you send to attack, you must have at leas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s on board to operate it.  Each fighter also requires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load to drop on the enemy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7 Cargo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CAR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GO &lt;BAR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contents of your ship's cargo b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form of the command allows you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Assualt Barge's cargo b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8 Coloniz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COL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olonize a habitable planet that you are orb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only work while in orbit above an uninhabited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a habitability rating above a certain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may only colonize six colonies.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ies (up to twelve) must be taken by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9 Deb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DE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only work when orbiting a colon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It will show you the remaining loan balance the col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es to the Imperial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0 Displa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DISPLAY STICK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way the Tactical Display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STICKY, then when information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ctical Display, the Tactical Display i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n after the information has been entirely show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RESTORE, then the Tactical Display will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on, updating itself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4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TICKY mode is extremely useful while in combat --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respond faster to threats, since you don'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it for all that text to finish redisplay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1 Drydoc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DRY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a planet which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rt that is open to you.  It will take you into Dry Doc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lony where you can purchase various items, make repai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ship, and improve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ry Docks also contain a branch of the First Interste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2 Dum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DUMP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dump fuel (liquid hydrogen)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's cooling vanes as a way to control the engine's ex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.  It will decrease the current engine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number of fuel units you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3 E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you to Central Command.  It can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f you are not in combat (ie. an enemy ship or miss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within 150 light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do not END prior to being logged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because of lack of time or loss of carrier, your shi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stroyed if you were considered to be in combat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4 ESearc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ESEARCH &lt;radius 1 - 3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arch the surrounding space up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us for enemy ships, missiles, and probes.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emy" in this case is any object not own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us is in lightyears when in Hyperspace and is in 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norm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command cannot look into Hyperspace from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5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4 Fight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FIGHTE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HTER DROP &lt;amou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HTER TAKE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a colon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It allows you to determine how many fighters you hav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, drop fighters from your ship to the plan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fighters from the planet without having to enter dry d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word "ALL" can be used fo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5 Fi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FIND &lt;sta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ocate the specified star and tell you in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it is and how far a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6 Fuel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ttempt to scoop the gases used by your warp eng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lanet you are orbiting.  Obviously, if the pl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have the appropriate gases, nothing will be scoo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do this several times to completely refi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7 Hea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HEADING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take manual control of your ship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heading values from 0 to 359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command has the side-effect of shutting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 Computer (see NAVIG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8 Hel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&lt;comm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a help screen for the command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ummary listing of all commands if a particular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19 Las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LASER &lt;turret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fire the specified laser turret if it has a targ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sights (see LOCK).  Lasers can only be fired in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6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s do more damage the closer you are to you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0 Librar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LIBRARY &lt;star 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&lt;star #&gt; &lt;planet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give you a detailed report on the sta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in the former case, or a detailed repor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lanet in the star system in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can only get library reports on star system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ither personally visited or have pro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1 Loa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LOAD TORPEDO &lt;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TORPED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MISSILE &lt;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MISSIL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oad either the specified torpedo tub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missile launcher. By specifying the ALL keywo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ill load each missile launcher or torpedo tub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loaded. Note that using this method is no fas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a macro do it for you, but is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launchers are constantly being loaded by the on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but by issuing this command, you can get on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2 Lock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LOCK &lt;turret #&gt; &lt;ship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&lt;turret #&gt; -&lt;sh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laser turret specified to begin tr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hip. If you put a "-" in front of the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are telling the laser turret to target a miss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e from the specified ship, rather than the ship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ASER to fire the tu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3 Ma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hows you the Galactic Star Map and you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galaxy. The four Imperial Stars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7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4 Missil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MISSILE &lt;launcher #&gt; &lt;ship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LE &lt;launcher #&gt; -&lt;sh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fire the missiles in the specified launche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hip. If you put a "-" in front of the ship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telling the missiles to target a missile or prob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hip, rather than the shi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5 Navig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NAVIGATE STAR &lt;star 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E PLANET &lt;planet 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E &lt;x&gt;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uts your ship into auto-pilot to a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. There are three forms of the command: navig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tar, to a planet, or to a specific x,y coordin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sing any of the manual navigation commands (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RP) will cause the auto-pilot to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6 Occup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OCCUPY &lt;# troo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someone els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.  It will send the specified number of troops dow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's surface (the word "ALL" can be used 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umber) to attack any troops that may be residing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troops win, the colony will become yours (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have 12 colonies, in which case it will rev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utral standing -- at which time it will draft a por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opulation for def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very 100 troops you want to send in the attack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one fighter to car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7 P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ttempt to page the Syso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8 Pa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PAY &lt;# cred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only work while in orbit above a colon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wn. It transfers the specified number of credi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 to pay off its loan to the Imperial Government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 has already paid off its loan, or the amount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8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is more than what is owed, the excess amou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29 Perimete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PERIMETER &lt;radius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turn on the ship's auto-scan feature.  The shi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search surrounding space in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ghtyears (or AU if you are in normal space) for shi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s and probes that do not belong to you. In the even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, the ship will automatically raise your shiel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utomatically lower your shields when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SHIELD command will not work properly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METER is in effect.  In order to take manual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elds, you must turn PERIMETER off by giving it a 0 radiu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0 Prob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PROBE &lt;star 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E &lt;star #&gt;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aunch a probe to the specified star system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e gets to the star system, it will transmit a rep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findings to your ship, which can then be recall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SURVEY option, a Survey Probe will be s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f a normal probe.  The Survey Probe transmits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 normal probe would and additionally survey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in the system to determine if it is inhabited. The pr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remain in the system and continually monit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and broadcast any changes to your explorati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1 Salvo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SALVO &lt;ship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VO -&lt;sh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fire the missiles in all loaded missile launch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hip. If you put a "-" in front of the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are telling the missiles to target a miss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e from the specified ship, rather than the shi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is not any faster than building a macro to 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issile launcher, but it is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39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2 Sca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CAN &lt;radius 1 - 5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can the surrounding space up to the specified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tars, planets, ships, missiles and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us is in lightyears when in Hyperspace and is in 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norm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command cannot look into Hyperspace from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3 Searc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EARCH &lt;radius 1 - 3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arch the surrounding space up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us for all ships, missiles, and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us is in lightyears when in Hyperspace and is in 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norm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command cannot look into Hyperspace from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4 Self-Destruc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ELF-DE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tonate your ship.  It is included mainly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ve accidentally stranded themselves by running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5 Se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SEND A &lt;Messag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B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send a radio message ou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Note that your radio must be on for this to work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6 Shie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SHIELD 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 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nually turn on either the fore or aft sh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ich on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the PERIMETER command is still in effect (ie.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zero), it will turn the shield back off o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0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7 ShowLibrar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HOW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how a listing of all the stars your shi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has a record of (because you either visited the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8 Siz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IZE &lt;ship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specified ship's hull classif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ull damage. Classifications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ll Sizes   Ship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Pro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&lt;nonexiste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Sc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5       Destroy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-11      Crui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-24      Battle Crui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-50      Battles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-99      Dreadnou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+      Battle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39 SSca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SCAN &lt;radius 1 - 5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can the surrounding space up to the specified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tars, ships, missiles and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us is always in lightyears. This comm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nearby stars without leaving a star system to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command will NOT show ships, missiles and pro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utside a star system if you are not also outsid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0 Statu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ports the current actions of the ship --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rbiting a planet, has the AutoPilot engaged, o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1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1 Survey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SURVEY &lt;planet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within a star system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survey a planet's defenses, if there are any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duce a short report reflecting what your ship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about the colony residing on the planet.  Obvi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ly colonies are easier to survey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rom them is usually much more accurate than tha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y whose port is clo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2 Ta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a colon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 It will transfer any tax credits that have accumula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ny to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3 Torpedo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TORPEDO &lt;tube #&gt; &lt;head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fire a torpedo in the specified heading.  Torpe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fired in Hype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pedos have an effective range of 40 lightyears an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after encountering their first target.  Instead,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 through, many times causing a domino eff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4 Troo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TROOP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OP DROP &lt;amou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OP TAKE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while orbiting a colon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. It allows you to determine how many troops you hav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, drop troops from your ship to the planet, an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s from the planet without having to enter dry dock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word "ALL" can be used fo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5 Tun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s: TUNE A &lt;#&gt;        TUNE B &lt;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NE A 0          TUNE B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tune your two radio band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.  A setting of 0 means OFF.  Valid channels are 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2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.46 War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WARP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take manual control of your ship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warp values from 0.00 to as high as your warp eng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ndle in Hyperspace and from 0.00 to 0.99 in normal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sk to go at warp 1.00 or higher while in normal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p's computer will attempt to inject you into Hyper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nly be done when you are at least 5 AU from all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command has the side-effect of shutting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 Computer (see NAVIG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Command History Substitu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mmand you type while in flight mode is recorded in a 5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olving buffer so that you can repeat commands easily. The !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call command lines that you have previous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1  (recalls last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2  (recalls command before la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3  (you get the picture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5  (this is the last recallab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only the last 5 are 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!  (this is a short-cut for !1 -- it is easier to ty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?  (this will display the current command histor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Comman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macros in flight mode that can be set by the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will be remembered even if you destroy your ship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need to type them in every time.  The macros are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T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1 loa m 1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&gt; Command to use when the macro is call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&gt; Macro numbe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 is used to recall macros when neede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  (recalls macro 1)     $4  (recalls macro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  (recalls macro 2)     $5  (recalls macro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  (recalls macro 3)     $?  (shows your current 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lines are limited to 255 characters in length.  If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expanded and it becomes greater than 255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truncated.  This brings up another point: comman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parated on the command line by a semi-colo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3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 m 1; mis 1 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load a missile in launcher 1 and then fire it at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4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 Dry Doc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y dock is the space port of a colony.  It is used for general re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difications, rearming, and b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Commodities Exchan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Commodities Exchange,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urchase items and store them on your ship.  Every commod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ny produces can be fou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Ship Y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Ship Yards area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ship as you see fit, up to the limi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Additional Hull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hulls allow your ship to carry more equip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durability to your ship -- 100 hull points per h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your ship carries takes a certain amount of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w o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                  Hull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s                 0.0250 per r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elds                 0.0010 per r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el Tanks              0.2500 per t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w Bays (Normal)      0.1000 per b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w Bays (Barge)       0.1500 per b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 Bays (Normal)   0.3000 per b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 Bays (Barge)    0.3750 per b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le Launchers       0.2500 per laun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pedo Tubes           0.2000 per tu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 Turrets           0.3500 per tur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al Ore               0.0007 per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ined Metal           0.0005 per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s                  0.0030 per p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ey Probes           0.0050 per p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pedos                0.0020 per torpe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les                0.0010 per miss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 Guns            0.0070 per g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 Payloads        0.0030 per pay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ology Enhancers       3.0000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ngine Rat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engines are rated by their ability to push a one hull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Warp Factor 1.0; therefore, to push a scout ship (3 hu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Warp Factor 8.0 requires (8 x 3 = 24) 24 units of power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e engines would take up (0.0250 x 24 = 0.6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% of one hull in a scout ship with Warp 8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5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engines run at a nominal temperature of 1500 degre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ptain exceeds the warp engine's rated warp capabili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erature will begin to rise, due to the extra exe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sustain the high velocity.  To counter this h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-up, the Captain can dump liquid hydrogen over the coo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 of the engine.  Since the fuel used by warp engin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quid hydrogen and liquid hydrogen is cheap, this tacti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requently on short trips.  Keep in mind, however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engines explode when they reach temperatures of 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Shield Rat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elds are rated by their ability to cover a one hull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one megawatt fore and aft energy shield.  Therefor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100 megawatt shield around a scout ship (3 hulls)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(100 x 3 = 300) 300 units of power -- which mea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elds would occupy (300 x 0.001 = 0.300) 30% of one hull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u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hield is struck, each megawatt of energy i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damage done by one hull point.  Sh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generate themselves whenever damage is tak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depleted shields recover twice as fast when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Fuel Tank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 tanks carry the liquid hydrogen needed by the warp eng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hields.  Each tank can carry up to 2500 units of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5 Crew Bay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w bays are used for transporting troops.  Each bay will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2000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6 Fighter Bay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bays are used for transporting fighter ships.  Each b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old up to 500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7 Missile Launch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up to three missile launchers on any given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8 Torpedo Tub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up to four torpedo tubes on any given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9 Laser Turre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up to two laser turrets on any given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6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0 Crew Bays (Barge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rew bays are used for transporting troops on an Ass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ge.  Each bay will hold up to 2000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1 Fighter Bays (Barge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ghter bays are used for transporting fighter ship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sault Barge.  Each bay will hold up to 500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First Interstellar 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First Interstellar Bank men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handle all of your bank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Ship Repair Fac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to the Ship Repair Facilities men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pair damage to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Install Assault Barge Hook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purchase an Assault Barge.  Ass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ges are huge platforms that get pulled by your shi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is used to carry huge amounts of cargo for transpor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loaded barge will significantly slow your ship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Law, you may only own one bar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Barge Commodities Exchan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normal Commodities Exchange, excep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ought here are stored on your Assault Barge, no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Assault Barge: Engaged/Disengag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ly present if you own an Assault Barge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rt (either because you left it here, or it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owed by your ship).  The function allows you to eng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engage your barge.  If it is disengaged, the barge will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lanet when you leave.  If, for some reason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enter dry dock on this planet at a later dat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ge is there, you will not be able to engage your barg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either take the planet by force or have your b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truct so you can bu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Exit Back to Central 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you directly to the Central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going back into flight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Return to Orb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orbit (back to fligh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7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 First Interstellar Ban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nterstellar Bank has branches at all known colo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galaxy.  All credits a player has are insta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able from any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Deposit Cred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deposit any credits you are carry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ip into your bank account.  Keeping your money in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enerally safer than storing it on your ship, since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should that ship ever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Withdraw Cred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withdraw any credits you hav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and store them on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Transfer Credits to another Captai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transfer credits to another Cap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redits in your bank account are allowed to be transfer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deposit credits from your ship befo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Return to Dry D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Dry D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8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0 Ship Repair Faciliti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have taken damage to your ship, this menu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it.  Prices vary, depending on whether you own the colon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and whether it is an Imperi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Hull Repai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repair any hull damage your shi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  Each hull your ship has possesses 100 points when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Missile Launcher Repai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repair any missile launcher dama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has taken.  It will not allow you to replace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 launcher; you must simply purchase another on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Torpedo Tube Repai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repair any torpedo tube dama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has taken.  As with missile launcher repairs,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replace a completely destroyed tube; you mus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Laser Turret Repai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repair any laser turret dama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has taken.  As with the other weapon system repair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you to replace a completely destroyed turret;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rchase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Return to Dry D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you to the Dry D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49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0 Vote Calcul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ptain's voting power in the Imperial Senate is calculated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Wealth: the square root of the credits on his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dication: the number of minutes he has spent in f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t Skill: the number of ship "kills" he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ed by 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his Ship: the number of hulls comprising his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ed b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ie Points: the total number of "brownie" points h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tract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ths: the number of times his ship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royed multiplied by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lony he owns also affects his number of votes. 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: one-tenth of the colony's population times the S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ops: one-twentieth of the colony's troops times the 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tra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n: the current outstanding loan balance times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for any given colony is reduced below 0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aised to 0 for vote calcul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scores are merely pooled individua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0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0 Hints, Tips &amp; Tric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ips for beginning play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sticky display mode (DISPLAY STICKY) when in com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y off the loans on the colony as fast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ep your colony SOL's as high as possible, especial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usefu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1 loa m a;s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2 loa 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5 per 40;di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#1 loads all of your missile launchers and then fir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arget you specify...type "$1 333" (minus the quote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 to fire at ship 333, for example.  Macro #2 load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orpedos for you.  Macro #5 sets your defensive peri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ly and turns the display sticky.  This is useful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void the center of the galaxy -- this area gets the most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raff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alaxy "wraps" around on each side, so use it as a short-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avel...also, missiles generally do not track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ways turn your perimeter off and your shields 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ing a colony -- he may have enough surface guns to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1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0 Star Fight Change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 Version 2.12, released on April 25,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OSSIL option was broken for most systems in version 2.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valid options on the command line are now fatal erro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game to print the error and stop immediatel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just be logged to the error log...this,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good enough, since MANY Sysops failed to look ther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game wasn't working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the requirement of SHARE being loaded for single-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ultitasking, non-networked systems.  If SH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record locking and other features necessary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access are not used -- DO NOT TRY TO USE STAR F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USER ENVIRONMENT UNLESS SHARE IS LOADED!  Failur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ILL result in corrupte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2 Version 2.11, released on April 7,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rphy's Law of software development is alive and well...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xed a major bug that has been in Star Fight for qui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ut kept eluding me.  This bug would cause play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t seemingly random times and would also caus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hips to be destroyed from one logon to the next and 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ppear.  At any rate, the Gremlin responsible for 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aken out back and executed -- lets hope he does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xt of kin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3 Version 2.10, released on April 4,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communications routines replaced.  The new on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robust as well as have smoother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w support for oddball COM port configuration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SSIL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and-line interface for running Star Fight with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. The new format is described in detail in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wnloading game status no longer uses PKZIP to 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 into a single file for transmission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concatenated together to form a single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information.  This was done because PKZI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unable to execute due to lack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und some major problems in the optimization done by the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3.0 compiler which seemed to be causing sporadic de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r Fight databases.  Star Fight is now compile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 at all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4 Version 2.01, released on December 16, 199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which allowed players to shoot objects with las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bjects were not even in their sta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which could cause the game to become stuck in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2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cause the only allowable answers were in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rrected an internal allocation ma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a bug which would cause the editor to crash unde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5 Version 2.00, released on December 1, 199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upport for radios in fligh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Node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the Space Lanes now shows other players in fligh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laser turr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verted the existing code to use the new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I've written to replace the old Mycroft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ed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CH faster local screen output -- this means high-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should see an improvement in throughput as well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no longer waiting on the local end to finish scro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ice "time remaining" indicator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ss memor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ilt-in X/Y/Z-Modem capabilities (no more shelling to DSZ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ocal arrow keys now control user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 Arrow   : +1 min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own Arrow : -1 min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eft Arrow : +5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ight Arrow: -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ocal ALT-C or F10 keys will now invoke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m routines should no longer have intermittent hang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high-speed modem on a BBS with a non-16550 U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longer need the NODES.BBS or PORTS.BB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veral other smaller things that are probably invisib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drawbacks to the new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 no longer support TIMEGEN.  If this is something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ere actually using, I'll put something simil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 Of course, if I don't hear from you, I won't k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ce I don't read the PORTS.BBS file, you no longer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switching from interrupt-driven commun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communications.  In my opinion, you should always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-driven i/o, so unless I hear otherwise, that'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t will st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 couldn't find the specs for supporting PCBoard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so they are no longer directly handled --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r to one of the standard formats will allow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normally, however.  If someone supplies the form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 for me, I'll incorporate thi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extra information to the scan display for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ve probed or surveyed the system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fuel or inhabited planets ar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initial colony settings have been re-worked a bit so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player will not have quite as many problems if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3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colony at the defaul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ssiles and Probes now have a maximum warp rating of 3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former 20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kree ships now can have a maximum warp rating of as hi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urvey prob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vere hull hits in combat can now damage the shield gen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p engine, or possibly even completely destroy some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now exceed your maximum warp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engine can now be overheated by exceeding your maximum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 rating and being hit in com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help you keep your engine temperature down, I've also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MP command to dump liquid hydrogen onto the engine coo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commodities on a colony can now be bought and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ssault Barge can now carry things besides fighters &amp; tro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ntirety of the Dry Dock section was re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tal re-write of Colony Mana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st of building a new ship has been raised to 6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base loan cost of colonizing a planet is now 100,000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evious 50,000.  It is still adjusted by habit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jor internal change to the way menus are created &amp; handl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ly transparent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justed pricing.  The new figur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mperial Worlds charge 1.0 times the base cost for purch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dependent Colonies charge 0.8 times the base co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am Colonies charge 0.5 times the base cost for purch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Colonies charge 0.3 times the base cost for purch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lling items return 0.25 times the cost the colony char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dependent Colonies are those colonies that hav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set to OPEN TO ALL by their owners -- if you a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wner's team or are the owner, then the lower 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"inhabited" sysop-flag has been removed and in its pl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 enters a system with his ship, it is marked by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's computer and a small transmitter is dropped so th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int on, any inhabited planets within the system are 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now BOMBARD a planet after gaining air superiorit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stroy civilians, troops, and industrial capa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lgorithms used for resolving colony attacks have bee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make it a bit more realistic.  This basicall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attack with overwhelming firepower, you are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te your enemy and suffer little to no damage in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both ways, obviously, so be careful!  Also,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ground troops defending their colony are quit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er to kill now, since they now have a "home ter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  Assume you need about a 2:1 ratio to win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ame letter is now used for identical objects (miss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es), so now instead of having four different letter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4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our out-bound missiles, one letter is 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yers are now able to view messages they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designed flight mode screens.  Added some new items and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I didn't feel were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creation of the StarXY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creen-oriented selection of Captains &amp; T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justed some planet creation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the use of the game date/time...now all dates &amp; ti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l time.  I felt it was confusing and made it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hen something had happened, so I remov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IZE command now shows the ship name &amp; captain 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ing player sh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Galactic Mapping Facilities in the Star Lounge. 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ny of the 70 x 55 ly sectors in the galax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MAP command -- shows your position in the galax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rrected an intermittent heading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worked the SHARE code to allow multiple nodes bett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estroying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ow get extra "brownie points" for killing enemy ship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cout size -- basically 1000 points per hull beyond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your own hull size (if you were smaller, you ge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if you were larger, you get less)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oints you receive for basic kills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ver die, HALF of all your accumulated brownie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(each time you die).  Skree ships are counted as having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ir hull size for this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mand: STATUS -- shows where your ship is or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will no longer be destroyed in flight mode when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f there are no enemies (enemies are defined a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or missiles which you don't own) within 150 ly or 150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whether you are in warpspac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now END anywhere -- as long as there are no ene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combat range (see the previous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rplus can no longer be set above 3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w Quarters are now capable of holding 2000 men per b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ghter Bays are now capable of holding 500 fighters per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6 Version 1.10, released on December 6, 199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rface guns now require only 5 men to operate instead of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hields display is now in red whenever they a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raft rate now correctly drafts the specified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Sysop-configurable option (SHOW_INHABITED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to have inhabited (colonized) planets indica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do library reports and exploration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ning out of time while in Dry Dock will no longer destro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menu option in Imperial Command to view the Sysop Bullet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Bulletin will now display every time you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t was updated, and only once after that day has pa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that would cause taxing to behave irractical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with low excess met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that was causing initial entry to flight mode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5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star/planet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ssault Barges -- see STARFGHT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drawing of Tactical Display when sticky mode is on is no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BANK command to fligh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ROOP command to fligh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FIGHTER command to fligh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display of credits in ship -- would sometimes show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one extra cr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dry dock that would prevent you from se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 bay or crew quarters in certain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dened kill ratio in the scoreboards by two column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kills and deaths to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intro screen for new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r fuel goes below 25%, it will begin blinking in 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anything besides 0% hull damage, the damage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urn red.  Once you reach 75% or more damage, it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rrected an obscure problem with the MORE promp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in menu now only displays the "Flight Line" or "Bui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" menu items if you can d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TACK &amp; OCCUPY resolution has been sped up for larg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TIME command that would show in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f you stayed on past midn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the ability to modify the names of most of th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tar F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am flags now get properly deleted when the team is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rnalized the flight screens to help reduc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orbital movement of planets from daily maintenanc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essage base no longer consumes disk space it doesn'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 All message base files are now kept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loc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7 Version 1.00, released on October 1, 199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the initial release of Star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6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0 Credi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mention the names of some of the people who have hel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produce Star Fight in one way or another (in no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k Short         (Beta Tester &amp; 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ich Proudfit     (Beta Te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 Goodwin      (Beta Te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ekah Williamson (Beta Te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n Robertson      (Beta Te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ig Walker       (Beta Te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Wagner        (Beta Te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Balshone       (Beta Tester &amp;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se people, Star Fight would be a much poor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,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7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0 Limitations in the Evaluation Cop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Copy of this door has some limitation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are to encourage the registration of the door.  If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enjoy the door, you should register it.  The follow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restrictions in the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valuation Copy banner with 15 second delay between menus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day trial period has elap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ccasional Evaluation Copy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game will always use 10 as the maximum number of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nd will not allow the update threshol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none of the above limitations affects game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lthough after 21 days it will become quite annoying to 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8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0 Bug Report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form to report any bugs you fin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INFO                             BBS INF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  <w:t>Ŀ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 .....�                  � BBS Name .....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  <w:t>Ĵ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Address ..�                  � BBS Phone # ..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  <w:t>Ĵ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Phone # ..�                  � Sysop Name ...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INFORMATION                           Software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escribe the bug and how you encounter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o:  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N: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10 Moorpark Avenue, Suite 105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Jose, CA. 95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Fight, Version 2.12                                        Page 59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0 Comments &amp; Suggestions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form to send any comments or sugges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INFO                             BBS INF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  <w:t>Ŀ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 .....�                  � BBS Name .....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  <w:t>Ĵ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Address ..�                  � BBS Phone # ..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  <w:t>Ĵ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Phone # ..�                  � Sysop Name ...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&amp; SUGGESTIONS                    Software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any comments or suggestions you have and mai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o:  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N: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10 Moorpark Avenue, Suite 105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Jose, CA. 95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&amp; W Communications                   The Holodeck BBS: (408) 248-08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