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[2J#[0m#[1;34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  � ��� �</w:t>
      </w:r>
      <w:r>
        <w:rPr/>
        <w:t>Ŀ �� � Ŀ  �  �  �  �  �  �  � ��� � 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\   � ��    �    � �\  �  �  � \   � \   � ��  � 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� �����   ��   �� �� ����� �� �� �� �� ��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33;1m                          V E R S I O N   1 . 0 2#[1;35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/Concept �                                        Rob Jac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/Font  �                                Brandon Bann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37m       "The matrix has its roots in primitive arcade games,"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oice-over, "in early graphics programs and military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mentation with cranial jacks." On the Sony, a two-di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al space  war faded  behind a  forest of  mathe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d ferns, demonstrating  the spacial possi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arithmic  spirals;  cold  blue  military  footage  b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, lab animals wired  into test systems, helmets fe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into  fire control  circuits  of  tanks and  war 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berspace. A consensual hallucination experienced dai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lions of legitimate operators, in every nation, by ch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 being taught  mathematical concepts...  A graphic re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ation of data abstracted from the banks of every comp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 in the  human system.  Unthinkable  complexity. 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 ranged in the  nonspace of the  mind, cluster an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llations of data. Like city lights, receding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#[31m��from#[33m Neurom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[35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Runner is a game based on the genre of Cyberpunk and Cyber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is to break into computers and steal as much money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. To do this, you have a cyberdeck, and various programs.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you are attempting to break into also have programs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: Intrusion Counter Electronics) that will try to prev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reaking in. These programs can do anything from al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operator who will drop carrier on you, to trying to kill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&lt;Getting Started&gt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tart out in the game, you must first pick the 'nym (shor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eudonym) that you wish to use in the game. This is the name by whic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layers will know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you will be taken to the Stats Selection screen. The game will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five chances to select stats with varying pro's and cons. 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any of the five, you will be able to try back the next da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, also referred to as attributes, are expla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s you do more damage to ICE and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ize damage the ICE does to you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most important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des who is faster and who attack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ince there are programs that ki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ne shot this is very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ICE attack you physically, lik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arge amount voltage down the ph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ry your brains or stop your hea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how much damage you can take before you 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rather ambiguous. It can help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CE when you would have missed, or ca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 to miss when it would have hit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you do more damage (IE you hit the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tender place accidently). Luc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lpful but don't count on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&lt;Brokers&gt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okers are your only source of the necessary equipment and softwa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s you Deck. Since most of the items the Broker sells you are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to possess, they cannot be obtained by normal means��and they 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expensive. Note that while Brokers are generally quite carefu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iable insofar as the programs they sell you, there is always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ce that a rogue virus will pop up in the warez. But don't worry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ppens you'll find out real qu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&lt;Frannie's Freehold BBS&gt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nny runs a pirate BBS for you to buy/sell software and leav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netrunners about your exploits or give/get tips etc. She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programs in her program section virus free, but she is bus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isreputable bunch of users she's got, they keep popping back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'll buy programs if the ones you have are better than the ones she 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sk of getting virii here is definitely higher than buying the 'w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broker, but then here they are c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BS is intentionally low-tech (non-cyberspace) so it's ha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into. Only known hackers, crackers, and miscreants are given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ret Service (SS), FBI, and Netcops are not aware of this BBS ye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... yet. (Maybe nex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Techs, the breed of Deckers would be a dying one. They sel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ments, repairs, and modifications for your Cyberdeck, some of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k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eck Speed starts out at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you can build this up to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st to upgrade your 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is the current speed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, squared times 1000.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urrent speed was 3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upgrade would c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 + 1) * (3 + 1) = 16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k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tart out with 2 po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k Armor, but thi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ed to 5. The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ing the cost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for Deck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k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eck Memory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many programs your 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hold in storage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It starts out at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a one-tim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increase th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city to 20 program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s 25,000 cr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ICE, like the Bur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ttack your Deck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than attacking you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appen, your RO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rnt out, which will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from Decking again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placed. This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s 1,000 cr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&lt;Warez&gt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ez are the programs you use to support your socially unaccepatab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profitable activities. They range from simple funds trans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-powerful ICEbreaking virii designed to smash a system's defen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divided into three categories: ICEbreakers, Analyzat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s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CEbreaker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your basic (and not-so-basic) attack programs, which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ack the defenses and ICE guarding a system you wish to rob bl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of them function differently, and have different strateg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hed to them. They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e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mplest and least powerful attack program. Effectiv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smaller ICE, but useless for long-term use. You star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one copy of this, and it costs 2,000 cr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ghtly more powerful than Icepick. Very effective against m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 ICE, and can wipe out smaller ICE in one hit. Cost is 16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methr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mmon, but extremely powerful ICEbreaker program. Afford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ive against almost any kind of ICE. Cost is 64,000 cr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rk/Arc/Light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in power and identical in pric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epick/Torch/Flamethrower set of programs, these are uniq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y will destroy any ICE in exactly two hits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st higher-level ICE, against which you could waste pre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hacking away with Flamethrower, but against even a lo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er ICE, the powerful Lightning would still take two hi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ce in power is that each successive program is mo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it and cause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stique/Nitro/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ilar in function to the Icepick/Torch/Flamethrower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Ebreakers, this set of programs is far more powerful. Pl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sts 250,000 creds, Nitro costs 1,000,000 creds, and Fusion co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,000,000 cr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nalyz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nalyzation genre of programs deals with information an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ieval, as well as tactical and diagnostic assim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gram is absolutely *essential* to any decker's care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used to transfer money and data from a system. When you fi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 node that has money in it, run this program and the mon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be credited to your account. It works by ca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to perform an electronic funds transfer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ipulating the data to hide the transfer. Since its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e simple, and the fact that it is so necessary and common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ce for this program is relatively low��1,000 cr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le a Decker is certainly able to make his fortune withou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, its purchase is strongly encouraged. This program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run while you are in the CPU node of a system, a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tivated it gives you a readout of the total number of 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dits left in the system, up to the moment. This is invaluab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rms of time saved finding out afterwards exactly how worth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or valuable) a run into the system would have been, and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if you missed any money after a run. It costs 3,000 cr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essential program here, the Diagnostics program check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your programs in memory, and highlights in red the o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been corrupted by hits from ICE attacks. It is advis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run this after every battle in which you get h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fortunately, the cost of this program is prohibitive��25,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ds. However, most Deckers agree that the program is well w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con program scans the adjacent nodes of a system, and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hat ICE and credits, if any, are in them. Note tha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gher-level ICE can fool the Recon program into concealing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istence, so be careful when using it in high-security system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ts 5,000 credits, and can be very handy at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u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Viruscan program is the only way of finding out if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rus in memory, short of the virus popping out and rearing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gly head. Virii tend to be several days ahead of Viruscan, so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got a virus on Game Day 4, only a Viruscan bought on Game Day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later would detect it. Luckily, it only costs 1,000 cred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re not out by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Defens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ense programs are designed to aid you in moving through a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molested, and in guarding a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alth/Stealth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two sister programs are designed to make you invi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CE, so that you may pass through a few nodes undetected.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ful if you're hurt bad and don't want to have to tackle a 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CE. You cannot run this program once an ICE has seen you, howe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ealth costs 8,000 creds. Stealth II is somewhat stronger an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kely to succeed, and costs 50,000 creds. Not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nerally considered among netrunners that only wimps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and that they aren't "real" De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rix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are nasty little things that you can use you really n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other Decker. You can run it in almost any node of a system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run it will delete itself from memory, and the next d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trix Mine ICE will emerge in that node, and will attack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cker to enter that node (including you). The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-protected, so it cannot be backed up, and costs 100,000 cr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&lt;Drugs&gt;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ugs will increase your stats to give you an edge in your deck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s are dangerous. Every time you take them, there is a small cha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e, or if you take a lot in one day, there is a chance you will 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neurons, lowering that stat so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&lt;ICE&gt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E��short for Intrusion Counter Electronics��are programs that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you out of the system they are protecting. You can either try to sn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the ICE, or try to blow them to kingdom-come. Some IC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uption1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will try to corrupt the programs in your deck to raise th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y will crash. NOTE: A corrupted program can still work;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crash some, most, or all of the time depending on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u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ght/Wraith/Va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ICE are little stronger and will attack your program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ker. If a program loses all it's strength, it will be dele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eck. Note that if you copy a damaged program, the copy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am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attempt to burn out the ROM in your deck, making it un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netrunning till you replace the ROM. If you do not have the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place the ROM, don't worry��all NetRunners get a small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ily from various off jobs, and you'll eventually have enoug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haps one of the most annoying ICE, as this one will just cras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k and make you drop out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ariation of Crasher ICE, this will steal all of your money then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 &amp;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just like the Raider ICE, except after it crashes you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, it will move to a different node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t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CE will attack your Deck's electronics, in an attempt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heart. If your Body is damaged below 0, you will be eff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tlined, and have to return the nex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dw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CE will send high amounts of voltage through the phone lin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to fry your brain. If your Int falls below 0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illed, and have to return the next day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rumors of AI's (Artificial Intelligences) being in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r level systems, but nobody seems to have first hand knowledg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be just stories, or that nobody has surv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&lt;Security Levels&gt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systems have different levels of security. When decking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se levels as blue, green, yellow, red, or black. The higher the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er the systems, the deadlier the ICE, but... the higher the re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hting a particular ICE in a lower level system will be eas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the same type ICE in a higher level system. So b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&lt;Nodes&gt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different types of nodes that you may encounter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They a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stem Access Node. The entrance and exit between the Net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entral Processing Unit. Here, all the SubProcessors are orga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the entire system is co-ordinated. You can hook an Analy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nto this node to find out, vaguely, what's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b Processing Unit. Smaller, less powerful processors desig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y out specific tasks and assist ICE in the defense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ta Node. Here, money and data are accumulated and stored safely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the reach of incorrigible criminals. (Heh) You will rarely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ver, find a Data node with money that is not guarded by an ICE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put Output Port. Monitors, Keyboards, Modems, RS-232 ports,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ther variations on the basic theme of Input/Output.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no way to access these ports...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ta Line Junction. A section of the system where optical cabl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thousands convey the endeless stream of data which is lif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ckers. Unforunately, the current line of Cyberdecks avail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kers is insufficiently powerful to access these lin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_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lave Node. A completely independent SubProcessor link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ther system for a specific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&lt;Decking&gt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king is actually going into the system. Not physically into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will seem like you are. You are in reality sending your program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omputer and trying to get it to run them, while it is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your deck, trying to get it to run it's programs (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you jack into your deck. (WITH YOUR NUMLOCK ON) Use you keyp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rough the net. Systems are displayed as small to large boxe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system, just move into one of these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as you move around the net, you may see 'ghosts' (grey figu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rk where another netrunner has left the net at, and when you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, you will leave a 'ghost'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enter a system through the SAN (System Access Node). Next mov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looking for data nodes (that is where the money is at)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able to see what is in your node, and what type of nodes are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ode you'r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is an ICE in the node you are in, and it sees you, it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k you (or sound alarm or whatever). You may or may not get to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irst. You cannot leave this node until you have destroyed the IC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jacking out (pulling the plug), which will kick you out of the whole 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jack back in, and effectively remove you from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've made it to a data node (there can be more than one),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ransfer program, and you are richer. You can lose money going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f it does more damage to you and your deck, than what you man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. Pick your systems wis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&lt;Suggested Cyberpunk Reading Material&gt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rning Chrome                      by William Gib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mancer                         by William Gib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Zero                          by William Gib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a Lisa Overdrive                 by William Gib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s of Flesh and Sand            by W.T.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s of Gods and Men              by W.T.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ities                       by W.T.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ired                           by Walter Jon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Of The Whirlwind              by Walter Jon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ny Man                     by Joe Clifford Fa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kers                             by Mick Far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elies                         by Mick Far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ning Man                     by Richard Bach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Stephen K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good sources are various 'CyberPunk' role-playing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rk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dowRun                           by FA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Realities                   by FAS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Punk 2020                      by R. Talsorian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Space                          by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RPS CyberPunk                     by Steve Jackson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a good look at what a 'CyberPunk' world looks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 the movie Blade Runn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t works well to listen to speed metal whil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(IE Yngwie Malmsteen, Megadeath, or Metallic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[0;31;1;5mGOOD LUCK!#[0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