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s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please install The Door Manager BEFORE you attempt to set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ure that your BRAINEX.DAT is dated on o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BR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'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&amp; PCBoard BBS: The door will automatically upgrad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registered ORDER BRAIN before December 10, 1992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The Shop Master at NO COST.  First, you will ne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RDER.DAT file to CATALOG.DAT. Run the included CONVER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call the Brainex System, and post your BBS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private mail to the SYSOP.  You will be issued a Shop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  If you register ORDER after December 10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pply your $25 Order Brain registration fee toward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hop Master. This makes the cost to switch only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ORDER.DAT to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text editor to insert a {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le. This disables the "MORE - Yes, No,..."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r printer. Answer YES to print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yment Methods you w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}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-Processes the order after call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SIZE           DAT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-------------&gt;13  14&lt;-------&gt;21  24&lt;--------&gt;31  34&lt;----------&gt;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    123467  12/01/92 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text editor to create your CATALOG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Printed 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                                       @HOM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above (order inform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named your CATALOG.DAT file to CAT1.DAT and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CATS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CATALOG=C:\CATS\C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