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>ķ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    � �     ���</w:t>
      </w:r>
      <w:r>
        <w:rPr/>
        <w:t>ķ ����  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    � �    ��</w:t>
      </w:r>
      <w:r>
        <w:rPr/>
        <w:t>ĺ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���� ���</w:t>
      </w:r>
      <w:r>
        <w:rPr/>
        <w:t>Ľ ���� ��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NLScan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9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3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804) 525-9760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804) 525-5372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276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e 6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st, Virginia 24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was developed because many of my users who use Fidonet Netmail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 me wanting to know if there was a node in such-and-such a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ddress this-or-that person was at. While unzipping the nodelist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 to search the nodelist, I groused that I wish they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Now they can using FNLScan, the Fidonet NodeList Sca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FNLSca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ans the standard NODELIST.nnn text file (uncompiled nodelis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was chosen since it is available to all Fidone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mailer or BBS softw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st door text is contained within text files that can be modif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 This will allow simple customization by the sysop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support and different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ly logs all FNLSca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multinode and multius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most BBS software through the use of PCBOARD.SY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and DORINFOx.DEF doo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IRQs 2 through 15 and any COM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Digiboard multipor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FNLScan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.EXE     Fidonet NodeList Sca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.CFG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        Text door welcom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G        Graphics door welcom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        Text doo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G           Graphics doo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  Tex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G           Graphic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         Text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G          Graphics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FNLScan revision history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FNL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door will run on most any machin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package. My BBS setup is PCBoard 14.5a/10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ANtastic network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FNLScan 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FNLScan's memory requirements are very small (about 80K or so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as a shelled door versus a dropped-to-DOS door,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not free; nor is FNLScan is crippled to force registration.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FNLScan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ed upon clo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5 for non-commercial BBS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, eh?). The registration fee for commercial BBSs,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n the course of a commercial business or for profit, is $30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available; refer to the file REGISTER.FRM for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FNLScan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FNLScan or stop using it completely.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a license for your use of FNLScan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(s) (with different names), you require two or mor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. Refer to the registration form for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NLScan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NLScan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FNLSCAN". Unarchive the FNLScan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NLScan system opens a few files simultaneously for various reas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single-node system, since FNLScan is ru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You must have SHAR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le sharing and locking methods used by th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FNLScan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"FNL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must be run from its own subdirectory; this is required so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required for display. Only two command-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FNL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C defines the configuration file for FNLScan, and -D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door drop file. This should be sufficient for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n general, your BBS batch file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choose to run FNLScan as a shelled door, calling the BOAR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unnecessary, and will hose up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node system, you can use environment variab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CBDRIVE and/or PCBDIR created by PCBoard to define the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rop files. This type of door batch file would use the same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des, and would lik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, you can provide the COM port information directly to FNLSc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I and -A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 -I4 -A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I is the COM port IRQ line and -A is the port base address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capable of using a FOSSIL driver, and automatically detec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PCBoard /M and uses the appropriate FOSSIL port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rce FNLScan to use a FOSSIL driver, use the -F command sw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 -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also capable of directly accessing a Digiboard multiport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efined using the -M command switch with the Digiboar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 -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arameters can also be passed to the batch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s previousl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FNLSCAN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/WELCOMEG, MENU/MENUG, HELP/HELPG and CLOSE/CLOSEG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sysop if desired. However, some caveats 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les should not be deleted or renamed. FNLScan expects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s currently named in the currently logg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NLScan does not recognize PCBoard @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NLScan does not recognize PCBoard @Xnn color macros; use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name (including the trailing backslash)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iled nodelist is kept. FNLScan will always grab the lates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one is available. For optimal scanning speed, this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pied to a RAM disk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can write scanning and error information to a log fil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ath/filename of the log file for FNLScan to reco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; comment i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FNLScan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addressed to Stacy Smith, node 1:276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BBS Door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LP Support conference (#42) on Salt Air (PCBoard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(#2) on my BBS (list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FNLS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system will be continually expanding it's features, s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now!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velop code to read compiled nodelist formats (e.g. Version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7, Front Door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FNLScan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FNL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FNLScan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