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cond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1,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Dalaye Gabr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lymath One of Trenton, N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609) 392-5953    CIS 70017,16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ly seamless interface to allow leaving PCBoard, loading a</w:t>
      </w:r>
    </w:p>
    <w:p>
      <w:pPr>
        <w:pStyle w:val="PreformattedText"/>
        <w:bidi w:val="0"/>
        <w:jc w:val="left"/>
        <w:rPr/>
      </w:pPr>
      <w:r>
        <w:rPr/>
        <w:t>second copy of PCBoard, with the proper User info   being</w:t>
      </w:r>
    </w:p>
    <w:p>
      <w:pPr>
        <w:pStyle w:val="PreformattedText"/>
        <w:bidi w:val="0"/>
        <w:jc w:val="left"/>
        <w:rPr/>
      </w:pPr>
      <w:r>
        <w:rPr/>
        <w:t>loaded without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ended to allow a Sysop to use a second Users file for </w:t>
      </w:r>
    </w:p>
    <w:p>
      <w:pPr>
        <w:pStyle w:val="PreformattedText"/>
        <w:bidi w:val="0"/>
        <w:jc w:val="left"/>
        <w:rPr/>
      </w:pPr>
      <w:r>
        <w:rPr/>
        <w:t>separate account access, including the use of aliases, and</w:t>
      </w:r>
    </w:p>
    <w:p>
      <w:pPr>
        <w:pStyle w:val="PreformattedText"/>
        <w:bidi w:val="0"/>
        <w:jc w:val="left"/>
        <w:rPr/>
      </w:pPr>
      <w:r>
        <w:rPr/>
        <w:t>even a separate Cnames file to allow different conference</w:t>
      </w:r>
    </w:p>
    <w:p>
      <w:pPr>
        <w:pStyle w:val="PreformattedText"/>
        <w:bidi w:val="0"/>
        <w:jc w:val="left"/>
        <w:rPr/>
      </w:pPr>
      <w:r>
        <w:rPr/>
        <w:t>access, and any other PCBoard configuration files (Tcan,</w:t>
      </w:r>
    </w:p>
    <w:p>
      <w:pPr>
        <w:pStyle w:val="PreformattedText"/>
        <w:bidi w:val="0"/>
        <w:jc w:val="left"/>
        <w:rPr/>
      </w:pPr>
      <w:r>
        <w:rPr/>
        <w:t>Pwrd, Upsec, etc.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expected to be used only with PCBoard versions</w:t>
      </w:r>
    </w:p>
    <w:p>
      <w:pPr>
        <w:pStyle w:val="PreformattedText"/>
        <w:bidi w:val="0"/>
        <w:jc w:val="left"/>
        <w:rPr/>
      </w:pPr>
      <w:r>
        <w:rPr/>
        <w:t>of 14.0 and higher.  Future versions may require the use of</w:t>
      </w:r>
    </w:p>
    <w:p>
      <w:pPr>
        <w:pStyle w:val="PreformattedText"/>
        <w:bidi w:val="0"/>
        <w:jc w:val="left"/>
        <w:rPr/>
      </w:pPr>
      <w:r>
        <w:rPr/>
        <w:t>PCBoard versions of 14.5a or n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of MS-DOS 3.30 or newer, is requi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modem initialization and control is maintained by the</w:t>
      </w:r>
    </w:p>
    <w:p>
      <w:pPr>
        <w:pStyle w:val="PreformattedText"/>
        <w:bidi w:val="0"/>
        <w:jc w:val="left"/>
        <w:rPr/>
      </w:pPr>
      <w:r>
        <w:rPr/>
        <w:t>first loaded copy of PCBoard (except non-standard COM port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y functioning while not registered, only user display</w:t>
      </w:r>
    </w:p>
    <w:p>
      <w:pPr>
        <w:pStyle w:val="PreformattedText"/>
        <w:bidi w:val="0"/>
        <w:jc w:val="left"/>
        <w:rPr/>
      </w:pPr>
      <w:r>
        <w:rPr/>
        <w:t>control is inhibited, though nag screens will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BRUN45.EXE runtime module 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>Introduction    ........................     1</w:t>
      </w:r>
    </w:p>
    <w:p>
      <w:pPr>
        <w:pStyle w:val="PreformattedText"/>
        <w:bidi w:val="0"/>
        <w:jc w:val="left"/>
        <w:rPr/>
      </w:pPr>
      <w:r>
        <w:rPr/>
        <w:t>Method          ........................     1</w:t>
      </w:r>
    </w:p>
    <w:p>
      <w:pPr>
        <w:pStyle w:val="PreformattedText"/>
        <w:bidi w:val="0"/>
        <w:jc w:val="left"/>
        <w:rPr/>
      </w:pPr>
      <w:r>
        <w:rPr/>
        <w:t>Features        ........................     2</w:t>
      </w:r>
    </w:p>
    <w:p>
      <w:pPr>
        <w:pStyle w:val="PreformattedText"/>
        <w:bidi w:val="0"/>
        <w:jc w:val="left"/>
        <w:rPr/>
      </w:pPr>
      <w:r>
        <w:rPr/>
        <w:t xml:space="preserve">License to Use and Distribute  .........     3 </w:t>
      </w:r>
    </w:p>
    <w:p>
      <w:pPr>
        <w:pStyle w:val="PreformattedText"/>
        <w:bidi w:val="0"/>
        <w:jc w:val="left"/>
        <w:rPr/>
      </w:pPr>
      <w:r>
        <w:rPr/>
        <w:t>Why Second Account  ....................     4</w:t>
      </w:r>
    </w:p>
    <w:p>
      <w:pPr>
        <w:pStyle w:val="PreformattedText"/>
        <w:bidi w:val="0"/>
        <w:jc w:val="left"/>
        <w:rPr/>
      </w:pPr>
      <w:r>
        <w:rPr/>
        <w:t>Solution            ....................     5</w:t>
      </w:r>
    </w:p>
    <w:p>
      <w:pPr>
        <w:pStyle w:val="PreformattedText"/>
        <w:bidi w:val="0"/>
        <w:jc w:val="left"/>
        <w:rPr/>
      </w:pPr>
      <w:r>
        <w:rPr/>
        <w:t>Security            ....................     6</w:t>
      </w:r>
    </w:p>
    <w:p>
      <w:pPr>
        <w:pStyle w:val="PreformattedText"/>
        <w:bidi w:val="0"/>
        <w:jc w:val="left"/>
        <w:rPr/>
      </w:pPr>
      <w:r>
        <w:rPr/>
        <w:t>New Since Its First Release    .........     7</w:t>
      </w:r>
    </w:p>
    <w:p>
      <w:pPr>
        <w:pStyle w:val="PreformattedText"/>
        <w:bidi w:val="0"/>
        <w:jc w:val="left"/>
        <w:rPr/>
      </w:pPr>
      <w:r>
        <w:rPr/>
        <w:t>Quick Set-Up        ....................     8</w:t>
      </w:r>
    </w:p>
    <w:p>
      <w:pPr>
        <w:pStyle w:val="PreformattedText"/>
        <w:bidi w:val="0"/>
        <w:jc w:val="left"/>
        <w:rPr/>
      </w:pPr>
      <w:r>
        <w:rPr/>
        <w:t xml:space="preserve">Set-Up              ....................     9     </w:t>
      </w:r>
    </w:p>
    <w:p>
      <w:pPr>
        <w:pStyle w:val="PreformattedText"/>
        <w:bidi w:val="0"/>
        <w:jc w:val="left"/>
        <w:rPr/>
      </w:pPr>
      <w:r>
        <w:rPr/>
        <w:t>Files Included in the 2ACT##.ZIP  ......    11</w:t>
      </w:r>
    </w:p>
    <w:p>
      <w:pPr>
        <w:pStyle w:val="PreformattedText"/>
        <w:bidi w:val="0"/>
        <w:jc w:val="left"/>
        <w:rPr/>
      </w:pPr>
      <w:r>
        <w:rPr/>
        <w:t xml:space="preserve">Files that will be Created by 2ACT.ZIP .    11  </w:t>
      </w:r>
    </w:p>
    <w:p>
      <w:pPr>
        <w:pStyle w:val="PreformattedText"/>
        <w:bidi w:val="0"/>
        <w:jc w:val="left"/>
        <w:rPr/>
      </w:pPr>
      <w:r>
        <w:rPr/>
        <w:t>Miscellaneous       ....................    11</w:t>
      </w:r>
    </w:p>
    <w:p>
      <w:pPr>
        <w:pStyle w:val="PreformattedText"/>
        <w:bidi w:val="0"/>
        <w:jc w:val="left"/>
        <w:rPr/>
      </w:pPr>
      <w:r>
        <w:rPr/>
        <w:t>Files Detail        ....................    12</w:t>
      </w:r>
    </w:p>
    <w:p>
      <w:pPr>
        <w:pStyle w:val="PreformattedText"/>
        <w:bidi w:val="0"/>
        <w:jc w:val="left"/>
        <w:rPr/>
      </w:pPr>
      <w:r>
        <w:rPr/>
        <w:t xml:space="preserve">Description         ....................    13  </w:t>
      </w:r>
    </w:p>
    <w:p>
      <w:pPr>
        <w:pStyle w:val="PreformattedText"/>
        <w:bidi w:val="0"/>
        <w:jc w:val="left"/>
        <w:rPr/>
      </w:pPr>
      <w:r>
        <w:rPr/>
        <w:t>2ACT.CFG            ....................    16</w:t>
      </w:r>
    </w:p>
    <w:p>
      <w:pPr>
        <w:pStyle w:val="PreformattedText"/>
        <w:bidi w:val="0"/>
        <w:jc w:val="left"/>
        <w:rPr/>
      </w:pPr>
      <w:r>
        <w:rPr/>
        <w:t>2ACTADD.EXE         ....................    19</w:t>
      </w:r>
    </w:p>
    <w:p>
      <w:pPr>
        <w:pStyle w:val="PreformattedText"/>
        <w:bidi w:val="0"/>
        <w:jc w:val="left"/>
        <w:rPr/>
      </w:pPr>
      <w:r>
        <w:rPr/>
        <w:t>1STTIME             ....................    20</w:t>
      </w:r>
    </w:p>
    <w:p>
      <w:pPr>
        <w:pStyle w:val="PreformattedText"/>
        <w:bidi w:val="0"/>
        <w:jc w:val="left"/>
        <w:rPr/>
      </w:pPr>
      <w:r>
        <w:rPr/>
        <w:t xml:space="preserve">Board Files         ....................    21  </w:t>
      </w:r>
    </w:p>
    <w:p>
      <w:pPr>
        <w:pStyle w:val="PreformattedText"/>
        <w:bidi w:val="0"/>
        <w:jc w:val="left"/>
        <w:rPr/>
      </w:pPr>
      <w:r>
        <w:rPr/>
        <w:t>OFF                 ....................    23</w:t>
      </w:r>
    </w:p>
    <w:p>
      <w:pPr>
        <w:pStyle w:val="PreformattedText"/>
        <w:bidi w:val="0"/>
        <w:jc w:val="left"/>
        <w:rPr/>
      </w:pPr>
      <w:r>
        <w:rPr/>
        <w:t>Errors              ....................    23</w:t>
      </w:r>
    </w:p>
    <w:p>
      <w:pPr>
        <w:pStyle w:val="PreformattedText"/>
        <w:bidi w:val="0"/>
        <w:jc w:val="left"/>
        <w:rPr/>
      </w:pPr>
      <w:r>
        <w:rPr/>
        <w:t>Maintenance         ....................    24</w:t>
      </w:r>
    </w:p>
    <w:p>
      <w:pPr>
        <w:pStyle w:val="PreformattedText"/>
        <w:bidi w:val="0"/>
        <w:jc w:val="left"/>
        <w:rPr/>
      </w:pPr>
      <w:r>
        <w:rPr/>
        <w:t xml:space="preserve">Available Command for Maintenance  .....    24 </w:t>
      </w:r>
    </w:p>
    <w:p>
      <w:pPr>
        <w:pStyle w:val="PreformattedText"/>
        <w:bidi w:val="0"/>
        <w:jc w:val="left"/>
        <w:rPr/>
      </w:pPr>
      <w:r>
        <w:rPr/>
        <w:t xml:space="preserve">Applications        ....................    26 </w:t>
      </w:r>
    </w:p>
    <w:p>
      <w:pPr>
        <w:pStyle w:val="PreformattedText"/>
        <w:bidi w:val="0"/>
        <w:jc w:val="left"/>
        <w:rPr/>
      </w:pPr>
      <w:r>
        <w:rPr/>
        <w:t>Questions and Answers  ................. 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xt makes reference to all in the male gender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ke of brevity, but in all cases this refers to b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le and fem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xt is not complete on setting up doors, or a 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PCBoard.  It is assumed you have purchased PCBoar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all needed docs on proper BAT files, and the us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SETUP.EXE, MKTXT145.EXE and other required support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Clark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ACT has been installed on single and multi-nodes</w:t>
      </w:r>
    </w:p>
    <w:p>
      <w:pPr>
        <w:pStyle w:val="PreformattedText"/>
        <w:bidi w:val="0"/>
        <w:jc w:val="left"/>
        <w:rPr/>
      </w:pPr>
      <w:r>
        <w:rPr/>
        <w:t>systems, with DesqView and under LANtastic.  Multiple</w:t>
      </w:r>
    </w:p>
    <w:p>
      <w:pPr>
        <w:pStyle w:val="PreformattedText"/>
        <w:bidi w:val="0"/>
        <w:jc w:val="left"/>
        <w:rPr/>
      </w:pPr>
      <w:r>
        <w:rPr/>
        <w:t>copies of 2ACT are in use on a single BBS, and doors are</w:t>
      </w:r>
    </w:p>
    <w:p>
      <w:pPr>
        <w:pStyle w:val="PreformattedText"/>
        <w:bidi w:val="0"/>
        <w:jc w:val="left"/>
        <w:rPr/>
      </w:pPr>
      <w:r>
        <w:rPr/>
        <w:t>properly accessed while in 2ACT.  It is in successful use on</w:t>
      </w:r>
    </w:p>
    <w:p>
      <w:pPr>
        <w:pStyle w:val="PreformattedText"/>
        <w:bidi w:val="0"/>
        <w:jc w:val="left"/>
        <w:rPr/>
      </w:pPr>
      <w:r>
        <w:rPr/>
        <w:t>non-standard com ports under DesqVie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ACT is not a door, but is a utility, accessed via door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PCBOARD.SYS file, creating a new PCBOARD.SYS in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-dir with all changes needed to properly access a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nd different) USERS  file than the first PCBOARD.S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ers to.  This requires accessing the following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area leaving: PCBOARD.SYS,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ccessing the following files for the new PC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 PCBOARD.SYS, USERS, PW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write a new BAT file, 2ACT$.BAT called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account (from the PCB written DOOR.BA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is always placed in Conference 0 upon entry v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A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major functions occurring during 2ACT processing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written to the specified CALL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users entering the Second Account will automatically</w:t>
      </w:r>
    </w:p>
    <w:p>
      <w:pPr>
        <w:pStyle w:val="PreformattedText"/>
        <w:bidi w:val="0"/>
        <w:jc w:val="left"/>
        <w:rPr/>
      </w:pPr>
      <w:r>
        <w:rPr/>
        <w:t>be entered based upon sysop 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PCBOARD INTEGRITY MAINTAINED! PCboard security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onsible for virtually all Sysop control over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unt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rier Loss, Modem Speed, Networking, Inactivity,</w:t>
      </w:r>
    </w:p>
    <w:p>
      <w:pPr>
        <w:pStyle w:val="PreformattedText"/>
        <w:bidi w:val="0"/>
        <w:jc w:val="left"/>
        <w:rPr/>
      </w:pPr>
      <w:r>
        <w:rPr/>
        <w:t>Security Levels, etc ALL are limited only by PCBoard and the</w:t>
      </w:r>
    </w:p>
    <w:p>
      <w:pPr>
        <w:pStyle w:val="PreformattedText"/>
        <w:bidi w:val="0"/>
        <w:jc w:val="left"/>
        <w:rPr/>
      </w:pPr>
      <w:r>
        <w:rPr/>
        <w:t>Sysop - NOT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st, seamless, with NO interaction required by the User</w:t>
      </w:r>
    </w:p>
    <w:p>
      <w:pPr>
        <w:pStyle w:val="PreformattedText"/>
        <w:bidi w:val="0"/>
        <w:jc w:val="left"/>
        <w:rPr/>
      </w:pPr>
      <w:r>
        <w:rPr/>
        <w:t>after the first time ever in Second Accou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limited Conferences and access control actual</w:t>
      </w:r>
    </w:p>
    <w:p>
      <w:pPr>
        <w:pStyle w:val="PreformattedText"/>
        <w:bidi w:val="0"/>
        <w:jc w:val="left"/>
        <w:rPr/>
      </w:pPr>
      <w:r>
        <w:rPr/>
        <w:t>possibilities by the Sysop are VIRTUALLY UNLIMITED - No</w:t>
      </w:r>
    </w:p>
    <w:p>
      <w:pPr>
        <w:pStyle w:val="PreformattedText"/>
        <w:bidi w:val="0"/>
        <w:jc w:val="left"/>
        <w:rPr/>
      </w:pPr>
      <w:r>
        <w:rPr/>
        <w:t>computer has yet been built that can be configured for all</w:t>
      </w:r>
    </w:p>
    <w:p>
      <w:pPr>
        <w:pStyle w:val="PreformattedText"/>
        <w:bidi w:val="0"/>
        <w:jc w:val="left"/>
        <w:rPr/>
      </w:pPr>
      <w:r>
        <w:rPr/>
        <w:t>of them at one time!) - the only real limit is Sysop</w:t>
      </w:r>
    </w:p>
    <w:p>
      <w:pPr>
        <w:pStyle w:val="PreformattedText"/>
        <w:bidi w:val="0"/>
        <w:jc w:val="left"/>
        <w:rPr/>
      </w:pPr>
      <w:r>
        <w:rPr/>
        <w:t>im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MENUS OR NOTICES DISPLAYED TO USER (except 1 short</w:t>
      </w:r>
    </w:p>
    <w:p>
      <w:pPr>
        <w:pStyle w:val="PreformattedText"/>
        <w:bidi w:val="0"/>
        <w:jc w:val="left"/>
        <w:rPr/>
      </w:pPr>
      <w:r>
        <w:rPr/>
        <w:t>sentence at run time - not even that, in some instances) -</w:t>
      </w:r>
    </w:p>
    <w:p>
      <w:pPr>
        <w:pStyle w:val="PreformattedText"/>
        <w:bidi w:val="0"/>
        <w:jc w:val="left"/>
        <w:rPr/>
      </w:pPr>
      <w:r>
        <w:rPr/>
        <w:t>SEAMLES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Alias?  No probl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User prompting for Alias!  Seamlessly loaded by Second</w:t>
      </w:r>
    </w:p>
    <w:p>
      <w:pPr>
        <w:pStyle w:val="PreformattedText"/>
        <w:bidi w:val="0"/>
        <w:jc w:val="left"/>
        <w:rPr/>
      </w:pPr>
      <w:r>
        <w:rPr/>
        <w:t>Accou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s sharing of 100% of the PCBoard files (except</w:t>
      </w:r>
    </w:p>
    <w:p>
      <w:pPr>
        <w:pStyle w:val="PreformattedText"/>
        <w:bidi w:val="0"/>
        <w:jc w:val="left"/>
        <w:rPr/>
      </w:pPr>
      <w:r>
        <w:rPr/>
        <w:t>PCBoard.sys) with first account if so des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s Second Account to load a separate Users file,</w:t>
      </w:r>
    </w:p>
    <w:p>
      <w:pPr>
        <w:pStyle w:val="PreformattedText"/>
        <w:bidi w:val="0"/>
        <w:jc w:val="left"/>
        <w:rPr/>
      </w:pPr>
      <w:r>
        <w:rPr/>
        <w:t>separate PCBOARD.DAT, CNAMES, PWRD, PCBTEXT, BRDM (and</w:t>
      </w:r>
    </w:p>
    <w:p>
      <w:pPr>
        <w:pStyle w:val="PreformattedText"/>
        <w:bidi w:val="0"/>
        <w:jc w:val="left"/>
        <w:rPr/>
      </w:pPr>
      <w:r>
        <w:rPr/>
        <w:t>anything else!) if desired to allow different conferences,</w:t>
      </w:r>
    </w:p>
    <w:p>
      <w:pPr>
        <w:pStyle w:val="PreformattedText"/>
        <w:bidi w:val="0"/>
        <w:jc w:val="left"/>
        <w:rPr/>
      </w:pPr>
      <w:r>
        <w:rPr/>
        <w:t>file access, menus, aliases, security levels, files ratios,</w:t>
      </w:r>
    </w:p>
    <w:p>
      <w:pPr>
        <w:pStyle w:val="PreformattedText"/>
        <w:bidi w:val="0"/>
        <w:jc w:val="left"/>
        <w:rPr/>
      </w:pPr>
      <w:r>
        <w:rPr/>
        <w:t>and anything else you can dream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parate maintenance program for LOCKing out, or ALLOWing</w:t>
      </w:r>
    </w:p>
    <w:p>
      <w:pPr>
        <w:pStyle w:val="PreformattedText"/>
        <w:bidi w:val="0"/>
        <w:jc w:val="left"/>
        <w:rPr/>
      </w:pPr>
      <w:r>
        <w:rPr/>
        <w:t>(or disALLOWing) individual Users to the Second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maintenance to actual second account Users via PCBoard</w:t>
      </w:r>
    </w:p>
    <w:p>
      <w:pPr>
        <w:pStyle w:val="PreformattedText"/>
        <w:bidi w:val="0"/>
        <w:jc w:val="left"/>
        <w:rPr/>
      </w:pPr>
      <w:r>
        <w:rPr/>
        <w:t>only.  Sysop record 1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configured as entirely INVISIBLE to Users not-Sysop</w:t>
      </w:r>
    </w:p>
    <w:p>
      <w:pPr>
        <w:pStyle w:val="PreformattedText"/>
        <w:bidi w:val="0"/>
        <w:jc w:val="left"/>
        <w:rPr/>
      </w:pPr>
      <w:r>
        <w:rPr/>
        <w:t>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y functional while Unregistered, just not seamless nor</w:t>
      </w:r>
    </w:p>
    <w:p>
      <w:pPr>
        <w:pStyle w:val="PreformattedText"/>
        <w:bidi w:val="0"/>
        <w:jc w:val="left"/>
        <w:rPr/>
      </w:pPr>
      <w:r>
        <w:rPr/>
        <w:t>inv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-standard COM ports suppo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cense to Use and Distrib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oard is a registered trademark of Clark Development</w:t>
      </w:r>
    </w:p>
    <w:p>
      <w:pPr>
        <w:pStyle w:val="PreformattedText"/>
        <w:bidi w:val="0"/>
        <w:jc w:val="left"/>
        <w:rPr/>
      </w:pPr>
      <w:r>
        <w:rPr/>
        <w:t>Corp, and all reference to such is here to identify their</w:t>
      </w:r>
    </w:p>
    <w:p>
      <w:pPr>
        <w:pStyle w:val="PreformattedText"/>
        <w:bidi w:val="0"/>
        <w:jc w:val="left"/>
        <w:rPr/>
      </w:pPr>
      <w:r>
        <w:rPr/>
        <w:t>software, and the proper expected use of Second Account in</w:t>
      </w:r>
    </w:p>
    <w:p>
      <w:pPr>
        <w:pStyle w:val="PreformattedText"/>
        <w:bidi w:val="0"/>
        <w:jc w:val="left"/>
        <w:rPr/>
      </w:pPr>
      <w:r>
        <w:rPr/>
        <w:t>conjunction with such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programs released relative to Second Account,</w:t>
      </w:r>
    </w:p>
    <w:p>
      <w:pPr>
        <w:pStyle w:val="PreformattedText"/>
        <w:bidi w:val="0"/>
        <w:jc w:val="left"/>
        <w:rPr/>
      </w:pPr>
      <w:r>
        <w:rPr/>
        <w:t>including, but not limited to 2ACT.EXE, 2ACTCVT.EXE,</w:t>
      </w:r>
    </w:p>
    <w:p>
      <w:pPr>
        <w:pStyle w:val="PreformattedText"/>
        <w:bidi w:val="0"/>
        <w:jc w:val="left"/>
        <w:rPr/>
      </w:pPr>
      <w:r>
        <w:rPr/>
        <w:t>2ACTADD.EXE, 2ACTSM.EXE are copyrighted by Dalaye Gabriel,</w:t>
      </w:r>
    </w:p>
    <w:p>
      <w:pPr>
        <w:pStyle w:val="PreformattedText"/>
        <w:bidi w:val="0"/>
        <w:jc w:val="left"/>
        <w:rPr/>
      </w:pPr>
      <w:r>
        <w:rPr/>
        <w:t>and all rights are reserved by the author. No alterations</w:t>
      </w:r>
    </w:p>
    <w:p>
      <w:pPr>
        <w:pStyle w:val="PreformattedText"/>
        <w:bidi w:val="0"/>
        <w:jc w:val="left"/>
        <w:rPr/>
      </w:pPr>
      <w:r>
        <w:rPr/>
        <w:t>may be made in any manner to the distributed group of files</w:t>
      </w:r>
    </w:p>
    <w:p>
      <w:pPr>
        <w:pStyle w:val="PreformattedText"/>
        <w:bidi w:val="0"/>
        <w:jc w:val="left"/>
        <w:rPr/>
      </w:pPr>
      <w:r>
        <w:rPr/>
        <w:t>composing the Second Account package except by the author,</w:t>
      </w:r>
    </w:p>
    <w:p>
      <w:pPr>
        <w:pStyle w:val="PreformattedText"/>
        <w:bidi w:val="0"/>
        <w:jc w:val="left"/>
        <w:rPr/>
      </w:pPr>
      <w:r>
        <w:rPr/>
        <w:t>either individually or a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one has the right to distribute unaltered copies of the</w:t>
      </w:r>
    </w:p>
    <w:p>
      <w:pPr>
        <w:pStyle w:val="PreformattedText"/>
        <w:bidi w:val="0"/>
        <w:jc w:val="left"/>
        <w:rPr/>
      </w:pPr>
      <w:r>
        <w:rPr/>
        <w:t>entire Second Account package as a whole, without further</w:t>
      </w:r>
    </w:p>
    <w:p>
      <w:pPr>
        <w:pStyle w:val="PreformattedText"/>
        <w:bidi w:val="0"/>
        <w:jc w:val="left"/>
        <w:rPr/>
      </w:pPr>
      <w:r>
        <w:rPr/>
        <w:t>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cond Account package is released without a warranty</w:t>
      </w:r>
    </w:p>
    <w:p>
      <w:pPr>
        <w:pStyle w:val="PreformattedText"/>
        <w:bidi w:val="0"/>
        <w:jc w:val="left"/>
        <w:rPr/>
      </w:pPr>
      <w:r>
        <w:rPr/>
        <w:t>for any specific  purpose whatsoever, and anyone using any</w:t>
      </w:r>
    </w:p>
    <w:p>
      <w:pPr>
        <w:pStyle w:val="PreformattedText"/>
        <w:bidi w:val="0"/>
        <w:jc w:val="left"/>
        <w:rPr/>
      </w:pPr>
      <w:r>
        <w:rPr/>
        <w:t>portion of this software package  has no claim upon the</w:t>
      </w:r>
    </w:p>
    <w:p>
      <w:pPr>
        <w:pStyle w:val="PreformattedText"/>
        <w:bidi w:val="0"/>
        <w:jc w:val="left"/>
        <w:rPr/>
      </w:pPr>
      <w:r>
        <w:rPr/>
        <w:t>author for damages, and uses such software at his/her own</w:t>
      </w:r>
    </w:p>
    <w:p>
      <w:pPr>
        <w:pStyle w:val="PreformattedText"/>
        <w:bidi w:val="0"/>
        <w:jc w:val="left"/>
        <w:rPr/>
      </w:pPr>
      <w:r>
        <w:rPr/>
        <w:t>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software is distributed freely through Bulletin Board</w:t>
      </w:r>
    </w:p>
    <w:p>
      <w:pPr>
        <w:pStyle w:val="PreformattedText"/>
        <w:bidi w:val="0"/>
        <w:jc w:val="left"/>
        <w:rPr/>
      </w:pPr>
      <w:r>
        <w:rPr/>
        <w:t>Systems and no person or company is allowed to charge any</w:t>
      </w:r>
    </w:p>
    <w:p>
      <w:pPr>
        <w:pStyle w:val="PreformattedText"/>
        <w:bidi w:val="0"/>
        <w:jc w:val="left"/>
        <w:rPr/>
      </w:pPr>
      <w:r>
        <w:rPr/>
        <w:t>fee for distributing any portion of the Second Account</w:t>
      </w:r>
    </w:p>
    <w:p>
      <w:pPr>
        <w:pStyle w:val="PreformattedText"/>
        <w:bidi w:val="0"/>
        <w:jc w:val="left"/>
        <w:rPr/>
      </w:pPr>
      <w:r>
        <w:rPr/>
        <w:t>package without separate license from the author.  Under US</w:t>
      </w:r>
    </w:p>
    <w:p>
      <w:pPr>
        <w:pStyle w:val="PreformattedText"/>
        <w:bidi w:val="0"/>
        <w:jc w:val="left"/>
        <w:rPr/>
      </w:pPr>
      <w:r>
        <w:rPr/>
        <w:t>copyright law, full compensation, including all legal fees</w:t>
      </w:r>
    </w:p>
    <w:p>
      <w:pPr>
        <w:pStyle w:val="PreformattedText"/>
        <w:bidi w:val="0"/>
        <w:jc w:val="left"/>
        <w:rPr/>
      </w:pPr>
      <w:r>
        <w:rPr/>
        <w:t>incurred, will be recovered from violators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nly acceptable fee under this license is any amount</w:t>
      </w:r>
    </w:p>
    <w:p>
      <w:pPr>
        <w:pStyle w:val="PreformattedText"/>
        <w:bidi w:val="0"/>
        <w:jc w:val="left"/>
        <w:rPr/>
      </w:pPr>
      <w:r>
        <w:rPr/>
        <w:t>required for only diskette and postage costs when</w:t>
      </w:r>
    </w:p>
    <w:p>
      <w:pPr>
        <w:pStyle w:val="PreformattedText"/>
        <w:bidi w:val="0"/>
        <w:jc w:val="left"/>
        <w:rPr/>
      </w:pPr>
      <w:r>
        <w:rPr/>
        <w:t>distributed in such manner by any not-for-profit group,</w:t>
      </w:r>
    </w:p>
    <w:p>
      <w:pPr>
        <w:pStyle w:val="PreformattedText"/>
        <w:bidi w:val="0"/>
        <w:jc w:val="left"/>
        <w:rPr/>
      </w:pPr>
      <w:r>
        <w:rPr/>
        <w:t>whether a computer User's Group, or a public Bulletin Board</w:t>
      </w:r>
    </w:p>
    <w:p>
      <w:pPr>
        <w:pStyle w:val="PreformattedText"/>
        <w:bidi w:val="0"/>
        <w:jc w:val="left"/>
        <w:rPr/>
      </w:pPr>
      <w:r>
        <w:rPr/>
        <w:t>System.  No compensation for service or labor to provide</w:t>
      </w:r>
    </w:p>
    <w:p>
      <w:pPr>
        <w:pStyle w:val="PreformattedText"/>
        <w:bidi w:val="0"/>
        <w:jc w:val="left"/>
        <w:rPr/>
      </w:pPr>
      <w:r>
        <w:rPr/>
        <w:t>diskette copies is allowed under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use is allowed of Second Account on any system for a</w:t>
      </w:r>
    </w:p>
    <w:p>
      <w:pPr>
        <w:pStyle w:val="PreformattedText"/>
        <w:bidi w:val="0"/>
        <w:jc w:val="left"/>
        <w:rPr/>
      </w:pPr>
      <w:r>
        <w:rPr/>
        <w:t>period of more than 45 days of evaluation without</w:t>
      </w:r>
    </w:p>
    <w:p>
      <w:pPr>
        <w:pStyle w:val="PreformattedText"/>
        <w:bidi w:val="0"/>
        <w:jc w:val="left"/>
        <w:rPr/>
      </w:pPr>
      <w:r>
        <w:rPr/>
        <w:t>registration.  It is distributed under the "shareware"</w:t>
      </w:r>
    </w:p>
    <w:p>
      <w:pPr>
        <w:pStyle w:val="PreformattedText"/>
        <w:bidi w:val="0"/>
        <w:jc w:val="left"/>
        <w:rPr/>
      </w:pPr>
      <w:r>
        <w:rPr/>
        <w:t>concept, to allow a proper trial period before</w:t>
      </w:r>
    </w:p>
    <w:p>
      <w:pPr>
        <w:pStyle w:val="PreformattedText"/>
        <w:bidi w:val="0"/>
        <w:jc w:val="left"/>
        <w:rPr/>
      </w:pPr>
      <w:r>
        <w:rPr/>
        <w:t>registering, and is not free software, nor in the public</w:t>
      </w:r>
    </w:p>
    <w:p>
      <w:pPr>
        <w:pStyle w:val="PreformattedText"/>
        <w:bidi w:val="0"/>
        <w:jc w:val="left"/>
        <w:rPr/>
      </w:pPr>
      <w:r>
        <w:rPr/>
        <w:t>dom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y Second Accou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BBS has considerable adult and non-adult traffic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, and I found it best to entirely segregate the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as.  I'm aware that many merely open a second BB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while, any users visiting the adult conferences wish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aliases to leave messages.  I tried an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ernative, but was I wasn't happy with its operation,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dea I could do little to control access as I chos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while, I found it nice to segregate credit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loads/Downloads to a users record from the 2 areas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iously considered doing what so many people eventu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: open a second, adults-only BBS, leaving the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one.  I considered this unacceptable, as it would me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work for the user to visit both, and tie up all m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ipment separately, stop node chats, and other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I found it best to create a new sub-directory,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ach node on the system, and setup a separate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irely, but, to be accessed as a door from the first B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astes very little disk space, as most files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 with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blem with initially calling the second board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hated the idea of having to logon a second time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hated the maintenance headache of seeing who opene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 account in the second board loaded, as, when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pts for a name, more than 1 user chose to open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onal accounts for himself.  Major headache a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users grew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Account!  It lets you set up a second BBS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 from the first BBS, loading all user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ed with the information you configure with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ACT.CFG file. 2ACT.CFG must be in the sub-directory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ACT is called fro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users of this software will enjoy the tremend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exibility it now gives a PCBoard Sysop.  The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unt that users log on to the BBS with can now be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a "front end" to cleanly load additional accounts,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 not share any information with the first, or share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ch as desired.  Some configurations take extremely lit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onal disk space, and allow the Sysop literally tw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ossible configurations for a single BBS as compar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lready enormous number allowed under PCBoard!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may choose to actually run an entirely separate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a Second Account, with no time constraints being shar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files, and even the Sysop responsibilities need no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ine running 2 (or more!) entirely separate Bullet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ard Systems from the same phone line, and st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taining the complete security of PCBoard!  And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only needs one logon per phone c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BBS now runs several sub-boards in this manner,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Private BBS for a separate purpose.  Example:  A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 provides support on my BBS to registered user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 software.  Prior to the use of Second Account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(me) had to assign certain levels and d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tenance of the Support Conference involved.  Now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ire job is under that author's control, and 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users are placed by him, and can freely uploa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load and read messages with no impact upon their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status on the "normal" BB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#1 of the USERS file (second account) can only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ssed by record #1 of first account USERS file.  In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 is the Sysop password checked for or written by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.  LOCK and ALLOW features are now availab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ing the Sysop run this program with ability to 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one not entered by him, or to LOCK individual users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ss.  The ALLOW feature is similar to LOCK, but let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have a more polite method of not allowing a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ss to the Second Account than LOCK would be used f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meant to be used where a Sysop chooses to allow a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to the Second Account, but must review his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actual access allowed.  Using LOCK and AL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bined with the security of PCBoard gives the Sys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emendous flexibility in controlling access as he se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. All normal PCBoard security remains in full force,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does not supercede PCBoard, but merely all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CBoard security to take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unusual occurences are handled almost entirely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siting (and well-proven) PCBoard software.  Please 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sewhere about the value of the "dummy PCBoard.sys"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non-modem Users on your system - this should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ken into account by any such Sysop not using the PC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 of checking for a User's Password upon 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a Door.  Properly setup, the loss of carrier det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les such situations where modems are in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Since Its First Rele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ility to force Users to read NEWS, messages etc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time accessing the Second Account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ord PCBoard has been dropped, and the PCB prefix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en dropped to insure no conflict with the tradema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PCBoard" of Clark Development, and to insure no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es any impression that this program is endors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uthors of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ter document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holds 1st Account &amp; 2nd Account User Names, and fla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ontrol access to the Second Account Writes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ant occurrences to the CALL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ter security, including self-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can add New Second Account Users for acc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arate maintenance program to control access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y good error-trapping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definable messages for LOCKed out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enter any New User in for access to the Second Accou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out requiring the Sysop to do anything at a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ACTSM.EXE will be accessable without the use of Door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flexibility of control of User time allow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standard com ports now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BASIC runtime module no longer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to disable extended CALLERS log entries -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to registered versions howe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 Set-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for everyone that hates to read through the </w:t>
      </w:r>
    </w:p>
    <w:p>
      <w:pPr>
        <w:pStyle w:val="PreformattedText"/>
        <w:bidi w:val="0"/>
        <w:jc w:val="left"/>
        <w:rPr/>
      </w:pPr>
      <w:r>
        <w:rPr/>
        <w:t>documentation, and is not recommended for anyone not fully</w:t>
      </w:r>
    </w:p>
    <w:p>
      <w:pPr>
        <w:pStyle w:val="PreformattedText"/>
        <w:bidi w:val="0"/>
        <w:jc w:val="left"/>
        <w:rPr/>
      </w:pPr>
      <w:r>
        <w:rPr/>
        <w:t>aware of how to setup PCBoard.  All references here, and</w:t>
      </w:r>
    </w:p>
    <w:p>
      <w:pPr>
        <w:pStyle w:val="PreformattedText"/>
        <w:bidi w:val="0"/>
        <w:jc w:val="left"/>
        <w:rPr/>
      </w:pPr>
      <w:r>
        <w:rPr/>
        <w:t>changes to included files in the ZIP, assume you will be</w:t>
      </w:r>
    </w:p>
    <w:p>
      <w:pPr>
        <w:pStyle w:val="PreformattedText"/>
        <w:bidi w:val="0"/>
        <w:jc w:val="left"/>
        <w:rPr/>
      </w:pPr>
      <w:r>
        <w:rPr/>
        <w:t>using 2ACT for an Adults area, with separate USERS and PWRD</w:t>
      </w:r>
    </w:p>
    <w:p>
      <w:pPr>
        <w:pStyle w:val="PreformattedText"/>
        <w:bidi w:val="0"/>
        <w:jc w:val="left"/>
        <w:rPr/>
      </w:pPr>
      <w:r>
        <w:rPr/>
        <w:t>files. This is for one node on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1)  Create a new sub-directory (C:\PCB\ADULT)</w:t>
      </w:r>
    </w:p>
    <w:p>
      <w:pPr>
        <w:pStyle w:val="PreformattedText"/>
        <w:bidi w:val="0"/>
        <w:jc w:val="left"/>
        <w:rPr/>
      </w:pPr>
      <w:r>
        <w:rPr/>
        <w:t>2)  Copy your current PCBOARD.DAT, CNAMES, CNAMES.@@@ to it</w:t>
      </w:r>
    </w:p>
    <w:p>
      <w:pPr>
        <w:pStyle w:val="PreformattedText"/>
        <w:bidi w:val="0"/>
        <w:jc w:val="left"/>
        <w:rPr/>
      </w:pPr>
      <w:r>
        <w:rPr/>
        <w:t>3)  Run PCBSETUP.EXE in there, defining the new loca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NAMES, PCBOARD.DAT, USERS, and PWRD files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wish to use that new sub-directory to pla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parate TCAN, FSEC, and UPSEC files, depending on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.  Change all reference to adult specific fil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a area, including PCBTEXT.  REMOVE ALL MOD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ATION AND CONTROLS from the new PCBOARD.D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nswer Y to Drop to DOS after each call.  Ed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WRD, FSEC, UPSEC,  TCAN files as you see fit.</w:t>
      </w:r>
    </w:p>
    <w:p>
      <w:pPr>
        <w:pStyle w:val="PreformattedText"/>
        <w:bidi w:val="0"/>
        <w:jc w:val="left"/>
        <w:rPr/>
      </w:pPr>
      <w:r>
        <w:rPr/>
        <w:t>4)  Place all the files from the 2ACT ZIP in the new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>5)  Run PCBSM and place your sysop alias in record 1</w:t>
      </w:r>
    </w:p>
    <w:p>
      <w:pPr>
        <w:pStyle w:val="PreformattedText"/>
        <w:bidi w:val="0"/>
        <w:jc w:val="left"/>
        <w:rPr/>
      </w:pPr>
      <w:r>
        <w:rPr/>
        <w:t>6)  Edit the 2ACT.CFG file to reflect your proper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(you may want to review page ## to set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also)</w:t>
      </w:r>
    </w:p>
    <w:p>
      <w:pPr>
        <w:pStyle w:val="PreformattedText"/>
        <w:bidi w:val="0"/>
        <w:jc w:val="left"/>
        <w:rPr/>
      </w:pPr>
      <w:r>
        <w:rPr/>
        <w:t>7)  Run 2ACTSM to initialize the 2ACT.NAM file</w:t>
      </w:r>
    </w:p>
    <w:p>
      <w:pPr>
        <w:pStyle w:val="PreformattedText"/>
        <w:bidi w:val="0"/>
        <w:jc w:val="left"/>
        <w:rPr/>
      </w:pPr>
      <w:r>
        <w:rPr/>
        <w:t>8)  Edit the first account's DOORS.LST file to add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oor" and the DOORS menu (suggested to name it ADULTS).</w:t>
      </w:r>
    </w:p>
    <w:p>
      <w:pPr>
        <w:pStyle w:val="PreformattedText"/>
        <w:bidi w:val="0"/>
        <w:jc w:val="left"/>
        <w:rPr/>
      </w:pPr>
      <w:r>
        <w:rPr/>
        <w:t>9)  Copy the enclosed SECOND file to your main PC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and edit it to reflect proper paths to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name it to ADULTS if using it as expected.</w:t>
      </w:r>
    </w:p>
    <w:p>
      <w:pPr>
        <w:pStyle w:val="PreformattedText"/>
        <w:bidi w:val="0"/>
        <w:jc w:val="left"/>
        <w:rPr/>
      </w:pPr>
      <w:r>
        <w:rPr/>
        <w:t>10) If using Doors from this area, the ADULTS.BAT will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altered to also have proper sub-directories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the Adults Board after the door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ed</w:t>
      </w:r>
    </w:p>
    <w:p>
      <w:pPr>
        <w:pStyle w:val="PreformattedText"/>
        <w:bidi w:val="0"/>
        <w:jc w:val="left"/>
        <w:rPr/>
      </w:pPr>
      <w:r>
        <w:rPr/>
        <w:t>11) Try it out!  If you like it... Please register,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have  faster, more seamless operation, and the latest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t to you - including version 3.0 when released (100%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mless - no displays to user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-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ssumed the Second account will not share 100%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s with the first account, and a sepa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-directory will be used for all files particular to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 account (and node)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xpect to use more than one Second Accoun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ide all the parameters for each carefully for get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ed - the possible layout of individual access beco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rtually limitless.  Read the section on Applic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or to setting up for some guideline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set-up procedures are for the most common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e, use of PCB Second Account, which is the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d und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sub-directory:  C:\PCB\SECOND   suggested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likely, you will be sharing most parameter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with the first account, so copy that account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NAMES.* and PCBOARD.DAT file to C:\PCB\SECOND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minor changes are expected in any of the accou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c files, copy those over also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PCBSETUP.EXE and change the parameters for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 for the files to be located for only this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 to be: USERS, CNAMES, BRDM, PCBTEXT, T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ossibly: DOWNLOAD.TXT, PWRD, UP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nything else you feel should be account specif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use an Alias as Sysop, place that Ali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Record #1 of the Users file, and set the "Use Re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?" flag to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o run under multiple nodes, create a sepa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-directory for each node, as: C:\PCB\SECOND2  for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the PCBOARD.DAT from C:\PCB\SECOND to each n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 account sub-directory, and run PCBSETUP to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 specific parame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ssumed no other files will exist in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-directory other than BAT files required for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fer, or possibly EVENT.SYS and su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ll the 2ACT files to your C:\PCB\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-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the 2ACT.CFG to relect your requirements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onal nodes will be used, copy the 2ACT.CFG to n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sub-directory also (ie: C:\PCB\SECOND\NODE2) and e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copy to show the proper files locations for that n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2ACTSM (or 2ACTCVT if upgrading from ver.1.1)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ize the 2ACT.NAM file.  No entry required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in this file, but you may wish to enter a User (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) at this time depending on your 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your Doors.1st file to include 2ACT as a door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place it in your Doors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the 2ACT file to use the parameters required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multi-node, then copy it to each nodes first PC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, and edit each to reflect what is need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ss the proper node's sub-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Included in the 2ACT##.ZIP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ACT.EXE     - The main Second Account program</w:t>
      </w:r>
    </w:p>
    <w:p>
      <w:pPr>
        <w:pStyle w:val="PreformattedText"/>
        <w:bidi w:val="0"/>
        <w:jc w:val="left"/>
        <w:rPr/>
      </w:pPr>
      <w:r>
        <w:rPr/>
        <w:t>2ACT.CFG     - Configuration file, must be edited fo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2ACTADD.EXE  - Program to add new users to the 2ACT.NAM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</w:t>
      </w:r>
    </w:p>
    <w:p>
      <w:pPr>
        <w:pStyle w:val="PreformattedText"/>
        <w:bidi w:val="0"/>
        <w:jc w:val="left"/>
        <w:rPr/>
      </w:pPr>
      <w:r>
        <w:rPr/>
        <w:t>2ACTSM.EXE   - Maintenance program for 2ACT.NAM file</w:t>
      </w:r>
    </w:p>
    <w:p>
      <w:pPr>
        <w:pStyle w:val="PreformattedText"/>
        <w:bidi w:val="0"/>
        <w:jc w:val="left"/>
        <w:rPr/>
      </w:pPr>
      <w:r>
        <w:rPr/>
        <w:t>NOGOOD.MSG   - Message shown to User when unrecover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occurs</w:t>
      </w:r>
    </w:p>
    <w:p>
      <w:pPr>
        <w:pStyle w:val="PreformattedText"/>
        <w:bidi w:val="0"/>
        <w:jc w:val="left"/>
        <w:rPr/>
      </w:pPr>
      <w:r>
        <w:rPr/>
        <w:t>NEWGUY.MSG   - Message to be displayed to a new Sec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 User</w:t>
      </w:r>
    </w:p>
    <w:p>
      <w:pPr>
        <w:pStyle w:val="PreformattedText"/>
        <w:bidi w:val="0"/>
        <w:jc w:val="left"/>
        <w:rPr/>
      </w:pPr>
      <w:r>
        <w:rPr/>
        <w:t>NOTALLOW.MSG - Message to show a User flagged as Not ALLOW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ile REQUIRED if not registered)</w:t>
      </w:r>
    </w:p>
    <w:p>
      <w:pPr>
        <w:pStyle w:val="PreformattedText"/>
        <w:bidi w:val="0"/>
        <w:jc w:val="left"/>
        <w:rPr/>
      </w:pPr>
      <w:r>
        <w:rPr/>
        <w:t>LOCKED.MSG   - Message to be shown to a LOCKed out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ile REQUIRED if not registered)</w:t>
      </w:r>
    </w:p>
    <w:p>
      <w:pPr>
        <w:pStyle w:val="PreformattedText"/>
        <w:bidi w:val="0"/>
        <w:jc w:val="left"/>
        <w:rPr/>
      </w:pPr>
      <w:r>
        <w:rPr/>
        <w:t>2ACT         - Example of a calling BAT file to run 2ACT</w:t>
      </w:r>
    </w:p>
    <w:p>
      <w:pPr>
        <w:pStyle w:val="PreformattedText"/>
        <w:bidi w:val="0"/>
        <w:jc w:val="left"/>
        <w:rPr/>
      </w:pPr>
      <w:r>
        <w:rPr/>
        <w:t>SECOND.BAT   - Example of BAT to reload from a Door</w:t>
      </w:r>
    </w:p>
    <w:p>
      <w:pPr>
        <w:pStyle w:val="PreformattedText"/>
        <w:bidi w:val="0"/>
        <w:jc w:val="left"/>
        <w:rPr/>
      </w:pPr>
      <w:r>
        <w:rPr/>
        <w:t>ANYDOOR      - Example of how to run a Door from the sec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, and to properly return to the sec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</w:t>
      </w:r>
    </w:p>
    <w:p>
      <w:pPr>
        <w:pStyle w:val="PreformattedText"/>
        <w:bidi w:val="0"/>
        <w:jc w:val="left"/>
        <w:rPr/>
      </w:pPr>
      <w:r>
        <w:rPr/>
        <w:t>PCBSYS.HLD   - An "empty" PCBoard.sys file you may choos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for security reasons</w:t>
      </w:r>
    </w:p>
    <w:p>
      <w:pPr>
        <w:pStyle w:val="PreformattedText"/>
        <w:bidi w:val="0"/>
        <w:jc w:val="left"/>
        <w:rPr/>
      </w:pPr>
      <w:r>
        <w:rPr/>
        <w:t>KEYSTUFF     - example file to force NEWS reading once 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 - PCBoard 14.5a required for this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that will be created by 2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ACT.NAM     - Stores first account &amp; second account nam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lock and allow flags for each user</w:t>
      </w:r>
    </w:p>
    <w:p>
      <w:pPr>
        <w:pStyle w:val="PreformattedText"/>
        <w:bidi w:val="0"/>
        <w:jc w:val="left"/>
        <w:rPr/>
      </w:pPr>
      <w:r>
        <w:rPr/>
        <w:t>NOGOOD.      - 0 byte file created if 2ACT cannot handl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for any reason not covered else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name can be changed by an entr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ACT.CFG</w:t>
      </w:r>
    </w:p>
    <w:p>
      <w:pPr>
        <w:pStyle w:val="PreformattedText"/>
        <w:bidi w:val="0"/>
        <w:jc w:val="left"/>
        <w:rPr/>
      </w:pPr>
      <w:r>
        <w:rPr/>
        <w:t>NEWGUY.      - 0 byte file created when a user with no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2ACT.NAM file enters  This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changed by an entry in 2ACT.CFG</w:t>
      </w:r>
    </w:p>
    <w:p>
      <w:pPr>
        <w:pStyle w:val="PreformattedText"/>
        <w:bidi w:val="0"/>
        <w:jc w:val="left"/>
        <w:rPr/>
      </w:pPr>
      <w:r>
        <w:rPr/>
        <w:t>1STTIME      - 0 byte file created if the User is en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Account for the first tim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   This filename can be changed by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in 2AC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ssumed in the examples that you have a file c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ARD.BAT that will load the first account, with all pro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s for event and door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De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ACT - File to be opened as a Door by PCBoard, it mus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d in your DOOR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\pcb\second</w:t>
      </w:r>
    </w:p>
    <w:p>
      <w:pPr>
        <w:pStyle w:val="PreformattedText"/>
        <w:bidi w:val="0"/>
        <w:jc w:val="left"/>
        <w:rPr/>
      </w:pPr>
      <w:r>
        <w:rPr/>
        <w:t>if exist 2act$.bat del 2act$.bat</w:t>
      </w:r>
    </w:p>
    <w:p>
      <w:pPr>
        <w:pStyle w:val="PreformattedText"/>
        <w:bidi w:val="0"/>
        <w:jc w:val="left"/>
        <w:rPr/>
      </w:pPr>
      <w:r>
        <w:rPr/>
        <w:t>if exist endpcb del endpcb</w:t>
      </w:r>
    </w:p>
    <w:p>
      <w:pPr>
        <w:pStyle w:val="PreformattedText"/>
        <w:bidi w:val="0"/>
        <w:jc w:val="left"/>
        <w:rPr/>
      </w:pPr>
      <w:r>
        <w:rPr/>
        <w:t>if exist door.bat del door.bat</w:t>
      </w:r>
    </w:p>
    <w:p>
      <w:pPr>
        <w:pStyle w:val="PreformattedText"/>
        <w:bidi w:val="0"/>
        <w:jc w:val="left"/>
        <w:rPr/>
      </w:pPr>
      <w:r>
        <w:rPr/>
        <w:t>if exist newguy del newguy</w:t>
      </w:r>
    </w:p>
    <w:p>
      <w:pPr>
        <w:pStyle w:val="PreformattedText"/>
        <w:bidi w:val="0"/>
        <w:jc w:val="left"/>
        <w:rPr/>
      </w:pPr>
      <w:r>
        <w:rPr/>
        <w:t>if exist nogood del nogood</w:t>
      </w:r>
    </w:p>
    <w:p>
      <w:pPr>
        <w:pStyle w:val="PreformattedText"/>
        <w:bidi w:val="0"/>
        <w:jc w:val="left"/>
        <w:rPr/>
      </w:pPr>
      <w:r>
        <w:rPr/>
        <w:t>c:\util\2act</w:t>
      </w:r>
    </w:p>
    <w:p>
      <w:pPr>
        <w:pStyle w:val="PreformattedText"/>
        <w:bidi w:val="0"/>
        <w:jc w:val="left"/>
        <w:rPr/>
      </w:pPr>
      <w:r>
        <w:rPr/>
        <w:t>rem if exist newguy goto end</w:t>
      </w:r>
    </w:p>
    <w:p>
      <w:pPr>
        <w:pStyle w:val="PreformattedText"/>
        <w:bidi w:val="0"/>
        <w:jc w:val="left"/>
        <w:rPr/>
      </w:pPr>
      <w:r>
        <w:rPr/>
        <w:t>rem if exist nogood goto end</w:t>
      </w:r>
    </w:p>
    <w:p>
      <w:pPr>
        <w:pStyle w:val="PreformattedText"/>
        <w:bidi w:val="0"/>
        <w:jc w:val="left"/>
        <w:rPr/>
      </w:pPr>
      <w:r>
        <w:rPr/>
        <w:t>if exist 1sttime copy keystuff pcbstuff.kbd</w:t>
      </w:r>
    </w:p>
    <w:p>
      <w:pPr>
        <w:pStyle w:val="PreformattedText"/>
        <w:bidi w:val="0"/>
        <w:jc w:val="left"/>
        <w:rPr/>
      </w:pPr>
      <w:r>
        <w:rPr/>
        <w:t>call 2act$.bat</w:t>
      </w:r>
    </w:p>
    <w:p>
      <w:pPr>
        <w:pStyle w:val="PreformattedText"/>
        <w:bidi w:val="0"/>
        <w:jc w:val="left"/>
        <w:rPr/>
      </w:pPr>
      <w:r>
        <w:rPr/>
        <w:t>if not exist newguy goto done</w:t>
      </w:r>
    </w:p>
    <w:p>
      <w:pPr>
        <w:pStyle w:val="PreformattedText"/>
        <w:bidi w:val="0"/>
        <w:jc w:val="left"/>
        <w:rPr/>
      </w:pPr>
      <w:r>
        <w:rPr/>
        <w:t>c:\util\2actadd</w:t>
      </w:r>
    </w:p>
    <w:p>
      <w:pPr>
        <w:pStyle w:val="PreformattedText"/>
        <w:bidi w:val="0"/>
        <w:jc w:val="left"/>
        <w:rPr/>
      </w:pPr>
      <w:r>
        <w:rPr/>
        <w:t>:done</w:t>
      </w:r>
    </w:p>
    <w:p>
      <w:pPr>
        <w:pStyle w:val="PreformattedText"/>
        <w:bidi w:val="0"/>
        <w:jc w:val="left"/>
        <w:rPr/>
      </w:pPr>
      <w:r>
        <w:rPr/>
        <w:t>if exist door.bat door</w:t>
      </w:r>
    </w:p>
    <w:p>
      <w:pPr>
        <w:pStyle w:val="PreformattedText"/>
        <w:bidi w:val="0"/>
        <w:jc w:val="left"/>
        <w:rPr/>
      </w:pPr>
      <w:r>
        <w:rPr/>
        <w:t>if exist event.bat event</w:t>
      </w:r>
    </w:p>
    <w:p>
      <w:pPr>
        <w:pStyle w:val="PreformattedText"/>
        <w:bidi w:val="0"/>
        <w:jc w:val="left"/>
        <w:rPr/>
      </w:pPr>
      <w:r>
        <w:rPr/>
        <w:t>if exist endpcb goto end</w:t>
      </w:r>
    </w:p>
    <w:p>
      <w:pPr>
        <w:pStyle w:val="PreformattedText"/>
        <w:bidi w:val="0"/>
        <w:jc w:val="left"/>
        <w:rPr/>
      </w:pPr>
      <w:r>
        <w:rPr/>
        <w:t>second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  <w:t>copy pcbsys.hld pcboard.sys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pcb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if 2ACT fails to properly build the BA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load the second PCB account, it will definitely 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first account.  Also, you may want to includ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to copy a "dummy" PCBoard.sys (included) prio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oading the first account in case there is an erro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y sort, and the PCBoard.sys in place has Sysop access!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nsures no one gets accidental Sysop access,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ld occur if the system had a boot in the middl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ssion.  This same situation is true of any door, or 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OS, usually trusted to the DTR check.  If you hav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STARTUP.BAT that runs after the AUTOEXEC.BAT up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ot, you may like to use such a line to clear the 2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unt PCBoard.sys and any PCBoard.sys accessible even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irst account where loss of carrier detect will not cl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, as, if you allow Local logons this is possible als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"empty" PCBoard.sys isa clean alternative to chec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 User's Password upon return to the board from a do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"dummy PCBoard.sys" is required if you al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User to exit the BBS from within the Second Accou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o not allow it, and the User drops carrier, PC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properly recycle, and reload the first account,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then also recycle due to carrier lo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his is slow, it is not insecure unless you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without modem use.  You may choose to creat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called "OFF" to allow Users to exit the BBS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cond Account to quickly restore the BBS online. 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formation on this comm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basically what is required in the Door cal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cond PCBoard to load.  You will have to include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ther checks used as necessary, if you plan to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s, run an event, etc. from the second PCBoard loa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.BAT - this file is not required unless you choos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a door from within the second account, and it then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used to reload the second account.  Notice where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ed in the SECOND file, which is copied over to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OR.BAT by PCBoard when the second account is access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eans  you do have the alternative of instea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ing the DOOR.BAT found in the first accou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-directory, but I believe you will find this meth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ea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xist endpcb del endpcb</w:t>
      </w:r>
    </w:p>
    <w:p>
      <w:pPr>
        <w:pStyle w:val="PreformattedText"/>
        <w:bidi w:val="0"/>
        <w:jc w:val="left"/>
        <w:rPr/>
      </w:pPr>
      <w:r>
        <w:rPr/>
        <w:t>if exist door.bat del door.bat</w:t>
      </w:r>
    </w:p>
    <w:p>
      <w:pPr>
        <w:pStyle w:val="PreformattedText"/>
        <w:bidi w:val="0"/>
        <w:jc w:val="left"/>
        <w:rPr/>
      </w:pPr>
      <w:r>
        <w:rPr/>
        <w:t>c:\pcb\pcb145</w:t>
      </w:r>
    </w:p>
    <w:p>
      <w:pPr>
        <w:pStyle w:val="PreformattedText"/>
        <w:bidi w:val="0"/>
        <w:jc w:val="left"/>
        <w:rPr/>
      </w:pPr>
      <w:r>
        <w:rPr/>
        <w:t>:done</w:t>
      </w:r>
    </w:p>
    <w:p>
      <w:pPr>
        <w:pStyle w:val="PreformattedText"/>
        <w:bidi w:val="0"/>
        <w:jc w:val="left"/>
        <w:rPr/>
      </w:pPr>
      <w:r>
        <w:rPr/>
        <w:t>if exist door.bat door</w:t>
      </w:r>
    </w:p>
    <w:p>
      <w:pPr>
        <w:pStyle w:val="PreformattedText"/>
        <w:bidi w:val="0"/>
        <w:jc w:val="left"/>
        <w:rPr/>
      </w:pPr>
      <w:r>
        <w:rPr/>
        <w:t>if exist event.bat event</w:t>
      </w:r>
    </w:p>
    <w:p>
      <w:pPr>
        <w:pStyle w:val="PreformattedText"/>
        <w:bidi w:val="0"/>
        <w:jc w:val="left"/>
        <w:rPr/>
      </w:pPr>
      <w:r>
        <w:rPr/>
        <w:t>if exist endpcb goto end</w:t>
      </w:r>
    </w:p>
    <w:p>
      <w:pPr>
        <w:pStyle w:val="PreformattedText"/>
        <w:bidi w:val="0"/>
        <w:jc w:val="left"/>
        <w:rPr/>
      </w:pPr>
      <w:r>
        <w:rPr/>
        <w:t>second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  <w:t>copy pcbsys.hld pcboard.sys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pcb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that it should appear identical to your BOARD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you use for the first account, except that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oad itself if the ENDPCB file is not found.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ARD.BAT should call BOARD in that case, as the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unt always reloads if no ENDPCB is found, as bo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&amp; second accounts then assume you are returning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ther a Door or the daily Ev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DOOR - example of a generic door loading file, PCBoard</w:t>
      </w:r>
    </w:p>
    <w:p>
      <w:pPr>
        <w:pStyle w:val="PreformattedText"/>
        <w:bidi w:val="0"/>
        <w:jc w:val="left"/>
        <w:rPr/>
      </w:pPr>
      <w:r>
        <w:rPr/>
        <w:t>will copy the contents to a DOOR.BAT when the ANYDOOR is</w:t>
      </w:r>
    </w:p>
    <w:p>
      <w:pPr>
        <w:pStyle w:val="PreformattedText"/>
        <w:bidi w:val="0"/>
        <w:jc w:val="left"/>
        <w:rPr/>
      </w:pPr>
      <w:r>
        <w:rPr/>
        <w:t>called.  The ANYDOOR must be the actual name of the Door</w:t>
      </w:r>
    </w:p>
    <w:p>
      <w:pPr>
        <w:pStyle w:val="PreformattedText"/>
        <w:bidi w:val="0"/>
        <w:jc w:val="left"/>
        <w:rPr/>
      </w:pPr>
      <w:r>
        <w:rPr/>
        <w:t>being called listed in the DOORS.LST file.  This example is</w:t>
      </w:r>
    </w:p>
    <w:p>
      <w:pPr>
        <w:pStyle w:val="PreformattedText"/>
        <w:bidi w:val="0"/>
        <w:jc w:val="left"/>
        <w:rPr/>
      </w:pPr>
      <w:r>
        <w:rPr/>
        <w:t>meant to run ANYDOOR from the second account, then return</w:t>
      </w:r>
    </w:p>
    <w:p>
      <w:pPr>
        <w:pStyle w:val="PreformattedText"/>
        <w:bidi w:val="0"/>
        <w:jc w:val="left"/>
        <w:rPr/>
      </w:pPr>
      <w:r>
        <w:rPr/>
        <w:t>to the second account after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\doors</w:t>
      </w:r>
    </w:p>
    <w:p>
      <w:pPr>
        <w:pStyle w:val="PreformattedText"/>
        <w:bidi w:val="0"/>
        <w:jc w:val="left"/>
        <w:rPr/>
      </w:pPr>
      <w:r>
        <w:rPr/>
        <w:t>mydoor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pcb\second</w:t>
      </w:r>
    </w:p>
    <w:p>
      <w:pPr>
        <w:pStyle w:val="PreformattedText"/>
        <w:bidi w:val="0"/>
        <w:jc w:val="left"/>
        <w:rPr/>
      </w:pPr>
      <w:r>
        <w:rPr/>
        <w:t>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ssuming you created the SECOND.BAT, rather th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oading from the first account DOOR.BAT still sitting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account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ACT.N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file of 52 byte records, holds User names for 1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unt and second account, and flags for LOCK and AL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The following applies to the ver.2.0 file, thou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3 records are not used by 2ACT or 2ACTSM unt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3.0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3 records hold User names of Users allow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their logon names into Second Account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tenance reasons - the second half of each such entry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ir password to enter 2ACT maintenance.  The LOCK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 flags are ignored in those records, as those Us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given the option of either maintenance or access ev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2ACT is accessed, and those Users must have a sepa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y for alias use also - upon such User choosing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ss the second account, the record with the alia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At this time, 2ACTSM.EXE can only be run locally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ough the use of DOORWAY over the modem, and doe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gnize the first three entries in any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Sysop maintenance, the LOCK flag can be set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ny User registered in the .NAM file.  The Sysop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a record and LOCK any User regardless of whe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/she has a record in the PCBoard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is created when 2ACTCVT is run.  This 2ACT.N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MUST be created prior to running 2ACT.  Se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on running 2ACTCV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AC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must be located in the directory from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A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called, and contains all needed filenames and flag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1 - drive, path, filename of first acc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Board.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2 - drive, path, filename of first account USER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3 - drive, path, filename of 2nd account PCBoard.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4 - drive, path, filename of 2nd account USER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5 - drive, path, filename of 2nd account PWR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6 - drive, path, filename of CALLERS file to log inf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7 - drive, path, filename to create NOGOO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8 - drive, path, filename of message if NOGO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9 - drive, path, filename to create NEWGUY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0 - drive, path, filename of message if NEWGU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1 - command to load PC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2 - drive, path, filename of 2ACT.NAM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3 - LOCK feature - MUST be Y, N or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4 - drive, path, filename of message if User LOCK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5 - ALLOW feature - MUST be Y, N or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6 - drive, path, filename of message if User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7 - drive, path, filename to create 1STTIM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8 - Reserved until version 3.0 - MUST be set to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9 - Reserved until version 3.0 - MUST be set to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20 - Y here inhibits most log entries (registered on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21 - STANDARD, or IRQ# ### (IRQ number &amp; addre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22 - Name of your BBS, for display on en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23 - Registr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6 lines are self-explanatory.  2ACT must kn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to locate all access PCBoard files.  It is allow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e same files for both first and second accounts if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1 - this is written to the BAT file that load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 PCBoard account, and would normall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:  c:\pcb\pcb145   It is included only so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the option of placing any  switches requi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you on this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Do NOT place any modem control switches (C:##, ER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an error will occ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12 - most likely, c:\pcb\second\2act.nam - where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info required to access Second Accoun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3 - LOCK line - MUST be N, Y or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allows turning on/off the flag plac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AM file to lock-out a User from being effe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nd the method of handling New User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ed in the .NAM file.  It is also import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running 2ACTCVT.EXE and 2ACTADD.EXE - pl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the references under those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 parameter in use - The LOCK flag of the .NAM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checked for all Users before allowing access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flag in .NAM is set to Y, the User is exited,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expla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flag is set to N, the User is not lock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, and PCB2ACT allows the second account to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 parameter is disabled, all Users have access ba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other parameters set, even if they are flagged as LO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AL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t to ALL, every User is assumed to be LOCKed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second account, unless they already have a val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y (without the LOCK set to Y) in the .NAM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t to ALL, it is assumed a relatively small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users have access to the Second Account (or Sys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tenance would be a lot of work!), so the .NAM fil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ed BEFORE sending the notice to the User th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 Account is loading.  If no entry exists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, Second Account exits with no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uggested you alter the PCBTEXT file (Record 54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 say nothing to the User if you use the ALL featu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the User will get no display whatsoever of the attem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load the Second Account if he has not previously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n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4 - if a User is LOCKed out, either because of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 being set to ALL, or his LOCK flag set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 in 2ACT.NAM, this file will be display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placing any single character (preferably 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line means NO message will be display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15 - ALLOW line - MUST be set to Y, N or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ntrols how Users are handled, gener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Users into the Second Accou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to 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 which can be set by the Sysop in 2ACT.NA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d entire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to 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Users with the ALLOW flag set to Y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ACT.NAM file are allowed in.  This does not 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one with no record from entry. New Users pla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 N in their ALLOW fla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to AL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as Y, but, when 2ACTADD places a New User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et the Users ALLOW flag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6 - if a User is not ALLOWed, by his ALLOW flag,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will be displayed to the Us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placing any single character (preferably 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line means NO message will b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7 - file to be created the first time a User en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day  If set to N, no file is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 18 &amp; 19 are currently reserved, and por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parameters are already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.  These lines MUST be set to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time, or unpredictable actions may occu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lines will be used to control additional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of time control, maintenance, an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20 - no effect here if unregistered - registered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have entry of either Y or N however.  If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N all available CALLERS log entries are mad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Y, then only the login and errors ar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ALLERS log, saving time &amp;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21 - if you are using non-standard IRQ assignment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ing your COM port on this node, this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show it as IRQ#.  Enter the letters IRQ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by the number assignment for this 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(without spaces between them, and with IRQ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ll CAPS.  One space must follow, then the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gits that give the hex base address. 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items must be identical to the entry plac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under Modem Configuration in PCBSETUP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STANDARD should remain if a standard por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22 - your BBS name as you wish it to appear up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 Account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23 - registration number for your BBS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ing any value other than one assigned to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result in it being ignor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ACTADD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UST be run to add a User to the 2ACT.NAM file.</w:t>
      </w:r>
    </w:p>
    <w:p>
      <w:pPr>
        <w:pStyle w:val="PreformattedText"/>
        <w:bidi w:val="0"/>
        <w:jc w:val="left"/>
        <w:rPr/>
      </w:pPr>
      <w:r>
        <w:rPr/>
        <w:t>Usually called from the same BAT file that called the second</w:t>
      </w:r>
    </w:p>
    <w:p>
      <w:pPr>
        <w:pStyle w:val="PreformattedText"/>
        <w:bidi w:val="0"/>
        <w:jc w:val="left"/>
        <w:rPr/>
      </w:pPr>
      <w:r>
        <w:rPr/>
        <w:t>account, it  will read the last User record of the second</w:t>
      </w:r>
    </w:p>
    <w:p>
      <w:pPr>
        <w:pStyle w:val="PreformattedText"/>
        <w:bidi w:val="0"/>
        <w:jc w:val="left"/>
        <w:rPr/>
      </w:pPr>
      <w:r>
        <w:rPr/>
        <w:t>account USERS file and check for an entry of that User in</w:t>
      </w:r>
    </w:p>
    <w:p>
      <w:pPr>
        <w:pStyle w:val="PreformattedText"/>
        <w:bidi w:val="0"/>
        <w:jc w:val="left"/>
        <w:rPr/>
      </w:pPr>
      <w:r>
        <w:rPr/>
        <w:t xml:space="preserve">the 2ACT.NAM.  If no entry exists, the new entry is made. </w:t>
      </w:r>
    </w:p>
    <w:p>
      <w:pPr>
        <w:pStyle w:val="PreformattedText"/>
        <w:bidi w:val="0"/>
        <w:jc w:val="left"/>
        <w:rPr/>
      </w:pPr>
      <w:r>
        <w:rPr/>
        <w:t>The LOCK flag will not be set, and the ALLOW flag will be</w:t>
      </w:r>
    </w:p>
    <w:p>
      <w:pPr>
        <w:pStyle w:val="PreformattedText"/>
        <w:bidi w:val="0"/>
        <w:jc w:val="left"/>
        <w:rPr/>
      </w:pPr>
      <w:r>
        <w:rPr/>
        <w:t>set based upon the parameters the Sysop placed in the ALLOW</w:t>
      </w:r>
    </w:p>
    <w:p>
      <w:pPr>
        <w:pStyle w:val="PreformattedText"/>
        <w:bidi w:val="0"/>
        <w:jc w:val="left"/>
        <w:rPr/>
      </w:pPr>
      <w:r>
        <w:rPr/>
        <w:t>line of the 2ACT.CF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op can choose to enter any User with 2ACTSM</w:t>
      </w:r>
    </w:p>
    <w:p>
      <w:pPr>
        <w:pStyle w:val="PreformattedText"/>
        <w:bidi w:val="0"/>
        <w:jc w:val="left"/>
        <w:rPr/>
      </w:pPr>
      <w:r>
        <w:rPr/>
        <w:t>instead, but most likely, with the possiblities covered for</w:t>
      </w:r>
    </w:p>
    <w:p>
      <w:pPr>
        <w:pStyle w:val="PreformattedText"/>
        <w:bidi w:val="0"/>
        <w:jc w:val="left"/>
        <w:rPr/>
      </w:pPr>
      <w:r>
        <w:rPr/>
        <w:t>New Users via the flags specified in the 2ACT.CFG, this</w:t>
      </w:r>
    </w:p>
    <w:p>
      <w:pPr>
        <w:pStyle w:val="PreformattedText"/>
        <w:bidi w:val="0"/>
        <w:jc w:val="left"/>
        <w:rPr/>
      </w:pPr>
      <w:r>
        <w:rPr/>
        <w:t>program will be able to handle the situation you have</w:t>
      </w:r>
    </w:p>
    <w:p>
      <w:pPr>
        <w:pStyle w:val="PreformattedText"/>
        <w:bidi w:val="0"/>
        <w:jc w:val="left"/>
        <w:rPr/>
      </w:pPr>
      <w:r>
        <w:rPr/>
        <w:t>common 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G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is built when 2ACT is unable to decide how to</w:t>
      </w:r>
    </w:p>
    <w:p>
      <w:pPr>
        <w:pStyle w:val="PreformattedText"/>
        <w:bidi w:val="0"/>
        <w:jc w:val="left"/>
        <w:rPr/>
      </w:pPr>
      <w:r>
        <w:rPr/>
        <w:t>handle a user for some reason, and exits back to the first</w:t>
      </w:r>
    </w:p>
    <w:p>
      <w:pPr>
        <w:pStyle w:val="PreformattedText"/>
        <w:bidi w:val="0"/>
        <w:jc w:val="left"/>
        <w:rPr/>
      </w:pPr>
      <w:r>
        <w:rPr/>
        <w:t>account.  It is written only in case the Sysop has a reason</w:t>
      </w:r>
    </w:p>
    <w:p>
      <w:pPr>
        <w:pStyle w:val="PreformattedText"/>
        <w:bidi w:val="0"/>
        <w:jc w:val="left"/>
        <w:rPr/>
      </w:pPr>
      <w:r>
        <w:rPr/>
        <w:t>to check at another level for access to the second account.</w:t>
      </w:r>
    </w:p>
    <w:p>
      <w:pPr>
        <w:pStyle w:val="PreformattedText"/>
        <w:bidi w:val="0"/>
        <w:jc w:val="left"/>
        <w:rPr/>
      </w:pPr>
      <w:r>
        <w:rPr/>
        <w:t>It can be checked for in the BAT file if the Sysop requires</w:t>
      </w:r>
    </w:p>
    <w:p>
      <w:pPr>
        <w:pStyle w:val="PreformattedText"/>
        <w:bidi w:val="0"/>
        <w:jc w:val="left"/>
        <w:rPr/>
      </w:pPr>
      <w:r>
        <w:rPr/>
        <w:t>it for other 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name can be changed to whatever you require by</w:t>
      </w:r>
    </w:p>
    <w:p>
      <w:pPr>
        <w:pStyle w:val="PreformattedText"/>
        <w:bidi w:val="0"/>
        <w:jc w:val="left"/>
        <w:rPr/>
      </w:pPr>
      <w:r>
        <w:rPr/>
        <w:t>entry in the 2ACT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GU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is built when no account if found for the user</w:t>
      </w:r>
    </w:p>
    <w:p>
      <w:pPr>
        <w:pStyle w:val="PreformattedText"/>
        <w:bidi w:val="0"/>
        <w:jc w:val="left"/>
        <w:rPr/>
      </w:pPr>
      <w:r>
        <w:rPr/>
        <w:t>in the 2ACT.NAM file.  Its existence means the user will</w:t>
      </w:r>
    </w:p>
    <w:p>
      <w:pPr>
        <w:pStyle w:val="PreformattedText"/>
        <w:bidi w:val="0"/>
        <w:jc w:val="left"/>
        <w:rPr/>
      </w:pPr>
      <w:r>
        <w:rPr/>
        <w:t>not have a PCBOARD.SYS file written for him, and must enter</w:t>
      </w:r>
    </w:p>
    <w:p>
      <w:pPr>
        <w:pStyle w:val="PreformattedText"/>
        <w:bidi w:val="0"/>
        <w:jc w:val="left"/>
        <w:rPr/>
      </w:pPr>
      <w:r>
        <w:rPr/>
        <w:t>the second account as a New User.  If you choose, this can</w:t>
      </w:r>
    </w:p>
    <w:p>
      <w:pPr>
        <w:pStyle w:val="PreformattedText"/>
        <w:bidi w:val="0"/>
        <w:jc w:val="left"/>
        <w:rPr/>
      </w:pPr>
      <w:r>
        <w:rPr/>
        <w:t>be used to call other programs you may need to run.  It is</w:t>
      </w:r>
    </w:p>
    <w:p>
      <w:pPr>
        <w:pStyle w:val="PreformattedText"/>
        <w:bidi w:val="0"/>
        <w:jc w:val="left"/>
        <w:rPr/>
      </w:pPr>
      <w:r>
        <w:rPr/>
        <w:t>expected you will use a check for this file to run the</w:t>
      </w:r>
    </w:p>
    <w:p>
      <w:pPr>
        <w:pStyle w:val="PreformattedText"/>
        <w:bidi w:val="0"/>
        <w:jc w:val="left"/>
        <w:rPr/>
      </w:pPr>
      <w:r>
        <w:rPr/>
        <w:t>2ACTADD.EXE to place the users alias in the 2ACT.NAM file</w:t>
      </w:r>
    </w:p>
    <w:p>
      <w:pPr>
        <w:pStyle w:val="PreformattedText"/>
        <w:bidi w:val="0"/>
        <w:jc w:val="left"/>
        <w:rPr/>
      </w:pPr>
      <w:r>
        <w:rPr/>
        <w:t>when he exits the second accou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hoose not to use it for that purpose, remember the</w:t>
      </w:r>
    </w:p>
    <w:p>
      <w:pPr>
        <w:pStyle w:val="PreformattedText"/>
        <w:bidi w:val="0"/>
        <w:jc w:val="left"/>
        <w:rPr/>
      </w:pPr>
      <w:r>
        <w:rPr/>
        <w:t>user will again register in the second account the next</w:t>
      </w:r>
    </w:p>
    <w:p>
      <w:pPr>
        <w:pStyle w:val="PreformattedText"/>
        <w:bidi w:val="0"/>
        <w:jc w:val="left"/>
        <w:rPr/>
      </w:pPr>
      <w:r>
        <w:rPr/>
        <w:t>time he tries if no entry is made.  I do not suggest</w:t>
      </w:r>
    </w:p>
    <w:p>
      <w:pPr>
        <w:pStyle w:val="PreformattedText"/>
        <w:bidi w:val="0"/>
        <w:jc w:val="left"/>
        <w:rPr/>
      </w:pPr>
      <w:r>
        <w:rPr/>
        <w:t>ignoring NEWGU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ACTCVT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utility is provided for anyone previously having been</w:t>
      </w:r>
    </w:p>
    <w:p>
      <w:pPr>
        <w:pStyle w:val="PreformattedText"/>
        <w:bidi w:val="0"/>
        <w:jc w:val="left"/>
        <w:rPr/>
      </w:pPr>
      <w:r>
        <w:rPr/>
        <w:t>using the old version of 2ACT which read User information</w:t>
      </w:r>
    </w:p>
    <w:p>
      <w:pPr>
        <w:pStyle w:val="PreformattedText"/>
        <w:bidi w:val="0"/>
        <w:jc w:val="left"/>
        <w:rPr/>
      </w:pPr>
      <w:r>
        <w:rPr/>
        <w:t xml:space="preserve">from the Sysop maintained Comment 2 of the USERS file. </w:t>
      </w:r>
    </w:p>
    <w:p>
      <w:pPr>
        <w:pStyle w:val="PreformattedText"/>
        <w:bidi w:val="0"/>
        <w:jc w:val="left"/>
        <w:rPr/>
      </w:pPr>
      <w:r>
        <w:rPr/>
        <w:t>Based upon the 2ACT.CFG file, it will construct the</w:t>
      </w:r>
    </w:p>
    <w:p>
      <w:pPr>
        <w:pStyle w:val="PreformattedText"/>
        <w:bidi w:val="0"/>
        <w:jc w:val="left"/>
        <w:rPr/>
      </w:pPr>
      <w:r>
        <w:rPr/>
        <w:t>2ACT.NAM file with what should be acceptable for your 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will write the first 3 records of the</w:t>
      </w:r>
    </w:p>
    <w:p>
      <w:pPr>
        <w:pStyle w:val="PreformattedText"/>
        <w:bidi w:val="0"/>
        <w:jc w:val="left"/>
        <w:rPr/>
      </w:pPr>
      <w:r>
        <w:rPr/>
        <w:t>2ACT.NAM file as names of a series of "X"s.  Those fields</w:t>
      </w:r>
    </w:p>
    <w:p>
      <w:pPr>
        <w:pStyle w:val="PreformattedText"/>
        <w:bidi w:val="0"/>
        <w:jc w:val="left"/>
        <w:rPr/>
      </w:pPr>
      <w:r>
        <w:rPr/>
        <w:t>are reserved for a future release of the 2ACTSM maintenanc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ST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is created if the User is entering for the first</w:t>
      </w:r>
    </w:p>
    <w:p>
      <w:pPr>
        <w:pStyle w:val="PreformattedText"/>
        <w:bidi w:val="0"/>
        <w:jc w:val="left"/>
        <w:rPr/>
      </w:pPr>
      <w:r>
        <w:rPr/>
        <w:t>time since midnite that day. It is useless unless PCB 14.5a</w:t>
      </w:r>
    </w:p>
    <w:p>
      <w:pPr>
        <w:pStyle w:val="PreformattedText"/>
        <w:bidi w:val="0"/>
        <w:jc w:val="left"/>
        <w:rPr/>
      </w:pPr>
      <w:r>
        <w:rPr/>
        <w:t>(or newer) is in use which allows stuffing keystrokes into</w:t>
      </w:r>
    </w:p>
    <w:p>
      <w:pPr>
        <w:pStyle w:val="PreformattedText"/>
        <w:bidi w:val="0"/>
        <w:jc w:val="left"/>
        <w:rPr/>
      </w:pPr>
      <w:r>
        <w:rPr/>
        <w:t>a PCBSTUFF.KBD file.  It also allows forcing a display to</w:t>
      </w:r>
    </w:p>
    <w:p>
      <w:pPr>
        <w:pStyle w:val="PreformattedText"/>
        <w:bidi w:val="0"/>
        <w:jc w:val="left"/>
        <w:rPr/>
      </w:pPr>
      <w:r>
        <w:rPr/>
        <w:t>the User upon return from a door by placing the file to be</w:t>
      </w:r>
    </w:p>
    <w:p>
      <w:pPr>
        <w:pStyle w:val="PreformattedText"/>
        <w:bidi w:val="0"/>
        <w:jc w:val="left"/>
        <w:rPr/>
      </w:pPr>
      <w:r>
        <w:rPr/>
        <w:t>displayed in a file called PCBDOOR.TXT. Either way, a file</w:t>
      </w:r>
    </w:p>
    <w:p>
      <w:pPr>
        <w:pStyle w:val="PreformattedText"/>
        <w:bidi w:val="0"/>
        <w:jc w:val="left"/>
        <w:rPr/>
      </w:pPr>
      <w:r>
        <w:rPr/>
        <w:t>to force keystrokes or a display is meant to be copied over</w:t>
      </w:r>
    </w:p>
    <w:p>
      <w:pPr>
        <w:pStyle w:val="PreformattedText"/>
        <w:bidi w:val="0"/>
        <w:jc w:val="left"/>
        <w:rPr/>
      </w:pPr>
      <w:r>
        <w:rPr/>
        <w:t>by the "if exist" in the BA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ar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t up the second account, it is assumed you</w:t>
      </w:r>
    </w:p>
    <w:p>
      <w:pPr>
        <w:pStyle w:val="PreformattedText"/>
        <w:bidi w:val="0"/>
        <w:jc w:val="left"/>
        <w:rPr/>
      </w:pPr>
      <w:r>
        <w:rPr/>
        <w:t>have created separate sub-directory for that account, and</w:t>
      </w:r>
    </w:p>
    <w:p>
      <w:pPr>
        <w:pStyle w:val="PreformattedText"/>
        <w:bidi w:val="0"/>
        <w:jc w:val="left"/>
        <w:rPr/>
      </w:pPr>
      <w:r>
        <w:rPr/>
        <w:t>certain files in there are not shared with the first</w:t>
      </w:r>
    </w:p>
    <w:p>
      <w:pPr>
        <w:pStyle w:val="PreformattedText"/>
        <w:bidi w:val="0"/>
        <w:jc w:val="left"/>
        <w:rPr/>
      </w:pPr>
      <w:r>
        <w:rPr/>
        <w:t>account.  All other files should be the same as the first</w:t>
      </w:r>
    </w:p>
    <w:p>
      <w:pPr>
        <w:pStyle w:val="PreformattedText"/>
        <w:bidi w:val="0"/>
        <w:jc w:val="left"/>
        <w:rPr/>
      </w:pPr>
      <w:r>
        <w:rPr/>
        <w:t>account.  Some suggestions are shown elsewhere in this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suggested you make several changes to your PCBTEXT</w:t>
      </w:r>
    </w:p>
    <w:p>
      <w:pPr>
        <w:pStyle w:val="PreformattedText"/>
        <w:bidi w:val="0"/>
        <w:jc w:val="left"/>
        <w:rPr/>
      </w:pPr>
      <w:r>
        <w:rPr/>
        <w:t>file to be used in the Second Account - such as a change to</w:t>
      </w:r>
    </w:p>
    <w:p>
      <w:pPr>
        <w:pStyle w:val="PreformattedText"/>
        <w:bidi w:val="0"/>
        <w:jc w:val="left"/>
        <w:rPr/>
      </w:pPr>
      <w:r>
        <w:rPr/>
        <w:t>the initial logon for a New User of the Second Account to</w:t>
      </w:r>
    </w:p>
    <w:p>
      <w:pPr>
        <w:pStyle w:val="PreformattedText"/>
        <w:bidi w:val="0"/>
        <w:jc w:val="left"/>
        <w:rPr/>
      </w:pPr>
      <w:r>
        <w:rPr/>
        <w:t>insure he is prompted for an alias; also, it is a good idea</w:t>
      </w:r>
    </w:p>
    <w:p>
      <w:pPr>
        <w:pStyle w:val="PreformattedText"/>
        <w:bidi w:val="0"/>
        <w:jc w:val="left"/>
        <w:rPr/>
      </w:pPr>
      <w:r>
        <w:rPr/>
        <w:t>to change the Main Command prompt to add a word to let the</w:t>
      </w:r>
    </w:p>
    <w:p>
      <w:pPr>
        <w:pStyle w:val="PreformattedText"/>
        <w:bidi w:val="0"/>
        <w:jc w:val="left"/>
        <w:rPr/>
      </w:pPr>
      <w:r>
        <w:rPr/>
        <w:t>User realize he is in the Second Account; I made a few more</w:t>
      </w:r>
    </w:p>
    <w:p>
      <w:pPr>
        <w:pStyle w:val="PreformattedText"/>
        <w:bidi w:val="0"/>
        <w:jc w:val="left"/>
        <w:rPr/>
      </w:pPr>
      <w:r>
        <w:rPr/>
        <w:t>changes - please review the enclosed version for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TEXT suggestions for the Second Account loaded:</w:t>
      </w:r>
    </w:p>
    <w:p>
      <w:pPr>
        <w:pStyle w:val="PreformattedText"/>
        <w:bidi w:val="0"/>
        <w:jc w:val="left"/>
        <w:rPr/>
      </w:pPr>
      <w:r>
        <w:rPr/>
        <w:t>(this represents the enclosed PCBTEXT changes from 14.5a</w:t>
      </w:r>
    </w:p>
    <w:p>
      <w:pPr>
        <w:pStyle w:val="PreformattedText"/>
        <w:bidi w:val="0"/>
        <w:jc w:val="left"/>
        <w:rPr/>
      </w:pPr>
      <w:r>
        <w:rPr/>
        <w:t>release 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#:  New promp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Leave a comment for the Adult Sysop (Enter)=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Your FULL REAL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Time Limit Exceeded in Adults Board @FIRST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Access Denied - This is a Private Conference @FIRS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Sorry, @FIRST@, New Users are entered by the SYSOP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Security Violation(s) - Returning to Main Boar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 Automatic Lock-Out done! User removed from Adults Area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3 (R) to re-enter your ALIAS or (C) to continue log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EW ALI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 Do you wish to register your ALIAS now? (Enter)=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 has nothing to do with 2ACT, but Users lik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1 (@BYTESLEFT@ left) Filename to Download (enter)=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6 Pack the Adult User's file (enter)=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8 shown if Alias is listed in TCA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8 Sorry, @FIRST@, only Proper Aliases are allowed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6 Now leaving the Adults Area @FIRST@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2 Minutes Used Here: @OPT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9 First name of Ali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0 Last name of Ali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96 (@X0C@TIMELEFT@@X0E min. left) @INCONF@ (Adul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79 Paging the Adult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PCBTEXT of the First Account, to be "seamless"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2ACT, I suggest one chan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n empty file (I called mine nuthin.) and e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594 to b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c:\pcb\gen\nuthin and then no "Loading ADULTS..."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, but some may choose not to do this at this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uture release of 2ACT will be ENTIRELY SEAML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nodisplays), and you may enjoy that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.DAT - Several lines of your Second Account</w:t>
      </w:r>
    </w:p>
    <w:p>
      <w:pPr>
        <w:pStyle w:val="PreformattedText"/>
        <w:bidi w:val="0"/>
        <w:jc w:val="left"/>
        <w:rPr/>
      </w:pPr>
      <w:r>
        <w:rPr/>
        <w:t>PCBOARD.DAT file must be set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Information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Initialization String, leave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Offhook String, leave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Modem During Recycle,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Off-hook during recycle,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DTR up at Drop to DOS,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# 1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to DOS after each Call?  Must be Y to recy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ilure to set the "Exit to DOS" to "Y" can result in the</w:t>
      </w:r>
    </w:p>
    <w:p>
      <w:pPr>
        <w:pStyle w:val="PreformattedText"/>
        <w:bidi w:val="0"/>
        <w:jc w:val="left"/>
        <w:rPr/>
      </w:pPr>
      <w:r>
        <w:rPr/>
        <w:t>wrong flagging within the USERNET.DAT file by PC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RDM file normally used for the Main Menu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one major change.  Unless you chose to add a cou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 in the calling BAT file to remove the "good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oard.sys written by the first account and force the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xit the system after leaving the second account, 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be returned to the first account upon entering a 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enu should reflect this (noticeably!) as "(G)o back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Board" in som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ou may wish to use a different TCAN file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 account, as you may be more lenient (or strict)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Board CALLERS file defined by Sysop in the .CF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will log all important, or strange occurrences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s all new User access, all errors, and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tenanc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iles, if you have different files areas in th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unts, you may wish to use a different Download.tx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second account, as this may greatly speed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es (Prowho), and give more accurate figures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a utility that posts activities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allow Users to leave the BBS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 Account it is best to create a Door called OFF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made the other changes to PCBTEXT and the BRDM,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appear to be a command to the Users labelled OFF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include it in the BRDM and then define it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s.ls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be copied to the Doors.bat by PCBoard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oked by the User, and its only purpose is to cop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SYS.HLD to BOTH the first and second account PCBoard.s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.  You may wish to reconsider allowing this howev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it may not serve your purpose at this time. 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se to run the time in the Second Account concurrent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ime in the first account, the User logging off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 will NOT get his USERS record updated with that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unt time sub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pcbsys.hld pcboard.s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pcbsys.hld \pcb\pcboard.s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\pc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3 potential errors are either that the BRUN45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not be located in the path, the 2ACT.CFG file is mi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needed line, or 2ACT cannot find a file list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ACT.CFG because of a typ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sure the filenames in the 2ACT.CFG ar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s defined in your PCBSetup for the PCBoard.sy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, and Pwr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vent of an error that 2ACT cannot handle, NOGO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created, and the User returned to the first accou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common reason for this is the Sysop remov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from the USERS file of the Second Account, but fai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elete the User from the 2ACT.NAM file.  This causes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, but the User will not understand what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ppe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ten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ly, maintenance is done using 2ACTSM.EXE and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ing of who is accessing it is used.  DOORWAY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d for maintenance online.  The 2ACTSM allows you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orm all possibly required functions upon the 2ACT.N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holding the names and flags of the users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 Account of the 2ACT.CFG file being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ACTSM must be called from within the sub-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lding the 2ACT.CFG of the Second Account to be mana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edit and flag toggle functions are writ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mediately to the 2ACT.NAM file, not upon exit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Note:  The first 3 entries of the 2ACT.N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NOT be altered.  They are presently not us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ACTSM, but will be in the future to allow on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agement to 3 users, and those records cannot get i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cond Account if those records are used for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.  Prior to accessing 2ACT, 2ACTSM MUST be ru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perly initialize the 2ACT.NAM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commands for mainten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)llow flag tog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reverse the current ALLOW flag sett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User record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)elete current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blank the "First Account Name", remo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user from access.  It does not relea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Second Account Name".  If (P)ack is not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deleting an account, the "Second Account Nam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be reassigned by 2ACTADD if a New User ent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Account chooses to use that name.  2ACT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eat any User later logging in with that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 name as a New User, and they would be for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og on using all the normal PCBoard prompts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ing the Second Accou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)dit current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kes the current record available for chan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ou are prompted to change the First and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Second Account Name" must have an entry,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GOOD file will be created when the User enter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Second  Account access will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CK and ALLOW flags will always be either Y or 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A and L toggles to alter thes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)ind Second Accoun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for User record by "Second Account 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L)ock flag tog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reverse the current LOCK flag setting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User record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)ew User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s Sysop create a new record, and promp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&amp; second account names, and LOCK &amp; ALLOW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)ack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remove all deleted Users, it will cre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ACT.B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write the 2ACT.NAM minus delete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Q)u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s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)earch for First Accoun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for User record by "First Account Name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##) locate record number #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record number entered.  Enter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existing record number results i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record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)utput list to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all records to the standard printer defin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2AC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)ack 2ACT.NAM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used to delete empty records, and can 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if many empty record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)econd account name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for User record by "Second Account 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X)pert menu tog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s you between full menu, and a singl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#) find record number  Entering any number places you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record number, but, will place you at record 1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 invalid number entere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will show the combined effect of the 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LLOW flags in the 2ACT.CFG and each User's LOCK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ll cases shown, it is assumed the Sysop has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d for LOCKed out and NOT ALLOWED Users.  Leaving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gle character for either of these message file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in the 2ACT.CFG will result in no message file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at case.  In the unregistered version, a message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available in eith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ollowing the "*" shows treatment of New Use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ACT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ACT.CFG set as:    with 2ACT.NAM check result be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K=N, ALLOW=ALL    New User w/o record - New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ed,  User entry should be 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BAT file by check of NEWGUY with</w:t>
      </w:r>
    </w:p>
    <w:p>
      <w:pPr>
        <w:pStyle w:val="PreformattedText"/>
        <w:bidi w:val="0"/>
        <w:jc w:val="left"/>
        <w:rPr/>
      </w:pPr>
      <w:r>
        <w:rPr/>
        <w:t>Used to allow any     2ACTADD.EXE</w:t>
      </w:r>
    </w:p>
    <w:p>
      <w:pPr>
        <w:pStyle w:val="PreformattedText"/>
        <w:bidi w:val="0"/>
        <w:jc w:val="left"/>
        <w:rPr/>
      </w:pPr>
      <w:r>
        <w:rPr/>
        <w:t>User in without</w:t>
      </w:r>
    </w:p>
    <w:p>
      <w:pPr>
        <w:pStyle w:val="PreformattedText"/>
        <w:bidi w:val="0"/>
        <w:jc w:val="left"/>
        <w:rPr/>
      </w:pPr>
      <w:r>
        <w:rPr/>
        <w:t>any checks by the   * New User will be entered with flags</w:t>
      </w:r>
    </w:p>
    <w:p>
      <w:pPr>
        <w:pStyle w:val="PreformattedText"/>
        <w:bidi w:val="0"/>
        <w:jc w:val="left"/>
        <w:rPr/>
      </w:pPr>
      <w:r>
        <w:rPr/>
        <w:t>Sysop/Co-Sysop        of:</w:t>
      </w:r>
    </w:p>
    <w:p>
      <w:pPr>
        <w:pStyle w:val="PreformattedText"/>
        <w:bidi w:val="0"/>
        <w:jc w:val="left"/>
        <w:rPr/>
      </w:pPr>
      <w:r>
        <w:rPr/>
        <w:t>required.             LOCK=N and ALLOW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w/LOCK=Y or w/LOCK=N - LO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/ALLOW=N - User displayed NOT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, returned to first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/ALLOW=Y - normal access to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=N, ALLOW=Y       New User w/o record - New User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enter, but, it is assumed he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assigned a level by PCBoar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esn't allow any privile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entry should be placed in B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by check of NEWGUY with</w:t>
      </w:r>
    </w:p>
    <w:p>
      <w:pPr>
        <w:pStyle w:val="PreformattedText"/>
        <w:bidi w:val="0"/>
        <w:jc w:val="left"/>
        <w:rPr/>
      </w:pPr>
      <w:r>
        <w:rPr/>
        <w:t>Used to let Users     2ACTADD.EXE</w:t>
      </w:r>
    </w:p>
    <w:p>
      <w:pPr>
        <w:pStyle w:val="PreformattedText"/>
        <w:bidi w:val="0"/>
        <w:jc w:val="left"/>
        <w:rPr/>
      </w:pPr>
      <w:r>
        <w:rPr/>
        <w:t>register, but needs</w:t>
      </w:r>
    </w:p>
    <w:p>
      <w:pPr>
        <w:pStyle w:val="PreformattedText"/>
        <w:bidi w:val="0"/>
        <w:jc w:val="left"/>
        <w:rPr/>
      </w:pPr>
      <w:r>
        <w:rPr/>
        <w:t>Sysop/Co-Sysop      * New User will be entered with flags</w:t>
      </w:r>
    </w:p>
    <w:p>
      <w:pPr>
        <w:pStyle w:val="PreformattedText"/>
        <w:bidi w:val="0"/>
        <w:jc w:val="left"/>
        <w:rPr/>
      </w:pPr>
      <w:r>
        <w:rPr/>
        <w:t>to set ALLOW flag     of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K=N and ALLOW=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w/LOCK=Y or w/LOCK=N - LOCK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gnored w/ALLOW=N - User displayed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ED message, returned to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/ALLOW=Y - normal access to accou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=N, ALLOW=M       New User w/o record - New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ed User entry should be plac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AT file by check of NEWGUY with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ACTAD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New User will be entered with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K=N and ALLOW=Y by 2ACTAD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w/LOCK=Y or w/LOCK=N - LO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gno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w/ALLOW=Y or w/ALLOW=N -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gno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w/record is allowed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ount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=Y, ALLOW=ALL     New User w/o record - New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entry should be placed in B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by check of NEWGUY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ACTAD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New User will be entered with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K=N and ALLOW=Y by 2ACTAD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/LOCK=Y - User displayed LOCKED 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and returned to first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w/LOCK=N and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/ALLOW=N - User displayed NOT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, returned to first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/ALLOW=Y - normal access to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=Y, ALLOW=Y       New User w/o record - New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e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entry should be placed in B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by check of NEWGUY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ACTAD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New User gets no entry in 2ACT.N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/LOCK=Y - User displayed LOCKED 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and returned to first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w/LOCK=N and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/ALLOW=N - User displayed NOT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, returned to first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/ALLOW=Y - normal access to accou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K=Y, ALLOW=N       New User w/o record - New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ed, User entry should be 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BAT file by check of NEWGUY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ACTAD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New User gets no entry in 2ACT.N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/LOCK=Y - User displayed LOCKED 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and returned to first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w/LOCK=N and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w/ALLOW=Y or w/ALLOW=N -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gnored, User w/record is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al account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formats with LOCK=ALL prevent any access from any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entered by the Sysop.  Combined with the PCB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, and the intentional non-mention of the Door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S file, the User is returned to the first accou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in seconds of entering the command to load the d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no explanation.  It is suggested that the Sysop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e to make the LOCKED.MSG read simpl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ACT) is a Bad Command - Need (H)elp?   which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ffectively make any unregistered User feel the 2ACT do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=ALL, ALLOW=ALL      New User w/o record - New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ed to first accou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ed LOCKED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no LOCKED.MSG exist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 sees noth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registered ver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2ACTADD should not be run for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s, but if run assig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CK=Y AND ALLOW=Y</w:t>
      </w:r>
    </w:p>
    <w:p>
      <w:pPr>
        <w:pStyle w:val="PreformattedText"/>
        <w:bidi w:val="0"/>
        <w:jc w:val="left"/>
        <w:rPr/>
      </w:pPr>
      <w:r>
        <w:rPr/>
        <w:t>This configuration is</w:t>
      </w:r>
    </w:p>
    <w:p>
      <w:pPr>
        <w:pStyle w:val="PreformattedText"/>
        <w:bidi w:val="0"/>
        <w:jc w:val="left"/>
        <w:rPr/>
      </w:pPr>
      <w:r>
        <w:rPr/>
        <w:t>used to not allow any      User w/LOCK=Y - User displayed</w:t>
      </w:r>
    </w:p>
    <w:p>
      <w:pPr>
        <w:pStyle w:val="PreformattedText"/>
        <w:bidi w:val="0"/>
        <w:jc w:val="left"/>
        <w:rPr/>
      </w:pPr>
      <w:r>
        <w:rPr/>
        <w:t>New Users except via       LOCKED.MSG and returned to first</w:t>
      </w:r>
    </w:p>
    <w:p>
      <w:pPr>
        <w:pStyle w:val="PreformattedText"/>
        <w:bidi w:val="0"/>
        <w:jc w:val="left"/>
        <w:rPr/>
      </w:pPr>
      <w:r>
        <w:rPr/>
        <w:t>Sysop entry               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literally "hides"     User w/ LOCK=N and:</w:t>
      </w:r>
    </w:p>
    <w:p>
      <w:pPr>
        <w:pStyle w:val="PreformattedText"/>
        <w:bidi w:val="0"/>
        <w:jc w:val="left"/>
        <w:rPr/>
      </w:pPr>
      <w:r>
        <w:rPr/>
        <w:t>the Second Account         w/ALLOW=N - User display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ALLOWED message and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first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/ALLOW=Y - access to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K=ALL, ALLOW=Y         New User w/o record - New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ed to first accou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ed LOCKED.MS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no LOCKED.MSG exists,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es nothing in the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2ACTADD should not be run for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s, but if run assigns LOCK=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ALLOW=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used to not           w/LOCK=Y - User displayed LOC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ow any New            OUT message and returne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except via         to first acc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entry - it         User with LOCK=N an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terally "hides"        w/ALLOW=N - User displayed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b-board.           ALLOWED message, return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rst acc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as above.           w/ALLOW=Y - normal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cou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=ALL, ALLOW=N        New User w/o record - New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ed to first accou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ed LOCKED.MSG.  If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CKED.MSG exists, the User s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hing in the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2ACTADD should not be run for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s, but if run assigns LOCK=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ALLOW=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nfigu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used to not            w/LOCK=Y - User displayed LOCK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 any New             OUT message and return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except via          first accou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entry -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terally "hides"         w/LOCK=N a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ub-board.            User w/ALLOW=Y or w/ALLOW=N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OW igno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 as above, but        User w/record is allowed 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ALLOW function.        account acce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estions and Answ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are the questions previously asked by Syso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Second 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The modem hangs up on the user as soon as 2ACT runs.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2ACT performs no modem controls, neither should any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lse loaded after it run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ew the modem initialization settings in the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CBOARD.DAT loaded, the second copy should do nothing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ure you are using a DTR patched copy of BRUN45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The user's time online comes straight from the PWRD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esn't reflect tim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is is only true on first entry, when the user must f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his new informaiton.  After that, time used i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CBOARD.SYS file, and is not altered by 2AC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uggested you create a lower level for new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ing the 2ACT for the first time, allowing onl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time in on that first logon.  This is expected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is using it for adult access, as he is expect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 the user being allowed prior to higher a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lternative method will be considered for a fu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, as the Sysop may use 2ACT to prevent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, which is most likely what you have decided to do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