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</w:t>
      </w:r>
      <w:r>
        <w:rPr/>
        <w:t>The Hill People's [THP]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One Liners Door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mony Skates 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[718.767.1931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ll People (C)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Helios [THP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: SkaTeMasTer [THP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 Turbo Pascal 6.0 and Prokit 3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iners Door has the capabilities to display user stats info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one liners, last few callers w/bulletin, and nod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iners SHOULD be run on logon. If you are running Prolog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n.cnf file should be something like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pcb\gen\doorsg. d:\pcb\gen\doors.lst **18 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18" is opening door #18 which is the Oneliners, then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or. If you are running PCboard, simply make the ONELINERS ent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lst set for IN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e 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neliners will be displayed with a header and displays x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s left by previous users and followed with a prompt tha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e or 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F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dded the thing similar to telegards last few callers, except 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It will read the caller # from PCboard and put a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handle, baud rate, node, and city. This can also be append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 as well. Here's an example of the line it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45] � SkaTeMasTer &amp; Helios from Harmony Skates at 14400E on Nod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User Stats" screen will be displayed before the one liners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ollows along with the header you selected. If you don't like them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one and we can add it. We probally will make a seperat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for the stats in the future. This can stopped from being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NO in the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Users Waiting to b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isplay users and their cities according to wha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igned in the config. This is OPTIONAL and can be made to show to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ade just you and your Co-Sysops. I find it makes the SysOp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users faster. I know I forget and take forever, so this sh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ystem is multi-node a Node Status will be displayed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User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 to yes in the config file, this will display only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tem is reviewing his account still and weither or not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up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k8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the fastest and best net around. FIDO/PCBOARD compatible via QWK/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Call Harmony Skates for the latest messages or conta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ubs about joining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