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the official readme file for Adam Gordon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Little Yoda's Theme version 2.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ile contains information on installing the theme and how to r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am Gordon if you have any problems in the installing process or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se of this the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al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Extract the "lytheme20.zip" file into a temporary director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an extractor that can handle long file names, for example WinZ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http://www.winzip.com), or PkZip (http://www.pkware.com).  After</w:t>
      </w:r>
    </w:p>
    <w:p>
      <w:pPr>
        <w:pStyle w:val="Normal"/>
        <w:rPr/>
      </w:pPr>
      <w:r>
        <w:rPr>
          <w:sz w:val="24"/>
          <w:szCs w:val="24"/>
        </w:rPr>
        <w:t>unzipping, you should have 1 sub-folder/directory, and 1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Move "Little Yoda's Theme" directory and the 1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he "Little Yoda's Theme v2.0 (high color).theme" file) to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mes directory (C:\Program files\Plus!\Themes\).  This sh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ve you with the new Little Yoda's Theme v2.0 (high color).th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 in the directory, and a sub directory/folder tit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tle Yoda's The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Double click the Desktop Themes icon in your control pan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Little Yoda's Theme v2.0 (high colo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tras to Inst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new 2.0 version I took out the Screen Saver, as it mad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ip file too large, which made people have some downloading proble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creen Savers that I am referencing is very good, and if you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Star Wars Screen Saver you should download it/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get them, go to: http://home.t-online.de/home/dirk.gerspacher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have any problems or comments, just drop me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 at: Little_Yoda@email.msn.c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S. Check out the Little Yoda's World, one of the best Star Wars si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net.  We have over 20 character bios, a few ship bios, game reviews, pictures, so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ore all at: http://www.jedialliance.com/lyworld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sure to check out Jedi Alliance at http://www.jedialliance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 the guest book when you go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the FORCE be with You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am Gor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tle_Yoda@email.msn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*-*-*-*-*-*-*-*-*-*-*-*-*-*-*-*-*-*-*-*-*-*-*-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nt a web site at www.yourname.c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www.virtualisys.com/vr/agordon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*-*-*-*-*-*-*-*-*-*-*-*-*-*-*-*-*-*-*-*-*-*-*-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tle Yoda's Desktop Enhanc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www.jedialliance.com/lyworld/desktop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tle Yoda's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www.jedialliance.com/lyworld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01:52:00Z</dcterms:created>
  <dc:creator>Adam Gordon</dc:creator>
  <dc:description/>
  <dc:language>en-US</dc:language>
  <cp:lastModifiedBy>Adam Gordon</cp:lastModifiedBy>
  <dcterms:modified xsi:type="dcterms:W3CDTF">1997-12-22T00:48:00Z</dcterms:modified>
  <cp:revision>2</cp:revision>
  <dc:subject/>
  <dc:title>This is the official readme file for Adam Gordon's</dc:title>
</cp:coreProperties>
</file>