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2"/>
          <w:szCs w:val="32"/>
        </w:rPr>
        <w:t>Applauncher v1.0</w:t>
      </w: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by Justin Buis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sc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freeware.  You may distrubute it anyway you wish just so long as the only charge is for distrubution (disk cost, shipping, etc.)  Other than that, use it anyway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gram is fairly simple to use.  The time must be entered in 24 hour time (military time) Where 1pm is not 1:00 but rather 13:00 etc.  Not too hard.  The hours go in the first box, and minutes in the second.  Other than that, simply fill in the boxes with whatever program you wish to run at the designated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was created out of my complete lack of ability to awake from my simple digital alarm clock and I found that if I could pick what song would be playing when I woke up I could get up much much easier.  Well here you have it, now I use my computer to either spark up a CD when I want to wake up or play an MP3 playlist.  Pretty spiffy.  Other than that I can't really see much use for this program other than an alarm clock or as a quick reminder to do something.  If you find this program useful I'd greatly appreciate just a simple e-mail to buistjj@river.it.gvsu.edu letting me know you likek it.  Or if you've got any questions about the program feel free to mail me there too.</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