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okumentation zum Programm MatheHP</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1. Systemvoraussetzung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benötigt als Betriebssystem Windows 95, Windows 98 oder Windows NT und mindestens einen  486DX33-Proz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2. Start des Program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kann ohne weitere Installation gestartet werden, indem Sie z. B. mit Hilfe des Windows-Explorers das Verzeichnis anzeigen lassen, in dem das Programm MatheHP gespeichert ist. Anschließend muss auf das Icon von ‘MatheHP.exe’ ein Doppelklick durchführ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m ersten Start werden Sie nach der gewünschten Sprache (deutsch oder englisch) gefragt, in der das Programm ausgeführt werden soll. Nach dieser Auswahl wird eine Konfigurationsdatei angelegt, in der diese Einstellung gespeichert wird. Falls der Datenträger schreibgeschützt ist (z. B. CD-ROM), erfolgt eine Fehlermeldung. Das Programm kann jedoch trotzdem gestart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3. Installation auf der Festpla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m das Programm auf der Festplatte zu installieren, kopieren Sie alle zum Programm gehörenden Dateien in ein beliebiges Verzeichnis auf der Festplatte. Danach wählen Sie mit Hilfe des Windows-Explorers das Verzeichnis an, in dem sich die kopierten Dateien befinden und klicken das Programmicon von ‘MatheHP.exe’ </w:t>
      </w:r>
      <w:r>
        <w:rPr>
          <w:b/>
          <w:bCs w:val="false"/>
          <w:i w:val="false"/>
          <w:iCs w:val="false"/>
          <w:caps w:val="false"/>
          <w:smallCaps w:val="false"/>
          <w:strike w:val="false"/>
          <w:dstrike w:val="false"/>
          <w:outline w:val="false"/>
          <w:vanish w:val="false"/>
        </w:rPr>
        <w:t>einmal</w:t>
      </w:r>
      <w:r>
        <w:rPr>
          <w:b w:val="false"/>
          <w:bCs w:val="false"/>
          <w:i w:val="false"/>
          <w:iCs w:val="false"/>
          <w:caps w:val="false"/>
          <w:smallCaps w:val="false"/>
          <w:strike w:val="false"/>
          <w:dstrike w:val="false"/>
          <w:outline w:val="false"/>
          <w:vanish w:val="false"/>
        </w:rPr>
        <w:t xml:space="preserve"> mit der linken Maustaste an, wobei Sie die Maustaste gedrückt halten. Ziehen Sie dann das Programmicon bei gedrückter Maustaste an eine freie Stelle des Bildschrim und lassen Sie die Maustaste wieder los. Dadurch wird das Icon auf dem Bildschirmhintergrund abgeladen und das Programm kann durch einen Doppelklick darauf gestart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4. Registrierung und Nutzung des Programm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e Informationen zur Registrierung und Nutzung des Programms können Sie nach dem Programmstart u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 Menüpunkt ‘Einstellungen/Registrierung’ bzw. ‘Einstellungen/Nutzungsvertrag’ fi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5. Taschenrechne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 Wissenschaftlicher Taschenrechne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wissenschaftlicher Taschenrechner wird wie ein normaler Taschenrechner bedient und er rechnet ‘Punkt vor Strich’. Der Zahlentyp, mit dem der Taschenrechner rechnet, kann auf verschiedene Werte gesetz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der Einstellung ‘Glkom’ wird immer mit Gleitkommazahlen gerechnet. Wenn der entsprechende Schiebeschalter auf ‘Rat’ gestellt, kann er auch mit Brüchen rechnen. Diese werden in der Form ‘Zähler/Nenner’ eingegeben. Bei der Einstellung ‘QWu’ kann er zusätzlich mit Quadratwurzelzahlen rechnen. Diese werden z. B. als ‘2/3+5/7*q(7)’ dargestellt, wobei ‘q(7)’ die Quadratwurzel von 7 bedeutet. Von der Zahl innerhalb der Quadratwurzel wird immer so weit wie möglich die Wurzel gezogen, d. h. wenn Sie z. B. ‘q(8)’ eingeben wird dies zu ‘2*q(2)’ ausgewer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 mit komplexen Zahlen zu rechnen muss der entsprechende Schiebeschalter auf ‘kplx’ gestellt werden. Der Real- und Imaginärteil kann dann je nach Einstellung eine Gleitkommazahl, eine rationale Zahl oder eine Quadratwurzelzahl sein. Die imaginäre Einheit ‘i’ muss das letzte Zeichen im Imaginärteil sein, z. B. sind ‘2/3+5/3i’ oder ‘2,75+3,78i’ korrekte, komplexe 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sätzlich kann die gewünschte Genauigkeit eingestellt werden, die in folgender Tabelle dargestellt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08" w:type="dxa"/>
        <w:jc w:val="left"/>
        <w:tblInd w:w="-77" w:type="dxa"/>
        <w:tblLayout w:type="fixed"/>
        <w:tblCellMar>
          <w:top w:w="0" w:type="dxa"/>
          <w:left w:w="70" w:type="dxa"/>
          <w:bottom w:w="0" w:type="dxa"/>
          <w:right w:w="70" w:type="dxa"/>
        </w:tblCellMar>
      </w:tblPr>
      <w:tblGrid>
        <w:gridCol w:w="1488"/>
        <w:gridCol w:w="2410"/>
        <w:gridCol w:w="41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auigke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zahl der Stellen für Gleitkomma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zahl der Stellen für ganze Zahlen (innerhalb von rationalen 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bis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bis 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bis 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bis 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den Quadratwurzelzahlen beträgt die maximale Genauigkeit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echnung von komplexen Wurzeln:</w:t>
      </w:r>
    </w:p>
    <w:p>
      <w:pPr>
        <w:pStyle w:val="Normal"/>
        <w:bidi w:val="0"/>
        <w:jc w:val="left"/>
        <w:rPr/>
      </w:pPr>
      <w:r>
        <w:rPr>
          <w:b w:val="false"/>
          <w:bCs w:val="false"/>
          <w:i w:val="false"/>
          <w:iCs w:val="false"/>
          <w:caps w:val="false"/>
          <w:smallCaps w:val="false"/>
          <w:strike w:val="false"/>
          <w:dstrike w:val="false"/>
          <w:outline w:val="false"/>
          <w:vanish w:val="false"/>
        </w:rPr>
        <w:t xml:space="preserve">Das Programm ‘MatheHP’ kann im Unterschied zu vielen anderen Programmen </w:t>
      </w:r>
      <w:r>
        <w:rPr>
          <w:b w:val="false"/>
          <w:bCs w:val="false"/>
          <w:i/>
          <w:iCs w:val="false"/>
          <w:caps w:val="false"/>
          <w:smallCaps w:val="false"/>
          <w:strike w:val="false"/>
          <w:dstrike w:val="false"/>
          <w:outline w:val="false"/>
          <w:vanish w:val="false"/>
        </w:rPr>
        <w:t>alle</w:t>
      </w:r>
      <w:r>
        <w:rPr>
          <w:b w:val="false"/>
          <w:bCs w:val="false"/>
          <w:i w:val="false"/>
          <w:iCs w:val="false"/>
          <w:caps w:val="false"/>
          <w:smallCaps w:val="false"/>
          <w:strike w:val="false"/>
          <w:dstrike w:val="false"/>
          <w:outline w:val="false"/>
          <w:vanish w:val="false"/>
        </w:rPr>
        <w:t xml:space="preserve"> komplexen Wurzeln einer Zahl berechnen. Wenn Sie z. B. die 7. Wurzel mit Hilfe der ‘x^1/y’-Taste berechnen, wird zunächst eine der sieben möglichen Wurzeln angezeigt. Um die übrigen sechs Wurzeln zu berechnen, drücken Sie einfach nacheinander die ‘rt+’-Taste. Mit der ‘rt-‘-Taste können Sie die vorangehende Wurzel wieder anzei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gabe und Ausgabe des Dezimalpunk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Eingabe für den Dezimalpunkt wird immer ein Komma und ein Punkt akzeptiert. Bei der deutschen Programmversion wird der Dezimalpunkt als Komma ausgegeben. Unter dem Menüpunkt ‘Einstellungen/Optionen’ können Sie dies änd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gabe und Ausgabe des Tausendertrennzeiche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Tausendertrennzeichen wird immer ein Apostroph verwendet, um Verwechslungen mit dem Dezimalpunkt zu vermeiden. Allerdings darf das Tausendertrennzeichen nur bei rationalen Zahlen verwendet werden und nicht bei Gleitkommazahlen. Beispiele für zulässige Eingaben beim Typ ‘Rat’ und ‘QWu’ sind  235'400'500 , 45'678/1'7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 das Tausendertrennzeichen auch bei der Ausgabe verwendet wird, hängt von den Einstellungen im Menü ‘Optionen’ a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 Ganzzahliger Taschenrechner (neu!)</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Der ganzzahlige Taschenrechner kann mit sehr großen ganzen Zahlen rechnen, die bis zu 308 Dezimalstellen haben können. Im wesentlichen funktioniert er wie der wissenschaftliche Taschenrechner. Falls das Ergebnis einer Berechnung nicht ganzzahlig ist, werden die Nachkommastellen abgeschnitten und es erscheint der Label ‚int‘ im Formular des Taschenrechners. Bei allen Berechnungen sind die Ergebnisse immer absolut korrekt, d. h. Rundungsfehler sind ausgeschlossen, da hier </w:t>
      </w:r>
      <w:r>
        <w:rPr>
          <w:b w:val="false"/>
          <w:bCs w:val="false"/>
          <w:i/>
          <w:iCs w:val="false"/>
          <w:caps w:val="false"/>
          <w:smallCaps w:val="false"/>
          <w:strike w:val="false"/>
          <w:dstrike w:val="false"/>
          <w:outline w:val="false"/>
          <w:vanish w:val="false"/>
        </w:rPr>
        <w:t>keine</w:t>
      </w:r>
      <w:r>
        <w:rPr>
          <w:b w:val="false"/>
          <w:bCs w:val="false"/>
          <w:i w:val="false"/>
          <w:iCs w:val="false"/>
          <w:caps w:val="false"/>
          <w:smallCaps w:val="false"/>
          <w:strike w:val="false"/>
          <w:dstrike w:val="false"/>
          <w:outline w:val="false"/>
          <w:vanish w:val="false"/>
        </w:rPr>
        <w:t xml:space="preserve"> Gleitkommaarithmetik verwendet wi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6. Lösen bzw. Erstellen von Gleichung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MatheHP’ kann Gleichungen mit bis zu vierten Grad lösen und erstellen. Dabei können komplexe Lösungen berechnet werden und die Koeffizienten können komplex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ür die Einstellungen beim Zahlentyp gilt das gleiche wie beim wissenschaftlichen Taschenrechner, nur dass die Genauigkeit für die Lösungen reduziert wi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i einer Gleichung 2. Grades mit rationalen Koeffizienten ist es möglich, die Lösungen immer als exakte Zahlen darzustellen, wenn der Zahlentyp ‘QWu’ angewählt 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spiel G1:</w:t>
      </w:r>
    </w:p>
    <w:p>
      <w:pPr>
        <w:pStyle w:val="Normal"/>
        <w:bidi w:val="0"/>
        <w:jc w:val="left"/>
        <w:rPr/>
      </w:pPr>
      <w:r>
        <w:rPr>
          <w:b w:val="false"/>
          <w:bCs w:val="false"/>
          <w:i w:val="false"/>
          <w:iCs w:val="false"/>
          <w:caps w:val="false"/>
          <w:smallCaps w:val="false"/>
          <w:strike w:val="false"/>
          <w:dstrike w:val="false"/>
          <w:outline w:val="false"/>
          <w:vanish w:val="false"/>
        </w:rPr>
        <w:t>Die Gleichung 5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4x+2=0 soll exakt gelöst werden. Geben Sie als Koeffizienten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5,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4 u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ein lassen Sie die übrigen Koeffizienten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xml:space="preserve"> und a</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xml:space="preserve"> leer. Stellen Sie als Zahlentyp ‘QWu’ ein und drücken Sie die OK-Taste. Danach ergeben sich die folgenden Lös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Schreibweise ‘q(14)’ bedeutet die Quadratwurzel von 14. Die Zahl in eckigen Klammern, die hinter der Lösung steht, gibt die Vielfachheit der jeweiligen Lösung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ach dem Hauptsatz der Algebra muss bei einer Gleichung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Grades die Summe der Vielfachheiten von allen komplexen Lösungen genau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betragen. Wenn diese Summe kleiner als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ist, existieren noch weitere, nicht reelle Lösungen. Diese können durch Umschalten in den komplexen Modus (Schiebeschalterposition ‘kplx’) ebenfalls berechn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spiel G2:</w:t>
      </w:r>
    </w:p>
    <w:p>
      <w:pPr>
        <w:pStyle w:val="Normal"/>
        <w:bidi w:val="0"/>
        <w:jc w:val="left"/>
        <w:rPr/>
      </w:pPr>
      <w:r>
        <w:rPr>
          <w:b w:val="false"/>
          <w:bCs w:val="false"/>
          <w:i w:val="false"/>
          <w:iCs w:val="false"/>
          <w:caps w:val="false"/>
          <w:smallCaps w:val="false"/>
          <w:strike w:val="false"/>
          <w:dstrike w:val="false"/>
          <w:outline w:val="false"/>
          <w:vanish w:val="false"/>
        </w:rPr>
        <w:t>Die Lösungen der Gleichung -3x</w:t>
      </w:r>
      <w:r>
        <w:rPr>
          <w:b w:val="false"/>
          <w:bCs w:val="false"/>
          <w:i w:val="false"/>
          <w:iCs w:val="false"/>
          <w:caps w:val="false"/>
          <w:smallCaps w:val="false"/>
          <w:strike w:val="false"/>
          <w:dstrike w:val="false"/>
          <w:outline w:val="false"/>
          <w:vanish w:val="false"/>
          <w:position w:val="10"/>
          <w:sz w:val="16"/>
          <w:szCs w:val="16"/>
        </w:rPr>
        <w:t>3</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7x-2=0 sollen auf ca. 30 Stellen genau berechnet werden. Geben Sie dazu die Koeffizienten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3,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1,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7 u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ein und wählen Sie als Zahlentyp ‘Glkom’, ‘reell’ und als Genauigkeit 2. Als Lösung ergibt si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 nur eine Lösung mit Vielfachheit 1 angezeigt wird, muss es noch zwei weitere, nichtreelle Lösungen geben. Durch Anwahl von ‘kplx’ beim Zahlentyp erhalten Sie alle Lös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3=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eim Erstellen einer Gleichung ist als fester Zahlentyp die komplexe Quadratwurzelzahl mit zweifacher Genauigkeit vorgegeben. Um eine Gleichung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Grades zu erstellen geben Sie genau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Lösungen in den entsprechenden Formularfeldern an und drücken Sie die OK-Taste. Wenn die Gleichung eine doppelte Lösung haben soll, muss diese Lösung auch doppelt eingegeben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7. Algebra</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er diesem Menüpunkt können Teiler, Primzahlen und Primfaktorzerlegungen im angegeben Zahlenintervall berechnet werden. Wenn Sie nur eine einzelne Zahl anstatt eines Zahlenintervalls eingeben, werden von dieser Zahl die Teiler bzw. Primfaktoren berechnet oder die angegebene Zahl wird auf ihre Primzahleigenschaft getes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s Sie große Primzahlen mit bis zu 153 Stellen bestimmen möchten, können Sie dies mit dem probabilistischen Verfahren durchführen. Bei dem probabilistischen Verfahren werden Zahlen ausgegeben, die mit hoher Wahrscheinlichkeit Primzahlen sind. Diese Wahrscheinlichkeit ist um so höher, je größer die Primzahlen si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ür beweisbare Primzahlen verwenden Sie das exakte Verfahren, das für große Zahlen jedoch mehrere Tage an Rechenzeit benötigen ka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8. Option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er dem Menüpunkt Optionen können Sie Einstellungen zur Darstellung von Zahlen vornehmen und die Programmsprache ändern.  Diese werden durch Drücken der ‘OK’-Taste gespeichert, so dass Sie auch beim nächsten Programmstart wieder zur Verfügung ste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 Einfügen der Ergebnisse in Textverarbeitungsprogram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Ergebnisse des Programms, die in einer Eingabezeile oder einem Editor angezeigt werden, können in ein beliebiges Textverarbeitungsprogramm übernommen werden, indem Sie über dem Eingabefeld die rechte Maustaste drücken, wodurch ein Popup-Fenster geöffnet wird. Hier wählen Sie ‘Alles markieren’ an, wodurch der Text blau hinterlegt wird. Anschließend drücken Sie erneut die rechte Maustaste und wählen ‘Kopieren’ an, wodurch der Text in die Zwischenablage kopiert wird. Wechseln Sie jetzt mit dem Mauszeiger in das Textverarbeitungsprogramm und fügen Sie den Text aus der Zwischenablage durch den Menüpunkt ‘Bearbeiten/Einfügen’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10. Drucken der Ergebnisse</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besitzt keine direkte Druckfunktion. Wenn Sie die Ergebnisse ausdrucken möchten, kopieren Sie diese wie im vorangehenden Abschnitt beschrieben in ein Textverarbeitungsprogramm und drucken es dort aus. Als Textverarbeitungsprogramm können Sie ‘WordPad’ verwenden, das im Ordner ‘Zubehör’ in Windows 95/98/NT integriert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