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info{\title GET PAID FOR GIVING AWAY }{\author Roger Engelsgaard}{\operator Roger Engelsgaard}{\creatim\yr1999\mo1\dy31\hr22\min14}{\revtim\yr1999\mo1\dy31\hr22\min14}{\version2}{\edmins0}{\nofpages7}{\nofwords2899}{\nofchars16526}{\*\company  }{\nofcharsws0}{\vern71}}\widowctrl\ftnbj\aendnotes\aftnstart0\hyphhotz0\aftnnar\lytprtmet\hyphcaps0\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ri-1440\nowidctlpar\widctlpar\adjustright \fs20\cgrid {GET PAID FOR GIVING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REE SOFTWARE - GUARANT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ar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st month I made $118,877.00 doing something you could easily be doing yourself-giving away free software by following 4 easy steps that require very little effort, NO money, NO equipment, NO special skills, NO education, NO selling, and NO interaction with others.  These steps can be easily duplicated to give YOU the same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N EXCELLENT OPPORTUNITY FOR THOSE OF YOU WA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tart your own home based busines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your organization as a fundraiser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business as a lead generator/sales incentive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ould even be offered in 'employee benefits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KIND OF HOME-BASED BUSINESS ARE WE TALKN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own and operate your own Mortgage Reduction Business offering a FREE service. Every homeowner will be coming to you once they find out what your offering: Money in Their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KIND OF ORGANIZATIONS ARE WE TALK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urches, schools, athletic programs, sports clubs, booster clubs, boy and girl scouts, associations of every kind (there are literally 1000's), unions, and the list goes on an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KIND OF BUSINESSES ARE WE TALK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PA's, Insurance Agents, Financial Planners, Accountants, Tax Preparers, Interior decorators, Maid Services, Painters, Realtors, Home Repair Companies, Lawn Services, Appliance Repair Companies, Home Builders, Remodeling Companies, and the list go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rquote S SIMPLY A \ldblquote NUMBERS GAM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rquote ll show you step by step exactly how I consistently make well over $100,000.00 guaranteed each month working less than 10 hours, and how you can too!  These steps are incredibly easy and can be done by anyone-even a child!  All you do is give away special software to homeowners absolutely free!  I\rquote ll show you how to do this without dealing with a lot of people or spending a dime, and in a way that will make you thousands of dollars monthly for the rest of you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adjustright {As you give away this software, you\rquote ll earn $1.00 per month for each and every homeowner simply wanting to save money by using a FREE service.  Did you know after 5 years on a $100,000 mortgage at 9%, a homeowner will have paid their mortgage lender over $48,000.00 and reduced their loan balance by just $4,119.66.  How many homeowners do you think would like a FREE service which not only puts thousands of those dollars back in their pocket, but also builds their home equity 300% faster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IVING AWAY TONS OF SOFTWARE IS EASIER THAN YOU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rquote ll show you several different ways to give away tons of this free software each week without it costing you a penny, even by mail!  Many professionals such as Financial Planners, Realtors, Insurance Agents, CPA\rquote s, etc. love to give this free software away to their customers.  They also use it as a sales tool to get more customers because their business increases when they have the ability to offer a free service to potential customers which will save them thousands of dollars, increase their net worth (by increasing their home equity) and more.  These types of people deal with homeowners all day long and you can have 10, 20, 50, or as many as you want giving away your software.  What if each one simply gave away just 1 disc Per week?  The numbers add up fast!  I once had a Financial Planning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nt to give my free software to their customers-all 37,000 of them!  Imagine the Numbers you can have within a very short}{\fs16  }{time.  Here\rquote s what one of our current distributors said,\ldblquote As a banker, I know }{\fs16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ystem works and I think this software}{\fs16   }{is a gold mine!  Your projections are conservative!\rdblquote  You\rquote ll be amazed at how easy it is to create a network of people who give away your software.  I visited some lo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mes Associations and gave away }{\fs16 free}{ software to the area residents.  One of  them owned a Maid Service which cleaned people\rquote s h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tal\tab \tab Residual\tab \tab Residual\tab \tab Total\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umber\tab \tab Monthly\tab \tab Yearly\tab \tab Lifetim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450\nowidctlpar\widctlpar\adjustright {Of Disks\tab Income\tab \tab Income\tab \tab Earn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1170\nowidctlpar\widctlpar\tx9000\tx9180\tx9360\tx9450\tx9720\tx9810\tx999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25\tab \tab   $25\tab \tab    $300\tab \tab  $7,500\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450\nowidctlpar\widctlpar\adjustright {    50\tab \tab   $50\tab \tab   $600\tab \tab  $15,000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540\nowidctlpar\widctlpar\adjustright {   100 \tab \tab   $100\tab \tab   $1,200\tab \tab  $30,000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200\tab \tab   $200\tab \tab   $2,400\tab \tab  $6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00\tab \tab   $400\tab \tab   $4,800\tab \tab  $12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00\tab \tab   $800\tab \tab  $9,600\tab \tab  $24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00\tab \tab   $1,600\tab \tab  $19,200\tab \tab  $48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00\tab \tab   $3,200\tab \tab  $38,400\tab \tab  $96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450\nowidctlpar\widctlpar\adjustright { 6,400\tab \tab   $6,400\tab \tab  $76, 800  \tab $1,92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810\nowidctlpar\widctlpar\adjustright {12,800\tab \tab   $12,800\tab  $153,600\tab $3,84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25,600\tab \tab   $25,600\tab  $307,200\tab $7,68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200\tab \tab   $51,200\tab  $614,400\tab $15,36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wanted to give away the software as an incentive to use her services.  One of her customers was a painter who wanted to do the same!  One thing led to another because he worked with several remodel compa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ough these companies, my free software was given away by people who hung wallpaper, fixed walls, laid carpet, cut grass, cleaned windows, installed drapes, and much more.  All this was happening while I was sitting at home!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cial software will analyze homeowners mortgages and provide them with a FREE service that will save them thousands of dollars, eliminate years of monthly payments, and more-WITHOUT the hassles or costs of refinancing, increasing their monthly payment, changing lenders, etc.!  It also audits their mortgage to find lender errors which is very important because the FDIC estimates that nearly 47% of all mortgages contain mistakes costing American homeowners $8 to $10 Billion an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oftware does ALL the work.  You don\rquote t have to talk with homeowners or explain anything-just give away free software!  It analyzes the homeowners mortgage, then explains and presents their savings in a professionally developed sales presentation.  It even answers questions in complete detail!  Our Vice President was selected }{\i International Man Of The Year}{ by the International Biographical Center for the development of this software.  Here\rquote s what two of our distributors said about it\rdblquote This program is a work of art!\rdblquote  and \ldblquote This software is incredible-it works great!\rdblquote   Your software will have a special code number, much like a products serial number, which must be entered in order to run the program.  This number links you to the homeowners and guarantees you in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NO THANKS, MY MORTGAGE COMPANY NEEDS THOSE 113 PAYMENTS TOTALING $70,119,43 MORE THAN I DO\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low is a comparison of a typical $100,000 mortgage WITHOUT our free service and one WITH it.  As you can see, the homeowner would save over $70,000 and increase their home equity (net worth) by over $61,000.00 by using this FREE service which requires NO Refinancing, No Change of Lender, and NO Cost!  How many homeowners do you think would say, \ldblquote No thanks, my mortgage company needs that $70,119.43 more than I do?\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This example is for a 30 year, $100,000}{\tab WITHOUT\tab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mortgage at 9% fixed interest\tab   \tab }{SERVICE \tab SERVICE\tab HERE ARE THE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A HOMEOWNER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yment Amount (P,I,T,I)\tab \tab $1,000\tab \tab   $500\tab \tab $100,000 MORTGAGE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onthly\tab \tab Biweekly\tab HAVE TO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ars To Pay\tab \tab \tab     30\tab \tab    20.6\tab \tab 1. Would I rather make 30 year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Payments or use a FRE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est Savings\tab \tab \tab  $0.00\tab \tab $70,119.43\tab      and own my own home in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20.6 years, eliminating 1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thly Payments Eliminated\tab       0\tab \tab     113\tab \tab      monthly mortgage pay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quity After 5 years \tab \tab $4,291.34\tab $11,232.69\tab 2.  If  I moved in 5 years,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rather have just $4,291.34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quity After 10 years\tab \tab $10,838.55\tab $27,986.94\tab      home equity or use a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Service and have $11,232.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lance Due in 20.6 years\tab \tab $61,513.38\tab $ 0.00\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3.  In 10 years, would I rather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verage Monthly Savings\tab \tab $  0.00\tab \tab $ 368.11\tab \tab      $10,838.55 in home equity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Use a FREE service and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verage Yearly Savings\tab \tab $  0.00\tab \tab $4,417.28\tab      $27,986.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h Available After 30 Years\tab  $ 0.00\tab \tab $148,064.27\tab 4.  In 20.6 years would I rather o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sumes a 10% investment Yield) \tab \tab \tab  \tab      $61,513.38 or use a FREE \tab \tab \tab \tab \tab \tab \tab \tab \tab      service and owe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DO YOU THINK MOST HOMEOWNERS WILL CH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do we make money when we\rquote re giving away a free service?  It\rquote s simple.  Due to the volume of homeowners wanting to save money by using this free service, we manage millions and millions of dollars in mortgages in which we\rquote re paid interest on.  This interest is how we generate revenues without charging the homeowner.  It\rquote s similar to how banks earn money, but the homeowner does not have to change lenders, banks or anything.  We compete with over 600 other banks and private companies who also provide this service, however, the ALL charge the homeowner between $395.00 to $500.00.  Some charge on a percentage of savings which can raise the price to over $1,000.00!  We are the only company who provides this service to the homeowner at no cost, and as a result, we desperately need distributors to help us keep up with the demand for this fre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rquote LL GIVE YOU FREE SOFTWARE FO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give away this free software to homeowners wanting to save money with a free service it makes you $1.00 per month (which is about $360 per homeowner over the life of their mortgage). Statistically, homeowners move every 5 to 7 years, but they\rquote ll always have a mortgage, so these monthly earnings are paid for about 25 to 30 years!  As a result of these earnings for the company, I\rquote ll give you FREE replacement software for life!  What about other costs?  All businesses have ongoing expenses, but this one is designed so you don\rquote t have to invest any more of your own money!  For example, when someone says,  \ldblquote Please send me a disk,\rdblquote  you have costs for postage, material, and about 2 minutes of your time to mail it.  However, our material instructs the homeowner to send $2 to cover S&amp;H which covers all expenses and leaves you with an average of about $1 in profit up fr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KIND OF NUMBERS DO YOU WANT OUT OF 60 MILL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currently over 60 million homeowners in America who are needlessly overpaying their mortgage lenders by thousands of dollars.  There are over 5 million new homeowners every year which is almost 14,000 new mortgages each and every day!  You\rquote ll have plenty of people wanting this free software, the question is simply; how many disks do you want to giv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What about all the homeowners who don\rquote t have a computer?  No problem!  We simply provide them with a computer print-out of their mortgage analysis.  You can do this on your computer in about 2 minutes.  If you don\rquote t have a computer either, we\rquote ll do it for you!  Plus, even though you don\rquote t physically give out disks when you do a printed analysis for homeowners who don\rquote t have computers, but still want to save money, it still generates free replacement software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EASY STEPS THAT CAN EARN YOU A TREMENDOUS AMOUNT OF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each of the four steps below, I want to be conservative so the numbers reflect an accurate picture of the income you can earn by giving away the software.  Let\rquote s say it takes an entire month for each disk to find just one homeowner wanting to use a free service to accumulate home equity 300% faster, save thousands of dollars, and much more!  Now we all know not everyone who gets a disk is going to use the free service.  I can\rquote t understand why, but some people will just continue to overpay their mortgage.  However, some of the disks will be passed on to a friend, relative, co-worker, etc. and get used by more than one homeowner which evens the numbers out.  Here\rquote s what a distributor told us after using the following 4 steps}{\i ..\rdblquote Things are going great!  I\rquote m giving away the software and they (homeowners) are telling their family and friends about it.  Finally, I have found a home-based business that is working for me!\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This is the most important step so take your time, even if it takes you longer than expected.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mply give away 25 disks to homeowners interested in saving money by using a fre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rquote s all you need to do and I\rquote ll show you exactly how to do it.  These disks are like top sa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eople out there working for you 24 hours a day, 7 days per week, and they can sprea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meowner to homeowner like wild fire!  This puts your first month\rquote s numbers at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meowners or $25.00 per month in in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tx720\adjustright {2.\tab We then give you 25 replacement disks, and you can pretty well count on the 25 homeow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That use the service from step 1 to tell someone they know about it, giving you a total of 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meowners in your second month which pays you $75.00 per mon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tx720\adjustright {3.\tab We then give you 50 free replacement disks to distribute along with the others already out there being circulated.  Again, each taking an entire month to find just one homeowner who wants to save money by using a FREE service, your numbers would grow to 175 homeowners causing your third month\rquote s income to grow to $175.00 per month, for years to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tx720\adjustright {4.\tab We would then give you another 100 free replacement disks to add to the disks already being circulated.  When this process repeats itself each month, you could reach numbers in the tens of thousands in one year or less bringing you a substantial monthly income which is paid each and every month for an average of 25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EE BONUS - ADD THOUSANDS TO YOUR MONTHLY IN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absolutely no effort on your part, you can watch your income continually grow while you collect it monthly for the rest of your life.  Every time a homeowner gets one of your disks and wants to save money, we\rquote ll give you a free replacement disk.  For example, 1 disk passed around to 10 homeowners would not give you 1 free disk, but 10 free disks!  There\rquote s no way our company alone can keep up with the 60+ million current homeowners and the 14,000+ daily new homeowners so this is my way of saying \ldblquote thanks\rdblquote  for your help!  Along with each free replacement disk we give you, we\rquote ll also mail out a free disk with your I.D.# on it to a qualified homeowner at no cost to you!  We send you bonus disks out in increments of 100, and the numbers can get astronomical!  Let\rquote s take a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8 N}{\fs16 umbers of Disks      \tab Number of Free     \tab Number of Free Bonus     Total Number of Disks     Monthly Income Bas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Replacement Disks\tab \tab Disks\tab \tab \tab             Just 1 Homeowner Per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00\tab \tab 100\tab \tab 100\tab \tab 300\tab \tab $    3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00\tab \tab 300\tab \tab 300\tab \tab 900\tab \tab $    9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900\tab \tab 900\tab \tab 900\tab \tab 2,700\tab \tab $ 2,7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700\tab \tab 2,700\tab \tab 2,700\tab \tab 8,100\tab \tab $ 8,1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rquote S EASY TO GET HUGE NUMBERS WHEN YOU GIVE IT AWAY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f you visited 10 churches and left 100 disks at each one to give to their members?  That\rquote s 1,000 disks, but let\rquote s say 50% of those went straight into the trash!  That would still leave you with 500 homeowners and a monthly income of  $500.00 for about the next 25 years!  $500.00 per month paid for 25 years is $150,000.00!  If you currently make $30,000 per year, you just gave yourself the equivalent of 5 year\rquote s pay!  How long would it take you to visit 10 churches and drop off some disks?  Just the other day, I spoke to a representative at a financial planning company.  They wanted to offer the service to all of their clients which was roughly 100,000 homeowners.  Even if 90% of them would rather OVERPAY their mortgage, that would still generate an extra $10,000.00 monthly income (2.4 million total), 10,000 free replacement disks, plus 10,000 free bonus disks-all from one phon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ABOUT THE COMPUTER INTERNET?  There are currently over 88 million people on various computer Internets and the number grows everyday by the thousands!  These people can send you $2 to be mailed a disk or download the software directly into their computer!  How many Internet users do you think own a home and want to save money?  Multiply those numbers by $1.00 per month and estimate your in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STRICTLY A LIMITED TIME O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umber of authorized distributors for this free software will be strictly limited to ensure everyone involved makes the most money possible!  If you want to be one of these distributors who will be earning $1.00 per month for every homeowner who wants to build their home equity 300% faster, save thousands of dollars, and more by using a FREE service, you need to act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how you I\rquote m serious about starting you as an authorized distributor to help us get this software into the hands of homeowners (because that\rquote s how we both make money), we are allowing our new affiliates to enroll for FREE.  That's right, for FREE. I\rquote ll supply you with professionally designed brochures, post cards, door hangers, ads, and more which will allow you to effortlessly give away hundreds of disks at little or NO cost!* And remember, any of the ongoing expenses will be covered by the $2 S&amp;H fee so there\rquote s NO need to invest any additional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DON\rquote T YOU GIVE THE DECADES MOST LUCRATIVE BUSINESS A TRYIT\rquote S RISK FREE &amp; PROFIT GUARANT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the only company providing this service to the homeowner at no cost, and as a result, homeowners are literally \ldblquote begging\rdblquote  for this free software, and that\rquote s going to create a phenomenal lifelong income for anyone who gets involved as a distributor!  Remember, even if you only get 10% of what\rquote s conservatively expected, you could still be earning 5 figures per month for the rest of your life!  As Multi-Billionaire W. Clement Stone once said, \ldblquote If you have nothing to lose and everything to gain, by all means, try it!!\rdblquote   Get your free software circulating among homeowners and start your income snowballing!  You have nothing to lose with our two written guarantees so why not give it a try? Send you application in today before it\rquote s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TING STARTED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MortgageManager.com has developed an innovative way of allowing every business, organization, or entrepreneur the opportunity to have their own website, for FREE! We will design your site for you and host it on our server for FREE! What does that mean for you? You will have a turn-key website up and running within 7 days of signing up. No web development skills needed and we do all the work for you. It doesn't matter if you already have a website or not, we will show you how to incorporate your existing site into your new site. Already, some of our Affiliates have accumulated large numbers of users and are looking forward to significant incomes. We welcome all sites, businesses, organizations and entrepreneuers to apply to AMortgageManager.com Affiliate Program. Once we receive your Application, you will automatically receive an immediate email confirmation of your pre-approval. Within 7 days, we will review application and website if applicable, for appropriate content and send you another email confirming your final acceptance into our program. So complete the online form and join our team - nothing could be easier and it could change you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t back and wait for AMortgageManager.com sales report. We will mail your sales report along with your commission check at the beginning of every month, which will show you how many homeowners have signed up and how much you have ea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in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ger Engelsga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ant Sant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unders and Partners of AMortgageManager.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S.  Soon you too will be getting paid for giving away free software.  I made over 118,000 .00 last month, but with over 60 million existing homeowners and 14,000 new mortgages each and every day, you can decide exactly how many disks you want to give away to make the residual monthly income you desire!  Again, I don\rquote t think you\rquote ll find too many homeowners who look at a FREE service and say, \ldblquote No thanks, my mortgage company needs that $70,119.43 more than I do!\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reach u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novative Strate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tgage Management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38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itrus Heights, CA. 95611-38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16) 607-7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innovative-strategie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www.amortgagemananger.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tter inspired by Michael Forbes, President of I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Expenses may be incurred}{\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