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27340753"/>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27340753"/>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6171"/>
      <w:bookmarkStart w:id="4" w:name="_Toc402517583"/>
      <w:bookmarkStart w:id="5" w:name="_Toc402518644"/>
      <w:bookmarkStart w:id="6" w:name="_Toc42734075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6172"/>
      <w:bookmarkStart w:id="9" w:name="_Toc427340755"/>
      <w:bookmarkStart w:id="10" w:name="_Toc40251758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02516173"/>
      <w:bookmarkStart w:id="12" w:name="_Toc427340756"/>
      <w:bookmarkStart w:id="13" w:name="_Toc402518646"/>
      <w:bookmarkStart w:id="14" w:name="_Toc402517585"/>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27340757"/>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27340758"/>
      <w:bookmarkStart w:id="21" w:name="_Toc402517587"/>
      <w:bookmarkStart w:id="22" w:name="_Toc402516176"/>
      <w:bookmarkStart w:id="23" w:name="_Toc402518648"/>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2103573563" r:id="rId20"/>
        </w:object>
      </w:r>
    </w:p>
    <w:p>
      <w:pPr>
        <w:pStyle w:val="Heading1"/>
        <w:numPr>
          <w:ilvl w:val="0"/>
          <w:numId w:val="0"/>
        </w:numPr>
        <w:bidi w:val="0"/>
        <w:jc w:val="left"/>
        <w:outlineLvl w:val="0"/>
        <w:rPr/>
      </w:pPr>
      <w:bookmarkStart w:id="25" w:name="_Toc427340759"/>
      <w:bookmarkStart w:id="26" w:name="_Toc402517588"/>
      <w:bookmarkStart w:id="27" w:name="_Toc402516178"/>
      <w:bookmarkStart w:id="28" w:name="_Toc402518649"/>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27340760"/>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27340761"/>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27340762"/>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02517591"/>
      <w:bookmarkStart w:id="54" w:name="_Toc427340763"/>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02516201"/>
      <w:bookmarkStart w:id="59" w:name="_Toc402518653"/>
      <w:bookmarkStart w:id="60" w:name="_Toc427340764"/>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27340765"/>
      <w:bookmarkStart w:id="103" w:name="_Toc402518654"/>
      <w:bookmarkStart w:id="104" w:name="_Toc402517593"/>
      <w:bookmarkStart w:id="105" w:name="_Toc402516242"/>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set the ICodeMax.Language() property</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8655"/>
      <w:bookmarkStart w:id="139" w:name="_Toc427340766"/>
      <w:bookmarkStart w:id="140" w:name="_Toc402516292"/>
      <w:bookmarkStart w:id="141" w:name="_Toc402517594"/>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02518656"/>
      <w:bookmarkStart w:id="143" w:name="_Toc402517595"/>
      <w:bookmarkStart w:id="144" w:name="_Toc427340767"/>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7596"/>
      <w:bookmarkStart w:id="147" w:name="_Toc402518657"/>
      <w:bookmarkStart w:id="148" w:name="_Toc427340768"/>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7596"/>
      <w:bookmarkStart w:id="150" w:name="_Toc402518657"/>
      <w:bookmarkStart w:id="151" w:name="_Toc427340768"/>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6296"/>
      <w:bookmarkStart w:id="155" w:name="_Toc402518658"/>
      <w:bookmarkStart w:id="156" w:name="_Toc402517597"/>
      <w:bookmarkStart w:id="157" w:name="_Toc427340769"/>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7598"/>
      <w:bookmarkStart w:id="159" w:name="_Toc402518659"/>
      <w:bookmarkStart w:id="160" w:name="_Toc427340770"/>
      <w:bookmarkStart w:id="161" w:name="_Toc402516297"/>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02517599"/>
      <w:bookmarkStart w:id="163" w:name="_Toc402518660"/>
      <w:bookmarkStart w:id="164" w:name="_Toc427340771"/>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6299"/>
      <w:bookmarkStart w:id="167" w:name="_Toc402518661"/>
      <w:bookmarkStart w:id="168" w:name="_Toc427340772"/>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27340773"/>
      <w:bookmarkStart w:id="171" w:name="_Toc402517601"/>
      <w:bookmarkStart w:id="172" w:name="_Toc402518662"/>
      <w:bookmarkStart w:id="173" w:name="_Toc402516300"/>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02518663"/>
      <w:bookmarkStart w:id="177" w:name="_Toc427340774"/>
      <w:bookmarkStart w:id="178" w:name="_Toc402516302"/>
      <w:r>
        <w:rPr/>
        <w:t>APPENDIX A</w:t>
      </w:r>
      <w:bookmarkStart w:id="179" w:name="_Toc402516301"/>
      <w:bookmarkStart w:id="180" w:name="_Toc402517603"/>
      <w:bookmarkEnd w:id="175"/>
      <w:bookmarkEnd w:id="176"/>
      <w:r>
        <w:rPr/>
        <w:t>:</w:t>
        <w:br/>
        <w:t>CodeMax Message Reference</w:t>
      </w:r>
      <w:bookmarkEnd w:id="177"/>
      <w:bookmarkEnd w:id="178"/>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229"/>
      <w:bookmarkStart w:id="1107" w:name="_Toc427340775"/>
      <w:bookmarkStart w:id="1108" w:name="_Toc402517604"/>
      <w:bookmarkStart w:id="1109" w:name="_Toc402518664"/>
      <w:r>
        <w:rPr/>
        <w:t>APPENDIX B</w:t>
      </w:r>
      <w:bookmarkStart w:id="1110" w:name="_Toc402517605"/>
      <w:bookmarkStart w:id="1111" w:name="_Toc402517228"/>
      <w:bookmarkEnd w:id="1108"/>
      <w:bookmarkEnd w:id="1109"/>
      <w:r>
        <w:rPr/>
        <w:t>:</w:t>
        <w:br/>
        <w:t>CodeMax Exported Function Reference</w:t>
      </w:r>
      <w:bookmarkEnd w:id="1106"/>
      <w:bookmarkEnd w:id="1107"/>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02517368"/>
      <w:bookmarkStart w:id="1249" w:name="_Toc402518665"/>
      <w:bookmarkStart w:id="1250" w:name="_Toc427340776"/>
      <w:bookmarkStart w:id="1251" w:name="_Toc402517606"/>
      <w:r>
        <w:rPr/>
        <w:t>APPENDIX C</w:t>
      </w:r>
      <w:bookmarkStart w:id="1252" w:name="_Toc402517367"/>
      <w:bookmarkStart w:id="1253" w:name="_Toc402517607"/>
      <w:bookmarkEnd w:id="1249"/>
      <w:bookmarkEnd w:id="1251"/>
      <w:r>
        <w:rPr/>
        <w:t>:</w:t>
        <w:br/>
        <w:t>CodeMax Notification Reference</w:t>
      </w:r>
      <w:bookmarkEnd w:id="1248"/>
      <w:bookmarkEnd w:id="1250"/>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
      <w:r>
        <w:rPr/>
        <w:t>APPENDIX D</w:t>
      </w:r>
      <w:bookmarkStart w:id="1287" w:name="_Toc427340777"/>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27340778"/>
      <w:bookmarkStart w:id="1340" w:name="_Toc402517456"/>
      <w:bookmarkStart w:id="1341" w:name="_Toc402517611"/>
      <w:bookmarkStart w:id="1342" w:name="_Toc402518667"/>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27340779"/>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XE "ReadOnly"</w:t>
            </w:r>
            <w:r>
              <w:rPr>
                <w:rFonts w:ascii="Arial" w:hAnsi="Arial"/>
                <w:b/>
                <w:color w:val="000000"/>
                <w:sz w:val="36"/>
              </w:rPr>
              <w:t>Curren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Length"XE "ReadOnly"</w:t>
            </w:r>
            <w:r>
              <w:rPr>
                <w:rFonts w:ascii="Arial" w:hAnsi="Arial"/>
                <w:b/>
                <w:color w:val="000000"/>
                <w:sz w:val="36"/>
              </w:rPr>
              <w:t>Curren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Text"XE "Text"</w:t>
            </w:r>
            <w:r>
              <w:rPr>
                <w:rFonts w:ascii="Arial" w:hAnsi="Arial"/>
                <w:b/>
                <w:color w:val="000000"/>
                <w:sz w:val="36"/>
              </w:rPr>
              <w:t>Se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Pr>
                <w:rFonts w:ascii="Arial" w:hAnsi="Arial"/>
                <w:b/>
                <w:color w:val="000000"/>
                <w:sz w:val="36"/>
              </w:rPr>
            </w:r>
            <w:r>
              <w:rPr>
                <w:sz w:val="36"/>
                <w:b/>
                <w:rFonts w:ascii="Arial" w:hAnsi="Arial"/>
                <w:color w:val="000000"/>
              </w:rPr>
              <w:fldChar w:fldCharType="end"/>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RefMainHeading"/>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4</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80</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1</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80,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80</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4</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1</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1</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6</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8</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4</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Length</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8</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9</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9</w:t>
      </w:r>
    </w:p>
    <w:p>
      <w:pPr>
        <w:pStyle w:val="Index1"/>
        <w:tabs>
          <w:tab w:val="clear" w:pos="720"/>
          <w:tab w:val="right" w:pos="3842" w:leader="dot"/>
        </w:tabs>
        <w:bidi w:val="0"/>
        <w:ind w:left="200" w:hanging="200"/>
        <w:jc w:val="left"/>
        <w:rPr/>
      </w:pPr>
      <w:r>
        <w:rPr>
          <w:lang w:val="en-US"/>
        </w:rPr>
        <w:t>Drag and Drop</w:t>
        <w:tab/>
        <w:t>5, 16, 39, 80, 180</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9</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9</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9</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80</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80</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1</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1</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1</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2</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2,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2</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2</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3</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3</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3</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3</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4</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4</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5, 186</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5</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5</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2, 188, 189,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5</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5</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6,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1, 186</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6</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6</w:t>
      </w:r>
    </w:p>
    <w:p>
      <w:pPr>
        <w:pStyle w:val="Index1"/>
        <w:tabs>
          <w:tab w:val="clear" w:pos="720"/>
          <w:tab w:val="right" w:pos="3842" w:leader="dot"/>
        </w:tabs>
        <w:bidi w:val="0"/>
        <w:ind w:left="200" w:hanging="200"/>
        <w:jc w:val="left"/>
        <w:rPr/>
      </w:pPr>
      <w:r>
        <w:rPr>
          <w:lang w:val="en-US"/>
        </w:rPr>
        <w:t>Modified State</w:t>
        <w:tab/>
        <w:t>21, 22, 84, 88, 95, 107, 108, 112, 122, 137, 186, 187,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6</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7</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7</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8</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6, 187,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7</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6,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7</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7, 188</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8</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8</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8</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9</w:t>
      </w:r>
    </w:p>
    <w:p>
      <w:pPr>
        <w:pStyle w:val="Index1"/>
        <w:tabs>
          <w:tab w:val="clear" w:pos="720"/>
          <w:tab w:val="right" w:pos="3842" w:leader="dot"/>
        </w:tabs>
        <w:bidi w:val="0"/>
        <w:ind w:left="200" w:hanging="200"/>
        <w:jc w:val="left"/>
        <w:rPr>
          <w:lang w:val="en-US"/>
        </w:rPr>
      </w:pPr>
      <w:r>
        <w:rPr>
          <w:rFonts w:ascii="Arial" w:hAnsi="Arial"/>
          <w:b/>
          <w:color w:val="000000"/>
          <w:lang w:val="en-US"/>
        </w:rPr>
        <w:t>SelText</w:t>
      </w:r>
      <w:r>
        <w:rPr>
          <w:lang w:val="en-US"/>
        </w:rPr>
        <w:tab/>
        <w:t>189</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9</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9</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90</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90</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5, 187, 188</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 190</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90</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1</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1</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1</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1</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1</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3, 191,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3,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90</Words>
  <Characters>272936</Characters>
  <CharactersWithSpaces>2222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3:52:00Z</dcterms:created>
  <dc:creator>Barry Allyn</dc:creator>
  <dc:description/>
  <dc:language>en-US</dc:language>
  <cp:lastModifiedBy/>
  <cp:lastPrinted>1998-04-15T22:45:00Z</cp:lastPrinted>
  <dcterms:modified xsi:type="dcterms:W3CDTF">1998-08-09T23:52: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