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UTHOR: Thana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atos@crystal-drago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AUG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to OpenCTF Codebase authors, here's my version of an Ope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 for the Unreal CTF CodeBase. Thoughts?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. MyCTF.u</w:t>
        <w:tab/>
        <w:tab/>
        <w:t>: Place this in your Unreal\Syste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. CTFSentry.unr</w:t>
        <w:tab/>
        <w:t>: A small demo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 CTFCannon.uc</w:t>
        <w:tab/>
        <w:tab/>
        <w:t>: Raw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. TFAFMissile.uc</w:t>
        <w:tab/>
        <w:t>: Raw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. CTFCannonBolt.uc</w:t>
        <w:tab/>
        <w:t>: Raw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6. fafinbound1.jpg</w:t>
        <w:tab/>
        <w:t>: Screenshot of a FAF Missile maneu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7. llamakill.jpg</w:t>
        <w:tab/>
        <w:t>: Self explanatory :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. ctfcannon.txt</w:t>
        <w:tab/>
        <w:t>: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9. license.txt</w:t>
        <w:tab/>
        <w:tab/>
        <w:t>: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. contents.txt</w:t>
        <w:tab/>
        <w:t>: Packag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s listed in the "Package Contents" of this document com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using this PACKAGE or any derived works of this PACKAG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reeing to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ACKAGE is Copyright 1998 by the AUTHOR and all right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ressly waived in this LICENSE AGREEMENT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ACKAGE is released under the "Open Source" concept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or modify the included files in your own modifications or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permission from the author, however, YOU MAY NO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MODIFIED VERSION OF THIS PACKAGE USING THIS SAME PACKAG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A PACKAGE NAME WHICH MAY REASONABLY BE MISCONSTRUED TO B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AGE OR COULD REASONABLY CAUSE CONFUSION BETWEEN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MODIFICATION, CONVERSION, OR ALTERATION TO THIS PACKAG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BE RELEASED UNDER THIS SAME LICENSE AGREEMENT.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AINS COPYRIGHT TO THE ORIGINAL PACKAGE. YOU MAY NOT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IED VERSIONS OF THIS PACKAGE IN WHOLE OR IN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MODIFICATION, CONVERSION, OR ALTERATION TO THIS PACKAG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SENT TO THE AUTHOR FOR POSSIBLE INCLUSION IN FUTURE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EASES OF THIS PACKAGE, ALTHOUGH THIS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MODIFICATION, CONVERSION, OR ALTERATION TO THIS PACKAG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INCLUDE CREDIT TO THE ORIGINAL AUTHOR OF THIS PACKAGE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THE ORIGINAL AUTHORS COPYRIGH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PORTION OF THIS PACKAGE MAY BE SOLD OR RES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PORTION OF THIS PACKAGE MAY BE DISTRIBUTED BY NON-ELECTRON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-PROFIT MEANS WITHOUT EXPRESS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