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object w:dxaOrig="13020" w:dyaOrig="13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pt;height:24.6pt" filled="f" o:ole="">
            <v:imagedata r:id="rId3" o:title=""/>
          </v:shape>
          <o:OLEObject Type="Embed" ProgID="" ShapeID="ole_rId2" DrawAspect="Content" ObjectID="_449573280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PicSort V1.1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by Claude Schmidhuber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(C) 1/1998 CLS-Softwar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Freewar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Final Release 7.1.1998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Win95/NT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de-DE"/>
        </w:rPr>
        <w:t>--------------------------------------------------------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(NViewLib: Freeware by K. Nishit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Install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Just copy the file picsort.exe and nviewlib.dll in any dir and start it b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using the explorer or something eq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Why use PicSort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You know the problem of having many pics but don't knowing whether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pics are from your grandfather or from your girl-friend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You have tryed to sort your pics by using several programs at the s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time ? How cumbersome ! PicSort makes sorting pics easy 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You can pre-define 10 paths in which you can copy or move the picture, you'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looking at by simly pressing the F-Keys.A Delete- and Rename-Fun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s included as well as a Slideshow-Modu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Part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PicSort consists of a mainwindow and 3 clientwindows. The main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is just for the mainmenu and has no further sen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The 3 window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a) Image Vie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b) Current Lo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c) Destina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a) Image Vie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he Image Viewer shows the pic you have selected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"Current Location"-Window. This may be a GIF, JPG, BMP, ICO, TGA, PCX, DIB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JIF or WM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This window may be minimized by clicking on the closing-symbol(X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b) Current Lo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This window shows the directory and the files you are currently working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When selecting a Image, it is automatically loaded into the Image View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You can copy/move the selected file by pressing F1 to F10, or delete it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pressing Crtl+Del. After done so, the next image on the list is automatic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loa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his window may be minimized by clicking on the closing-symbol(X) only w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tayOnTop is off (see Option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c) Destin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In this window you can define the 10 default paths for copying or moving 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imply choose a directory by clicking on the Browse-butt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The buttons with the caption 'F1','F2',...'F10' do the same like press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corresponding F-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his window may be minimized by clicking on the closing-symbol(X) only w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tayOnTop is off (see Option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Hotkeys(work on every window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F1 - F10: Copy or Move actual file to predefined p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Crtl+Del: Delete actual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Crtl+R  : Rename actual fi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 xml:space="preserve">Options(accessible over the File-Menu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Here you can adjust PicSort to your preferen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But don't forget: Using the grey-image-option slows down the image-loading-proc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Slideshow(accessible over the File-Menu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f you want to see a SlideShow, just choose the Directory, in which the Images are stored, the Filter.Mask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he Timer-Delay(in seconds) and press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Start Slideshow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Press ESC to exit the Slideshow or press any other key to view the next pictu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f no key is pressed, the next image is loaded automatically after the adjusted period if time.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His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- First Release of V1.0-Beta1 on 25.12.1997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- V1.0-Beta2 26.12.19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.Included new version of NViewLib.dll (V1.1.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.Added support for TGA,PCX,DIB,RLE fi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.Added Rename-feature (Key Crtl+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.Added Statusbar-History, accessable by getting hint for the statusba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.Bug: After viewing about 60 images, program shows AccessViol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--&gt; fix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.Bug: When browsing directory starting on an non-existant one, program sh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FileErr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--&gt; fix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.Bug: Hotkeys only worked when Location-Window wasn't minimiz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--&gt; fix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.Bug: When moving files, ImageViewer sometimes forget to upd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--&gt; fix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- V1.0-Beta3 27.12.19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.Bug: Mainmenu gets focus when pressing f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--&gt; fix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.Bug: Minimize on startup (Destination Window) didn't work at V1.0-Beta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--&gt; fix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- V1.0-Beta4 28.12.19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.Bug: Arrow-Keys in Filebox didn't work at Beta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--&gt; fix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.Modified: the focus in the file selection box moves back to the first file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ab/>
        <w:t xml:space="preserve">   directory as soon as a function key is pres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--&gt; changed. Now focus stays on posi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.Added: Imagesize may now be limited to screensize or defined valu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- V1.1 final 7.1.19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.fixed some minor bu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.Added: Simple Slideshow Module (accessible over the File-Menu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That's it for today 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Thanks to K. Nishita for his NViewLib.d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THIS PROGRAM IS FREEW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YOU MAY FREELY COPY AND DISTRIBUTE IT WITHOUT MODIFICATIONS IN ANY 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THIS PROGRAM COMES TO YOU WITHOUT ANY WARRANT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THE AUTHOR IS NOT RESPONSIBLE FOR ANY DAMAGES RESULTING OF THE USE OF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PROG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ALL RIGHTS RESER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Please report bugs - Thank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7.1.19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Claude Schmidhu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eMail: C-L-S@t-online.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Homepage: http://cls.home.pages.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CLS-Software Home: http://home.t-online.de/home/CLS-Software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