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object w:dxaOrig="13020" w:dyaOrig="13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pt;height:24.6pt" filled="f" o:ole="">
            <v:imagedata r:id="rId3" o:title=""/>
          </v:shape>
          <o:OLEObject Type="Embed" ProgID="" ShapeID="ole_rId2" DrawAspect="Content" ObjectID="_1758254908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PicSort V1.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by Claude Schmidhub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(C) 1/1998 CLS-Softwar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reewar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inal Release 7.1.1998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Win95/N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>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(NViewLib: Freeware by K. Nishit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ust copy the file picsort.exe and nviewlib.dll in any dir and start it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using the explorer or something eq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Why use PicSort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You know the problem of having many pics but don't knowing wheth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pics are from your grandfather or from your girl-friend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You have tryed to sort your pics by using several programs at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ime ? How cumbersome ! PicSort makes sorting pics easy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You can pre-define 10 paths in which you can copy or move the picture,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looking at by simly pressing the F-Keys.A Delete- and Rename-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 included as well as a Slideshow-Modu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Part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PicSort consists of a mainwindow and 3 clientwindows. The main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is just for the mainmenu and has no further se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e 3 wind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) Image Vie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b) Current Lo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) Destin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a) Image Vie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e Image Viewer shows the pic you have selecte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"Current Location"-Window. This may be a GIF, JPG, BMP, ICO, TGA, PCX, DI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JIF or WM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is window may be minimized by clicking on the closing-symbol(X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b) Current Lo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is window shows the directory and the files you are currently working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hen selecting a Image, it is automatically loaded into the Image Vie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You can copy/move the selected file by pressing F1 to F10, or delete i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pressing Crtl+Del. After done so, the next image on the list is automat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lo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is window may be minimized by clicking on the closing-symbol(X) only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ayOnTop is off (see Option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c) Destin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In this window you can define the 10 default paths for copying or moving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mply choose a directory by clicking on the Browse-butt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e buttons with the caption 'F1','F2',...'F10' do the same like pres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rresponding F-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is window may be minimized by clicking on the closing-symbol(X) only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ayOnTop is off (see Option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otkeys(work on every wind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F1 - F10: Copy or Move actual file to predefined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rtl+Del: Delete actual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rtl+R  : Rename actual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 xml:space="preserve">Options(accessible over the File-Menu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Here you can adjust PicSort to your prefere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But don't forget: Using the grey-image-option slows down the image-loading-proc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Slideshow(accessible over the File-Men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f you want to see a SlideShow, just choose the Directory, in which the Images are stored, the Filter.Mask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e Timer-Delay(in seconds) and pres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Start Slideshow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Press ESC to exit the Slideshow or press any other key to view the next pic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f no key is pressed, the next image is loaded automatically after the adjusted period if time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 First Release of V1.0-Beta1 on 25.12.199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V1.0-Beta2 26.12.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Included new version of NViewLib.dll (V1.1.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Added support for TGA,PCX,DIB,RLE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Added Rename-feature (Key Crtl+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.Added Statusbar-History, accessable by getting hint for the statusb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After viewing about 60 images, program shows AccessVio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When browsing directory starting on an non-existant one, program sh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File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Hotkeys only worked when Location-Window wasn't minim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When moving files, ImageViewer sometimes forget to upd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V1.0-Beta3 27.12.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Mainmenu gets focus when pressing f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Minimize on startup (Destination Window) didn't work at V1.0-Beta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V1.0-Beta4 28.12.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Arrow-Keys in Filebox didn't work at Beta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Modified: the focus in the file selection box moves back to the first fil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ab/>
        <w:t xml:space="preserve">   directory as soon as a function key is pres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changed. Now focus stays on pos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.Added: Imagesize may now be limited to screensize or defined valu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V1.1 final 7.1.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fixed some minor b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Added: Simple Slideshow Module (accessible over the File-Men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at's it for today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anks to K. Nishita for his NViewLib.d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IS PROGRAM IS FREE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YOU MAY FREELY COPY AND DISTRIBUTE IT WITHOUT MODIFICATIONS IN ANY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IS PROGRAM COMES TO YOU WITHOUT ANY WARRAN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E AUTHOR IS NOT RESPONSIBLE FOR ANY DAMAGES RESULTING OF THE USE OF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Please report bugs - Thank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7.1.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laude Schmidhu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Mail: C-L-S@t-online.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Homepage: http://cls.home.pages.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LS-Software Home: http://home.t-online.de/home/CLS-Software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