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color w:val="000080"/>
          <w:sz w:val="28"/>
          <w:szCs w:val="28"/>
        </w:rPr>
        <w:t>Microsoft Flight Simulator 98 Wallpaper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(Freeware)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Arial" w:cs="Arial" w:ascii="Arial" w:hAnsi="Arial"/>
          <w:b/>
          <w:bCs/>
          <w:u w:val="single"/>
        </w:rPr>
        <w:t>Instalação: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22"/>
          <w:szCs w:val="22"/>
        </w:rPr>
        <w:t>-</w:t>
      </w:r>
      <w:r>
        <w:rPr>
          <w:rFonts w:eastAsia="Arial" w:cs="Arial" w:ascii="Arial" w:hAnsi="Arial"/>
          <w:sz w:val="18"/>
          <w:szCs w:val="18"/>
        </w:rPr>
        <w:t>Descompactar no diretório C:\WINDOWS o arquivo fs98wpaper.bmp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>A resolução do Windows 95 deve estar em 800x600 256 color. ( Funciona em outras resoluções mas na completa a tela toda)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>Para visualizar: Iniciar - Configurações - Painel de Controle - Vídeo. No campo "Papel de parede" escolha fs98wpaper.bmp depois clique em "OK"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ab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>Arquivos:</w:t>
      </w:r>
      <w:r>
        <w:rPr>
          <w:rFonts w:eastAsia="Arial" w:cs="Arial" w:ascii="Arial" w:hAnsi="Arial"/>
          <w:sz w:val="18"/>
          <w:szCs w:val="18"/>
        </w:rPr>
        <w:t xml:space="preserve">  fs98wpaper.bmp - Readme.doc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Créditos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homaz Corrêa Sampaio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hiagoc@gold.com.b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sz w:val="18"/>
          <w:szCs w:val="18"/>
        </w:rPr>
        <w:t>Belo Horizonte - MG - Brazi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