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9.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/98. (It runs great with FAT32) 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ide your folders in Win 3.1 and DOS, Auto-Cryp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decryption and encryption of files in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) will not work unless you are in Windows 95/98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ill not hide your folders/files in 32 bit file acces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or Windows NT.  It's not for use on shared LA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burn, WA 98092         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             (253) 939-410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/98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/98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by booting to DOS the visibility of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the same in DOS as they were when you exited Win95/98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encrypted folders won't decrypt as you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/98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253) 939-4105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